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 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т   2010 г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color w:val="FFFFFF"/>
        </w:rPr>
        <w:t>___</w:t>
      </w: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латоустовского городского округа на 201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е заимствования (привлечение/ погашение),           56750,7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ценные бума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                                                                      -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500,0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-  225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диты, полученные от кредитных организаций                     79250,7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79250,7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0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filimonova</cp:lastModifiedBy>
  <cp:lastPrinted>2009-11-11T15:22:00Z</cp:lastPrinted>
  <dcterms:modified xsi:type="dcterms:W3CDTF">2010-11-10T05:34:00Z</dcterms:modified>
  <cp:revision>18</cp:revision>
  <dc:subject/>
  <dc:title/>
</cp:coreProperties>
</file>