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>«О бюджете Златоустовского городского округа на 2011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            2010г. №         ЗГО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ормативы отчислений доходов</w:t>
      </w:r>
    </w:p>
    <w:p>
      <w:pPr>
        <w:pStyle w:val="Normal"/>
        <w:shd w:fill="FFFFFF" w:val="clear"/>
        <w:spacing w:lineRule="exact" w:line="25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в бюджет Златоустовского городского округа </w:t>
      </w:r>
    </w:p>
    <w:p>
      <w:pPr>
        <w:pStyle w:val="Normal"/>
        <w:shd w:fill="FFFFFF" w:val="clear"/>
        <w:spacing w:lineRule="exact" w:line="250"/>
        <w:jc w:val="cente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на 2011 год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0"/>
        <w:ind w:left="864" w:firstLine="139"/>
        <w:jc w:val="center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6"/>
        <w:gridCol w:w="1418"/>
      </w:tblGrid>
      <w:tr>
        <w:trPr>
          <w:trHeight w:val="1043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Бюджет городского округа</w:t>
            </w:r>
          </w:p>
        </w:tc>
      </w:tr>
      <w:tr>
        <w:trPr>
          <w:trHeight w:val="523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погашения задолженности и перерасчётов по отменённым налогам, сборам и иным обязательным платежам </w:t>
            </w:r>
          </w:p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34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4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68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182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18"/>
                <w:szCs w:val="18"/>
              </w:rPr>
              <w:t>содержание милиции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90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местные налоги и сборы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8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8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доходы от оказания платных услуг получателями средств  бюджетов городских округов и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штрафов, санкций, возмещения ущерб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86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7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56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38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7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57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городских округов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37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безвозмездных поступлений от государственных (муниципальных)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6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в бюджеты городских округов от государственной корпорации Фонд содействия реформированию жилищно - коммунального хозяйств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42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безвозмездных поступ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80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 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43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54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20:00Z</dcterms:created>
  <dc:creator>varganova</dc:creator>
  <dc:description/>
  <cp:keywords/>
  <dc:language>en-US</dc:language>
  <cp:lastModifiedBy>kretova</cp:lastModifiedBy>
  <cp:lastPrinted>2010-11-13T18:27:00Z</cp:lastPrinted>
  <dcterms:modified xsi:type="dcterms:W3CDTF">2010-11-13T13:27:00Z</dcterms:modified>
  <cp:revision>60</cp:revision>
  <dc:subject/>
  <dc:title/>
</cp:coreProperties>
</file>