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аспоря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нормативных затрат на обеспечение Администрации Златоустовского городского округа в том числе подведомственных ей казенных учреждений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размещен на сайте Златоустовского городского округа и направлен в Общественную палату Златоустовского городского округа для проведения обсуждения в целях общественного контро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ок проведения обсуждения: с 06.09.2016 г. по 12.09.2016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рес для направления предлож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ое управление Администрации Златоустовского городского округа, адрес:456200, Челябинская область, г.Златоуст, ул.Таганайская,1, кабинет 521 (5 этаж), контактный телефон: (3513) 622144; 620390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Arial" w:ascii="Arial" w:hAnsi="Arial"/>
          <w:color w:val="4B3624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color w:val="4B3624"/>
          <w:sz w:val="28"/>
          <w:szCs w:val="28"/>
          <w:u w:val="single"/>
          <w:shd w:fill="FFFFFF" w:val="clear"/>
        </w:rPr>
        <w:t>ekupravleniezgo@yandex.r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й проект распоряжения разработан 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становлением  Администрации Златоустовского городского округа  от  15.06.2016  г. </w:t>
      </w:r>
      <w:r>
        <w:rPr>
          <w:rFonts w:cs="Times New Roman" w:ascii="Times New Roman" w:hAnsi="Times New Roman"/>
          <w:sz w:val="28"/>
          <w:szCs w:val="28"/>
        </w:rPr>
        <w:t>№  269-П «</w:t>
      </w:r>
      <w:r>
        <w:rPr>
          <w:rFonts w:cs="Times New Roman" w:ascii="Times New Roman" w:hAnsi="Times New Roman"/>
          <w:bCs/>
          <w:sz w:val="28"/>
          <w:szCs w:val="27"/>
        </w:rPr>
        <w:t>Об утверждении Правил определения нормативных затрат на обеспечение функций органов местного самоуправления Златоустовского городского округа, в том числе подведомственных им каз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рмативы, установленные в проекте распоряжения, будут применяться для обоснования закупок и включения объекта (группы объектов) в план Закупок Администрации Златоустовского городского округа и её подведомственному казенному учреждению, начиная с 2017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 для обеспечения функций Администрации Златоустовского городского округа, рассчитан на основе нормативов, установленных данным проектом распоряжения, будет находиться в пределах лимитов бюджетных обязательств, доведенных до Администрации Златоустовского городского округа и её подведомственному казенному учрежд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 начальника Экономического управления                 С.Е.Несмеянова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0" w:after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55:00Z</dcterms:created>
  <dc:creator>zgokas</dc:creator>
  <dc:description/>
  <dc:language>en-US</dc:language>
  <cp:lastModifiedBy>gtikvp</cp:lastModifiedBy>
  <cp:lastPrinted>2016-09-06T13:38:00Z</cp:lastPrinted>
  <dcterms:modified xsi:type="dcterms:W3CDTF">2016-09-06T08:55:00Z</dcterms:modified>
  <cp:revision>2</cp:revision>
  <dc:subject/>
  <dc:title/>
</cp:coreProperties>
</file>