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Руководитель ОМС «КУИ ЗГО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____________________ Е.В. Тур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64274905"/>
      <w:bookmarkEnd w:id="0"/>
      <w:r>
        <w:rPr>
          <w:b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аукционе с открытой формой подачи предложений о цен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64274905"/>
      <w:bookmarkStart w:id="2" w:name="_Hlk64274905"/>
      <w:bookmarkEnd w:id="2"/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24"/>
          <w:szCs w:val="24"/>
        </w:rPr>
        <w:t>2021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_Hlk45618862"/>
      <w:bookmarkEnd w:id="3"/>
      <w:r>
        <w:rPr>
          <w:sz w:val="24"/>
          <w:szCs w:val="24"/>
        </w:rPr>
        <w:t>Орган местного самоуправления «Комитет по управлению имуществом Златоустовского городского округа» на основании распоряжений Администрации Златоустовского городского округа от 09.02.2021г. № 327-р/АДМ и от 22.03.2021г. №681-р/АДМ проводит приватизацию муниципального имущества. Способ приватизации – продажа муниципального имущества на аукционе с открытой формой подачи предложений о цене в электрон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45618862"/>
      <w:bookmarkStart w:id="5" w:name="_Hlk45618862"/>
      <w:bookmarkEnd w:id="5"/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60"/>
        <w:gridCol w:w="1275"/>
        <w:gridCol w:w="1560"/>
        <w:gridCol w:w="1559"/>
      </w:tblGrid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ая цена аукциона, руб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аг аукцио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задатка,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, назначение: нежилое помещение, общей площадью 93,9 кв.м., этаж:3, кадастровый номер: 74:25:0303205:300. Адрес (местоположение): Россия, Челябинская область, г. Златоуст, ул. им. Н.Б. Скворцова, 32, пом.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0 600,00</w:t>
            </w:r>
          </w:p>
        </w:tc>
      </w:tr>
      <w:tr>
        <w:trPr>
          <w:trHeight w:val="113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илое помещение, назначение: нежилое помещение, общей площадью 3,3 кв.м., этаж: 3. Кадастровый номер: 74:25:0303205:298. Адрес (местоположение): Россия, Челябинская область, г. Златоуст, ул. им. Н.Б. Скворцова,32, пом.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600,0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_Hlk45618896"/>
            <w:bookmarkEnd w:id="6"/>
            <w:r>
              <w:rPr/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>Нежилое помещение, назначение: нежилое, общей площадью 10,5 кв.м., этаж: цокольный, кадастровый номер: 74:25:0305014:1634. Адрес (местоположение): Россия, Челябинская обл., г. Златоуст, пр. им. Ю.А. Гагарина, 3-й мкр., дом 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100 9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5 04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20 192,8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>Нежилое помещение, назначение: нежилое помещение, общей площадью 169,4 кв.м., кадастровый номер: 74:25:0303103:2076, этаж: 1.  Адрес (местоположение): Россия, Челябинская область, г. Златоуст, кв-л Северо-Запад, 1-й, д.17А, пом. 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1 592 8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79 64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318 567,0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>Нежилое помещение, назначение: нежилое помещение, общей площадью 207,6 кв.м., кадастровый номер: 74:25:0303103:2077, этаж: 1. Адрес (местоположение): Россия, Челябинская область, г. Златоуст, кв-л Северо-Запад, 1-й, д.17, пом.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1 946 8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97 34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389 367,0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>Нежилое помещение. Назначение: нежилое помещение, общей площадью 11,6 кв.м., Этаж: цокольный, кадастровый номер: 74:25:0307303:1580. Адрес (местоположение): Россия, Челябинская область, г. Златоуст, ул. им. И.И. Шишкина, д. 11, пом. 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105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5 28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21 156,6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>Нежилое помещение -1, назначение: бытовое, общей площадью 32,5 кв.м., номера на поэтажном плане: 1, этаж: 1, кадастровый номер: 74:25:0307205:549. Адрес (местоположение): Россия, Челябинская область, г. Златоуст, ул. Олимпийская, д. 2-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359 2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17 96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71 850,8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>Нежилое помещение, назначение: нежилое помещение, общей площадью 3,9 кв.м., этаж:5, кадастровый номер: 74:25:0302315:1028. Адрес (местоположение): Россия, Челябинская обл., г. Златоуст, пл. 3 Интернацион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2 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9 800,0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>Нежилое здание, назначение: нежилое здание, общей площадью 98,5 кв.м., количество этажей: 2, кадастровый номер: 74:25:0304301:195. Адрес (местоположение): Россия, Челябинская обл., г. Златоуст, ул. им. А.Т. Тарабрина, дом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>
                <w:lang w:eastAsia="en-US"/>
              </w:rPr>
              <w:t>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>
                <w:lang w:eastAsia="en-US"/>
              </w:rPr>
              <w:t>64 000,0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>Нежилое здание, назначение: нежилое здание, наименование: клуб, общей площадью 266,4 кв.м., кадастровый номер: 74:25:100602:150. Адрес (местоположение): Россия, Челябинская обл., г. Златоуст, пос. Тайнак, ул. Берегов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967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>
                <w:lang w:eastAsia="en-US"/>
              </w:rPr>
              <w:t>98 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>
                <w:lang w:eastAsia="en-US"/>
              </w:rPr>
              <w:t>393 420,0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информация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7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ым условием приватизации объектов социально-культурного и коммунально-бытового назначения является сохранение их назначения в течение 1 месяца со дня перехода прав на приватизируемое имущество к его приобретателю. В случае нарушения собственником условия о сохранении назначения приватизированного объекта социально-культурного и коммунально-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9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дновременно с приватизацией муниципального имущества произвести отчуждение покупателю указанного муниципального имущества земельного участка из земель населенных пунктов – для размещения объектов, характерных для населённых пунктов, магазины, площадью 280 кв.м., с кадастровым номером 74:25:0304301:1098, расположенное по адресу: Челябинская область, г. Златоуст, ул. им. А.Т. Тарабрина, земельный участок №29 по рыночной стоимости в сумме 87 000 (восемьдесят семь тысяч) рублей с отчетом об оценке № 05-147/20 от 21.12.2020г. ООО «ЦНО «Перспектива»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>Земельный участок частично расположен в охранной зоне с особыми условиями использования территории. Наименование зоны по документу: Охранная зона ВЛ 6 кВ ТП№512-ТП№120, Тип зоны: Охранная зона инженерных коммуникаций. Реестровый номер: 74:25-6.930. Учётный номер: 74.25.2.947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емельный участок частично расположен в охранной зоне с особыми условиями использования территории. Наименование зоны по документу: Охранная зона ВЛ-0,4 кВ ул. Тарабрина №1-29; 2-44 от ТП№120, Тип зоны: Охранная зона инженерных коммуникаций. Реестровый номер: 74:25-6.14. Учётный номер: 74.25.2.649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0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дновременно с приватизацией муниципального имущества произвести отчуждение покупателю указанного муниципального имущества земельного участка из земель населенных пунктов – для обеспечения занятий спортом в помещениях, площадью 1500 кв.м., с кадастровым номером 74:25:0100602:560, расположенное по адресу: Челябинская область, г. Златоуст, п. Тайнак, ул. Береговая, по рыночной стоимости в сумме 142 000 (сто сорок две тысячи) рублей с отчетом об оценке № 07-147/20 от 21.12.2020г. ООО «ЦНО «Перспектива»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язательным условием приватизации объектов социально-культурного и коммунально-бытового назначения является сохранение их назначения в течение 1 месяца со дня перехода прав на приватизируемое имущество к его приобретателю. В случае нарушения собственником условия о сохранении назначения приватизированного объекта социально-культурного и коммунально-бытового назначения в течение указанного срока органы местного самоуправления вправе обратиться в суд с иском об изъятии посредством выкупа такого объекта для муниципальных нужд.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 xml:space="preserve">Земельный участок частично расположен в охранной зоне с особыми условиями использования территории. Наименование зоны по документу: Граница охранной зоны ЛЭП-0,4кВ, пос. Тайнак, инв.75475. Тип зоны: Охранная зона инженерных коммуникаций. Реестровый номер: 74:25-6.12. Учётный номер: 74.25.2.54. </w:t>
      </w:r>
    </w:p>
    <w:p>
      <w:pPr>
        <w:pStyle w:val="Normal"/>
        <w:ind w:firstLine="851"/>
        <w:jc w:val="both"/>
        <w:rPr/>
      </w:pPr>
      <w:r>
        <w:rPr>
          <w:bCs/>
          <w:sz w:val="24"/>
          <w:szCs w:val="24"/>
        </w:rPr>
        <w:t xml:space="preserve">Рядом с земельным участком проходит зона с особыми условиями использования территории. Наименование зоны по документу: Граница охранной зоны сооружения-линия электропередач-6 кВ фидер Куваши (литера48Л35/1, 48Л35/2,48Л35/3). Тип зоны: Охранная зона инженерных коммуникаций. Реестровый номер: 74:25-6.74. Учётный номер: 74.25.2.22.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но выписке из Единого государственного реестра недвижимости на земельном участке зарегистрирована сеть водоснабжения с кадастровым номером 74:25:0000000:16751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bookmarkStart w:id="7" w:name="_Hlk45618920"/>
      <w:bookmarkEnd w:id="7"/>
      <w:r>
        <w:rPr>
          <w:sz w:val="24"/>
          <w:szCs w:val="24"/>
        </w:rPr>
        <w:t>Торги ранее не проводились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bookmarkStart w:id="8" w:name="_Hlk45618920"/>
      <w:bookmarkStart w:id="9" w:name="_Hlk68687648"/>
      <w:bookmarkEnd w:id="8"/>
      <w:bookmarkEnd w:id="9"/>
      <w:r>
        <w:rPr>
          <w:sz w:val="24"/>
          <w:szCs w:val="24"/>
        </w:rPr>
        <w:t xml:space="preserve">Прием заявок с документами в электронной форме осуществляется в сети «Интернет» на сайте:  https://178fz.roseltorg.ru/,  начиная </w:t>
      </w:r>
      <w:r>
        <w:rPr>
          <w:b/>
          <w:bCs/>
          <w:sz w:val="24"/>
          <w:szCs w:val="24"/>
        </w:rPr>
        <w:t>с 8.30  16.04.2021г</w:t>
      </w:r>
      <w:r>
        <w:rPr>
          <w:sz w:val="24"/>
          <w:szCs w:val="24"/>
        </w:rPr>
        <w:t xml:space="preserve">. Последний срок приема заявок с документами </w:t>
      </w:r>
      <w:r>
        <w:rPr>
          <w:b/>
          <w:bCs/>
          <w:sz w:val="24"/>
          <w:szCs w:val="24"/>
        </w:rPr>
        <w:t>19.05.2021г.  до 12 часов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в электронной форме состоится </w:t>
      </w:r>
      <w:r>
        <w:rPr>
          <w:b/>
          <w:bCs/>
          <w:sz w:val="24"/>
          <w:szCs w:val="24"/>
        </w:rPr>
        <w:t>27.05.2021г</w:t>
      </w:r>
      <w:r>
        <w:rPr>
          <w:sz w:val="24"/>
          <w:szCs w:val="24"/>
        </w:rPr>
        <w:t xml:space="preserve">. в 11 часов 00 минут в сети «Интернет» на сайте:  </w:t>
      </w:r>
      <w:hyperlink r:id="rId2">
        <w:r>
          <w:rPr>
            <w:rStyle w:val="InternetLink"/>
            <w:sz w:val="24"/>
            <w:szCs w:val="24"/>
          </w:rPr>
          <w:t>https://178fz.roseltorg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адатки вносятся по следующим реквизитам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/>
          <w:bCs/>
          <w:sz w:val="24"/>
          <w:szCs w:val="24"/>
        </w:rPr>
        <w:t>Финансовое управление ЗГО (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за участие в аукционе по продаже (далее наименование объекта). (лот № ______)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следний срок оплаты задатков на указанный счет – </w:t>
      </w:r>
      <w:r>
        <w:rPr>
          <w:b/>
          <w:bCs/>
          <w:sz w:val="24"/>
          <w:szCs w:val="24"/>
        </w:rPr>
        <w:t>19.05.2021г</w:t>
      </w:r>
      <w:r>
        <w:rPr>
          <w:sz w:val="24"/>
          <w:szCs w:val="24"/>
        </w:rPr>
        <w:t xml:space="preserve">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пределения участников аукциона – </w:t>
      </w:r>
      <w:r>
        <w:rPr>
          <w:b/>
          <w:bCs/>
          <w:sz w:val="24"/>
          <w:szCs w:val="24"/>
        </w:rPr>
        <w:t>25.05.2021г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  <w:bookmarkStart w:id="10" w:name="_Hlk68687648"/>
      <w:bookmarkStart w:id="11" w:name="_Hlk68687648"/>
      <w:bookmarkEnd w:id="11"/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ы или представитель по доверенности предоставляют в электронной форме следующие документы (документы на бумажном носителе, преобразованные в электронно-цифровую форму путем сканирования с сохранением их реквизитов):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  Заявку установленного образц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  Опись представленных докумен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Платежный документ (копия), подтверждающий внесение задатка (по усмотрению заявителя). Документом, подтверждающим поступление задатка на счет, указанный в информационном сообщении, является выписка со счета продавц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  Юридические лица представляют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заверенные копии учредительных докум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электронной площадки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, дата и время ее провед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</w:t>
      </w:r>
      <w:r>
        <w:rPr>
          <w:sz w:val="24"/>
          <w:szCs w:val="24"/>
        </w:rPr>
        <w:t>: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 </w:t>
      </w:r>
      <w:r>
        <w:rPr>
          <w:sz w:val="24"/>
          <w:szCs w:val="24"/>
          <w:lang w:eastAsia="zh-CN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  <w:lang w:eastAsia="zh-CN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  <w:lang w:eastAsia="zh-CN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  <w:lang w:eastAsia="zh-CN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right="141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3"/>
          <w:szCs w:val="23"/>
          <w:shd w:fill="FFFFFF" w:val="clear"/>
        </w:rPr>
        <w:t>В течение 5 рабочих дней со дня подведения итогов аукциона с победителем заключается договор купли-продажи имущества.</w:t>
      </w:r>
      <w:r>
        <w:rPr>
          <w:b/>
          <w:bCs/>
          <w:sz w:val="24"/>
          <w:szCs w:val="24"/>
        </w:rPr>
        <w:t xml:space="preserve"> Оплата по договору купли-продажи осуществляется в течении 30 дней с даты подписания договора по реквизитам, указанным в договоре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Лицам, перечислившим задаток для участия в продаже государственного или муниципального имущества на аукционе, конкурсе или продаже имущества посредством публичного предложения, денежные средства возвращаются в следующем порядке: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 участникам, за исключением победителя, - в течение 5 календарных дней со дня подведения итогов продажи имущества;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ам необходимо представить полные банковские реквизиты счета для возврата задатка в установленных случаях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общение является публичной офертой для заключения договора о задатке в соответствии со ст.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 отозвать 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Лица, желающие приобрести муниципальное имущество, могут предварительно ознакомиться с информацией о подлежащем приватизации имуществе со дня приема заявок в органе местного самоуправления «Комитет по управлению имуществом Златоустовского городского округа». Предоставление сведений об объектах, условиях проведения торгов и условиях договоров производится в Комитете по адресу: Челябинская область, г. Златоуст, ул. Таганайская, 1, каб.331, телефон 62-21-61 в рабочие дни с 8.30 до 12.00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физических и юридических лиц в приватизации имущества установлены статьей 5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аукциона состоится по окончании аукциона по месту проведения аукциона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ланки документов находятся в сети Интернет: </w:t>
      </w:r>
      <w:hyperlink r:id="rId3">
        <w:r>
          <w:rPr>
            <w:rStyle w:val="InternetLink"/>
            <w:i/>
            <w:sz w:val="24"/>
            <w:szCs w:val="24"/>
          </w:rPr>
          <w:t>http://www.zlat-go.ru/Главная&gt;Органы</w:t>
        </w:r>
      </w:hyperlink>
      <w:r>
        <w:rPr>
          <w:i/>
          <w:sz w:val="24"/>
          <w:szCs w:val="24"/>
        </w:rPr>
        <w:t xml:space="preserve"> местного самоуправления&gt; Комитет по управлению имуществом&gt; Отдел имущественных отношений &gt; Бланки и образцы документов&gt; Бланки для аукциона (конкурса).</w:t>
      </w:r>
    </w:p>
    <w:p>
      <w:pPr>
        <w:pStyle w:val="Normal"/>
        <w:ind w:right="141" w:firstLine="851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Бланк заявки, описи, приложение</w:t>
      </w:r>
      <w:r>
        <w:rPr>
          <w:bCs/>
          <w:iCs/>
          <w:sz w:val="24"/>
          <w:szCs w:val="24"/>
        </w:rPr>
        <w:t xml:space="preserve"> к заявке на приобретение имущества - указаны в приложениях 1 и 2 документации к торгам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договора указан в приложении 3 документации к торга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электронной площадк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лектронная площадка в сети «Интернет» на сайте: </w:t>
      </w:r>
      <w:hyperlink r:id="rId4">
        <w:r>
          <w:rPr>
            <w:rStyle w:val="InternetLink"/>
            <w:b/>
            <w:bCs/>
            <w:sz w:val="24"/>
            <w:szCs w:val="24"/>
          </w:rPr>
          <w:t>https://178fz.roseltorg.ru/</w:t>
        </w:r>
      </w:hyperlink>
      <w:r>
        <w:rPr>
          <w:b/>
          <w:bCs/>
          <w:sz w:val="24"/>
          <w:szCs w:val="24"/>
        </w:rPr>
        <w:t>.</w:t>
      </w:r>
    </w:p>
    <w:p>
      <w:pPr>
        <w:pStyle w:val="Empty"/>
        <w:shd w:fill="FFFFFF" w:val="clear"/>
        <w:spacing w:before="0" w:after="0"/>
        <w:jc w:val="both"/>
        <w:rPr>
          <w:b/>
          <w:b/>
          <w:shd w:fill="FFFFFF" w:val="clear"/>
        </w:rPr>
      </w:pPr>
      <w:r>
        <w:rPr>
          <w:b/>
        </w:rPr>
        <w:t>Порядок регистрации на электронной площадке:</w:t>
      </w:r>
    </w:p>
    <w:p>
      <w:pPr>
        <w:pStyle w:val="S16"/>
        <w:shd w:fill="FFFFFF" w:val="clear"/>
        <w:spacing w:before="0" w:after="0"/>
        <w:jc w:val="both"/>
        <w:rPr>
          <w:bCs/>
        </w:rPr>
      </w:pPr>
      <w:r>
        <w:rPr>
          <w:bCs/>
        </w:rPr>
        <w:t>Подробная информация об электронной продаже указана в Положении</w:t>
        <w:br/>
        <w:t>об организации и проведении продажи государственного или муниципального имущества в электронной форме, утверждённым Постановлением Правительства РФ от 27 августа 2012 г. N 860 "Об организации и проведении продажи государственного или муниципального имущества в электронной форме", (далее- Положение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я о порядке регистрации указана в пункте 5 Положения: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1. 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адрес электронной почты этого претендента для направления оператором электронной площадки уведомлений и иной информации в соответствии с Положением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Оператор электронной площадки не должен требовать от претендента документы и информацию, не предусмотренные настоящим пунктом.</w:t>
      </w:r>
    </w:p>
    <w:p>
      <w:pPr>
        <w:pStyle w:val="S1"/>
        <w:shd w:fill="FFFFFF" w:val="clear"/>
        <w:spacing w:before="0" w:after="100"/>
        <w:jc w:val="both"/>
        <w:rPr>
          <w:bCs/>
        </w:rPr>
      </w:pPr>
      <w:r>
        <w:rPr>
          <w:bCs/>
        </w:rPr>
        <w:t>5.2. В срок, не превышающий 3 рабочих дней со дня поступления заявления и информации, указанных в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 5.1</w:t>
      </w:r>
      <w:r>
        <w:rPr>
          <w:rStyle w:val="InternetLink"/>
          <w:bCs/>
        </w:rPr>
        <w:fldChar w:fldCharType="end"/>
      </w:r>
      <w:r>
        <w:rPr>
          <w:bCs/>
        </w:rPr>
        <w:t>  Положения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ом 5.3</w:t>
      </w:r>
      <w:r>
        <w:rPr>
          <w:rStyle w:val="InternetLink"/>
          <w:bCs/>
        </w:rPr>
        <w:fldChar w:fldCharType="end"/>
      </w:r>
      <w:r>
        <w:rPr>
          <w:bCs/>
        </w:rPr>
        <w:t>  Положения, и не позднее 1 рабочего дня, следующего за днем регистрации (отказа в регистрации) претендента направляет ему уведомление о принятом решении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3. 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 5.1</w:t>
      </w:r>
      <w:r>
        <w:rPr>
          <w:rStyle w:val="InternetLink"/>
          <w:bCs/>
        </w:rPr>
        <w:fldChar w:fldCharType="end"/>
      </w:r>
      <w:r>
        <w:rPr>
          <w:bCs/>
        </w:rPr>
        <w:t>  Положения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4. При принятии оператором электронной площадки решения об отказе в регистрации претендента уведомление, предусмотренное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ом 5.2</w:t>
      </w:r>
      <w:r>
        <w:rPr>
          <w:rStyle w:val="InternetLink"/>
          <w:bCs/>
        </w:rPr>
        <w:fldChar w:fldCharType="end"/>
      </w:r>
      <w:r>
        <w:rPr>
          <w:bCs/>
        </w:rPr>
        <w:t>  Положения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 5.1</w:t>
      </w:r>
      <w:r>
        <w:rPr>
          <w:rStyle w:val="InternetLink"/>
          <w:bCs/>
        </w:rPr>
        <w:fldChar w:fldCharType="end"/>
      </w:r>
      <w:r>
        <w:rPr>
          <w:bCs/>
        </w:rPr>
        <w:t>  Положения, для получения регистрации на электронной площадке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Отказ в регистрации претендента на электронной площадке не допускается, за исключением случаев, указанных в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 5.3</w:t>
      </w:r>
      <w:r>
        <w:rPr>
          <w:rStyle w:val="InternetLink"/>
          <w:bCs/>
        </w:rPr>
        <w:fldChar w:fldCharType="end"/>
      </w:r>
      <w:r>
        <w:rPr>
          <w:bCs/>
        </w:rPr>
        <w:t>  Положения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6. 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При этом претенденты, прошедшие с 1 января 2019 г. регистрацию в единой информационной системе в сфере закупок, а также аккредитованные ранее на электронной площадке в порядке, установленном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353464/entry/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Федеральным законом</w:t>
      </w:r>
      <w:r>
        <w:rPr>
          <w:rStyle w:val="InternetLink"/>
          <w:bCs/>
        </w:rPr>
        <w:fldChar w:fldCharType="end"/>
      </w:r>
      <w:r>
        <w:rPr>
          <w:bCs/>
        </w:rPr>
        <w:t> о контрактной системе, вправе участвовать в продаже имущества в электронной форме без регистрации на такой электронной площадке, предусмотренной Положением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7. 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8. 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МС "Комитет по управл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ом Златоустовского округа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2" w:name="Par96"/>
      <w:bookmarkEnd w:id="12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АУКЦИОНЕ (КОНКУРСЕ) ПО ПРОДАЖЕ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В ЭЛЕКТРОННОЙ ФОРМ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ФИЗ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Златоуст                                                                                              "___" __________ 20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-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(а) по адресу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(ая) далее Претендент, принимая решение об участии в аукцион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онкурсе) по продаже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мущества, его основные характеристики и местонахождение) обязуюс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блюдать условия аукциона (конкурса), содержащиеся в информационном сообщении о проведении аукциона (конкурса), а также порядок проведения аукциона (конкурса),  установленный  соответствующим нормативно – правовым акто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аукциона (конкурса) заключить с продавцом соответствующий договор не позднее даты, установленной в информационном сообщении, после утверждения протокола об итогах аукциона (конкурса) и оплатить продавцу стоимость предмета торгов, установленную по результатам аукциона (конкурса) в сроки, определяемые соответствующим договором или протоколом о результатах аукциона (конкурс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ыполнить   условия   в   соответствии   со   сроками, объемами и направлениями, предусмотренными условиями конкурса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ё согласие на обработку моих персональных данных в соответствии с Федеральным законом от 27.04.2006г. №152-ФЗ «О персональных данных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_____________________     телефон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дрес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возврата задат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  <w:tab/>
        <w:tab/>
        <w:tab/>
      </w:r>
    </w:p>
    <w:p>
      <w:pPr>
        <w:pStyle w:val="ConsPlusNonformat"/>
        <w:jc w:val="righ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МС "Комитет по управл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ом Златоустовского округа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АУКЦИОНЕ (КОНКУРСЕ) ПО ПРОДАЖЕ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В ЭЛЕКТРОННОЙ ФОРМ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ИНДИВИДУАЛЬНОГО ПРЕДПРИНИМАТЕЛЯ ИЛИ ЮРИД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Златоуст                                                                                            "___" 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ИП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далее Претендент, в лице 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(конкурсе) по продаже 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мущества, его основные характеристики и местонахожд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блюдать условия аукциона (конкурса), содержащиеся в информационном сообщении о проведении аукциона (конкурса), а также порядок проведения аукциона (конкурса), установленный соответствующим нормативно-правовым ак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аукциона (конкурса) заключить с продавцом соответствующий договор не позднее даты, установленной в информационном сообщении, после утверждения протокола об итогах аукциона (конкурса) и оплатить продавцу стоимость предмета торгов, установленную по результатам аукциона (конкурса) в сроки, определяемые соответствующим договором или протоколом о результатах аукциона (конкурс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ыполнить   условия   в   соответствии   со   сроками, объемами и направлениями, предусмотренными условиями конкурса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ё согласие на обработку моих персональных данных в соответствии с Федеральным законом от 27.04.2006г. №152-ФЗ «О персональных данных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 _____________________     телефон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>электронный адрес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квизиты для возврата задат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  <w:tab/>
        <w:tab/>
        <w:tab/>
        <w:tab/>
        <w:tab/>
      </w:r>
      <w:bookmarkStart w:id="13" w:name="_Hlk5712035"/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енных претенден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Заявка на участие в аукционе (конкурсе)  – 1 экз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24"/>
          <w:szCs w:val="24"/>
        </w:rPr>
        <w:t>Копия платежного поручения (приходного ордера, квитанции) №________ от ___.___.20__г. – 1 экз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тендент: ______________________________(_________________________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должность-для юр.лиц,  подпись)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отов 1-8</w:t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sz w:val="24"/>
          <w:szCs w:val="24"/>
        </w:rPr>
      </w:pPr>
      <w:bookmarkEnd w:id="13"/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ПРОЕКТ  Д О Г О В О 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92" w:leader="none"/>
        </w:tabs>
        <w:ind w:right="142"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У П Л И  -  П Р О Д А Ж И</w:t>
      </w:r>
    </w:p>
    <w:p>
      <w:pPr>
        <w:pStyle w:val="Normal"/>
        <w:ind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Регистрационный № _______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Челябинская область, г. Златоуст, _______________ две тысячи двадцать первого года.</w:t>
      </w:r>
    </w:p>
    <w:p>
      <w:pPr>
        <w:pStyle w:val="Normal"/>
        <w:tabs>
          <w:tab w:val="clear" w:pos="720"/>
          <w:tab w:val="left" w:pos="1792" w:leader="none"/>
          <w:tab w:val="left" w:pos="9781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  <w:tab w:val="left" w:pos="4820" w:leader="none"/>
        </w:tabs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рган местного самоуправления «Комитет по управлению  имуществом  Златоустовского городского округа»</w:t>
      </w:r>
      <w:r>
        <w:rPr>
          <w:sz w:val="24"/>
          <w:szCs w:val="24"/>
        </w:rPr>
        <w:t xml:space="preserve"> от имени Муниципального образования Златоустовский городской округ, зарегистрированное администрацией г. Златоуста Челябинской области  05.01.1996г. за № 2746, в лице _________________________________, действующей на основании __________________________________________, именуемый в дальнейшем «Продавец» и __________________________, именуемый  в  дальнейшем «Покупатель», с другой стороны,  заключили  настоящий  договор о  нижеследующем:</w:t>
      </w:r>
    </w:p>
    <w:p>
      <w:pPr>
        <w:pStyle w:val="Normal"/>
        <w:tabs>
          <w:tab w:val="clear" w:pos="720"/>
          <w:tab w:val="left" w:pos="1792" w:leader="none"/>
        </w:tabs>
        <w:ind w:right="1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1.1. По результатам проведения электронного аукциона на сайте Единой электронной торговой площадки (АО «ЕЭТП»), по адресу в сети «Интернет»: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%D0%9F%D0%9F%D0%9F%D0%9F%2011%20%D0%B8%D1%8E%D0%BD%D1%8F%202020%20(%D0%BF.%D0%A6%D0%B5%D0%BD%D1%82%D1%80%D0%B0%D0%BB%D1%8C%D0%BD%D1%8B%D0%B9,%20%D1%83%D0%BB.%D0%9B%D0%B5%D0%BD%D0%B8%D0%BD%D0%B0,%2034,%20%D1%83%D0%BB.%D0%93%D0%B5%D0%BF%D0%BF%D0%B0,%203)/%D0%94%D0%BE%D0%BA%D1%83%D0%BC%D0%B5%D0%BD%D1%82%D0%B0%D1%86%D0%B8%D1%8F.doc" \l "http://178fz.roseltorg.ru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178fz.roseltorg.ru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(протокол об итогах аукциона от __.__.20___г.) 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 xml:space="preserve">нежилое помещение, назначение: нежилое (бытовое), общей площадью ___ кв.м.,  _________________, расположенное по адресу: Челябинская область, г. Златоуст, ул.____________, </w:t>
      </w:r>
      <w:r>
        <w:rPr>
          <w:sz w:val="24"/>
          <w:szCs w:val="24"/>
        </w:rPr>
        <w:t xml:space="preserve">далее </w:t>
      </w:r>
      <w:r>
        <w:rPr>
          <w:b/>
          <w:bCs/>
          <w:sz w:val="24"/>
          <w:szCs w:val="24"/>
        </w:rPr>
        <w:t>«помещение»</w:t>
      </w:r>
      <w:r>
        <w:rPr>
          <w:sz w:val="24"/>
          <w:szCs w:val="24"/>
        </w:rPr>
        <w:t xml:space="preserve">, после выполнения условий п. 3.1  настоящего договора. </w:t>
      </w:r>
    </w:p>
    <w:p>
      <w:pPr>
        <w:pStyle w:val="Normal"/>
        <w:tabs>
          <w:tab w:val="clear" w:pos="720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нежилое помещение является объектом муниципальной собственности на основании  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о чем в Едином государственном реестре прав на недвижимое имущество и сделок с ним _______г. сделана запись регистрации № 74-74-25/____/____-____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1.2. До заключения настоящего договора Покупатель осмотрел приобретаемое «Помещение», претензий к Продавцу в отношении его качества и состояния не имеет.</w:t>
      </w:r>
    </w:p>
    <w:p>
      <w:pPr>
        <w:pStyle w:val="Normal"/>
        <w:tabs>
          <w:tab w:val="clear" w:pos="720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ПРИОБРЕТЕНИЯ «ПОМЕЩЕНИЯ»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bookmarkStart w:id="14" w:name="_Hlk3273942"/>
      <w:bookmarkEnd w:id="14"/>
      <w:r>
        <w:rPr>
          <w:b/>
          <w:sz w:val="24"/>
          <w:szCs w:val="24"/>
        </w:rPr>
        <w:t>Для физических лиц: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bookmarkStart w:id="15" w:name="_Hlk3273942"/>
      <w:bookmarkEnd w:id="15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1. Цена приобретения «помещения» (продажная цена) составляет ________ (__________) рублей __ копеек с учётом НДС, что без учёта НДС составляет ________ (______) рублей 00 копеек. Сумма НДС (20%) составляет _______ (___________) рублей 00 копеек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2. Задаток, внесенный «Покупателем»  (платежное поручение ____ № ___ от __.__.20__г.)  в размере __________ (__________) рублей ___ копеек, включается в оплату стоимости «помещения»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3. Оставшаяся к оплате сумма «помещения» составляет ________ (_________) рублей __копеек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4. Оплата суммы НДС осуществляется «Продавцом» в соответствии с Налоговым Кодексом РФ после полной оплаты «Покупателем» цены приобретения «помещения» (продажной цены) с учётом НДС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bookmarkStart w:id="16" w:name="_Hlk3273889"/>
      <w:bookmarkEnd w:id="16"/>
      <w:r>
        <w:rPr>
          <w:b/>
          <w:sz w:val="24"/>
          <w:szCs w:val="24"/>
        </w:rPr>
        <w:t>Для индивидуальных предпринимателей, юридических лиц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bookmarkStart w:id="17" w:name="_Hlk3273889"/>
      <w:bookmarkEnd w:id="17"/>
      <w:r>
        <w:rPr>
          <w:sz w:val="24"/>
          <w:szCs w:val="24"/>
        </w:rPr>
        <w:tab/>
        <w:tab/>
        <w:t xml:space="preserve">2.1. Цена приобретения «помещения» (продажная цена) составляет _______ (_________) рублей __ копеек с учетом налога на добавленную стоимость (далее – НДС), что без учёта НДС составляет ________ (______) рублей 00 копеек. </w:t>
      </w:r>
      <w:bookmarkStart w:id="18" w:name="_Hlk10209463"/>
      <w:r>
        <w:rPr>
          <w:sz w:val="24"/>
          <w:szCs w:val="24"/>
        </w:rPr>
        <w:t>Сумма НДС (20%) составляет _______ (___________) рублей 00 копеек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bookmarkEnd w:id="18"/>
      <w:r>
        <w:rPr>
          <w:sz w:val="24"/>
          <w:szCs w:val="24"/>
        </w:rPr>
        <w:tab/>
        <w:tab/>
        <w:t>2.2. Задаток, внесенный "Покупателем" (платежное поручение ____ № ___ от __.__.20___г.)  в размере __________ (___________) рублей __ копеек, включается в оплату стоимости «помещения»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3. Оставшаяся к оплате в местный бюджет сумма «помещения» без учета НДС составляет _________ (___________) рубль __ копейк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4. Оплата суммы НДС осуществляется «Покупателем» самостоятельно в соответствии с Налоговым Кодексом РФ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В случае, если физическое лицо является «Покупателем», зарегистрировано в реестре в качестве индивидуального предпринимателя, то уплата НДС осуществляется «Покупателем» самостоятельно в соответствии с Налоговым Кодексом РФ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     «Покупатель» ___________ зарегистрирован в качестве индивидуального предпринимателя (согласно выписке из государственного реестра индивидуальных предпринимателей)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    «Покупатель» __________ не зарегистрирован в качестве индивидуального предпринимател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ФОРМА И СРОКИ ПЛАТЕЖЕ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1.«Покупатель» обязуется произвести оплату суммы, указанной в п.2.3 настоящего договора в течение 30 (тридцати) дней с даты подписания настоящего договора. Перечисление суммы, указанной в п.2.3 настоящего договора производится по следующим реквизитам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/>
          <w:bCs/>
          <w:sz w:val="24"/>
          <w:szCs w:val="24"/>
        </w:rPr>
        <w:t xml:space="preserve">Финансовое управление ЗГО (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значение платежа» указывать: «Доходы от продажи имущества, находящего в собственности городского округа по договору купли-продажи №_____ от __.__.20__г.»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индивидуальных предпринимателей, юридических лиц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лучатель: </w:t>
      </w:r>
      <w:r>
        <w:rPr>
          <w:b/>
          <w:bCs/>
          <w:sz w:val="24"/>
          <w:szCs w:val="24"/>
        </w:rPr>
        <w:t xml:space="preserve">УФК по Челябинской области («КУИ ЗГО»), ИНН 7404009308, КПП 740401001, код ОКТМО 75712000, р/с № 03100643000000016900 в ОТДЕЛЕНИЕ ЧЕЛЯБИНСК БАНКА РОССИИ/УФК по Челябинской области, к/с 40102810645370000062, БИК 017501500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плате в платежном документе в поле «Назначение платежа» указывать: «Доходы от продажи имущества, находящего в собственности городского округа по договору купли-продажи №_____ от __.__.20__г.». Код бюджетной классификации (КБК)  - </w:t>
      </w:r>
      <w:r>
        <w:rPr>
          <w:b/>
          <w:bCs/>
          <w:sz w:val="24"/>
          <w:szCs w:val="24"/>
        </w:rPr>
        <w:t>118 114 1304 004 0000 410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 Исполнением обязательства по оплате платежа считается дата поступления на счет «Продавца» по соответствующему коду бюджетной классификации суммы, указанной в п.2.3 настоящего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17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СТВА СТОР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«Продавец» обязуется передать, а «Покупатель» обязуется принять «помещение» по акту приема-передачи после выполнения условий п.3.1, 3.2. настоящего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«Продавец» в течение 5 (пяти) дней после выполнения условий п.3.1, 3.2. настоящего договора обеспечивает государственную регистрацию перехода права собственности на «имущество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«Покупатель» обязуется обеспечивать доступ к инженерным сетям представителям специализированных организаций для обслуживания з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«Стороны» обязуются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«Покупатель» обязан обеспечивать доступ к местам общего пользования иных собственников помещений в нежилом здании.</w:t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lang w:val="en-US"/>
        </w:rPr>
        <w:t xml:space="preserve">4.7. В случае приобретения объектов социально-культурного и коммунально-бытового назначения «Покупатель» обязан сохранить их назначения в течение 1 месяца со дня перехода прав на приватизируемое имущество к его приобретателю. </w:t>
      </w:r>
    </w:p>
    <w:p>
      <w:pPr>
        <w:pStyle w:val="Normal"/>
        <w:ind w:right="142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 ГАРАНТ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«Продавец» гарантирует «Покупателю», что «имущество» до заключения настоящего договора ранее продано не было, не заложено, в споре и под арестом (запрещением) не состоит, иных обременений нет.</w:t>
      </w:r>
    </w:p>
    <w:p>
      <w:pPr>
        <w:pStyle w:val="Normal"/>
        <w:tabs>
          <w:tab w:val="clear" w:pos="720"/>
          <w:tab w:val="left" w:pos="978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1. При нарушении срока оплаты, установленного в п.3.1 настоящего договора, «Покупатель» уплачивает пеню в размере 0,01 (ноль целых одна сотая) процента от суммы платежа, указанной в п.2.3 настоящего договора за каждый день просрочки. В случае неоплаты суммы платежа, указанной в п.2.3 настоящего договора в течение десяти дней после наступления срока платежа, установленного в п.3.1 настоящего договора, договор купли-продажи расторгается, сумма задатка, указанная в п.2.2 настоящего договора, не возвращ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2. Споры, возникающие   при исполнении   настоящего договора, разрешаются в установленном законодательством порядке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В случае недостижения соглашения, споры рассматриваются в суде по месту нахождения продавца (физические лица), либо в Арбитражном суде Челябинской области.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7.1. Настоящий договор купли-продажи вступает в силу с момента его подписания сторо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Настоящий договор составлен в 3 (трех) экземплярах, имеющих одинаковую юридическую сил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3. Покупатель выражает свое согласие на обработку Продавцом персональных данных Покупателя по вопросам, связанным с использованием Покупателем Объекта, иными отношениями между Покупателем и Продавцом, в том числе на передачу (сообщение) данных третьим лиц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8.ЮРИДИЧЕСКИЕ АДРЕСА И РЕКВИЗИТЫ СТОРОН:</w:t>
      </w:r>
    </w:p>
    <w:p>
      <w:pPr>
        <w:pStyle w:val="Normal"/>
        <w:tabs>
          <w:tab w:val="clear" w:pos="720"/>
          <w:tab w:val="left" w:pos="1792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92" w:leader="none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"ПРОДАВЕЦ"                                                                        "ПОКУПАТЕЛЬ"</w:t>
      </w:r>
    </w:p>
    <w:p>
      <w:pPr>
        <w:pStyle w:val="Normal"/>
        <w:tabs>
          <w:tab w:val="clear" w:pos="720"/>
          <w:tab w:val="left" w:pos="0" w:leader="none"/>
        </w:tabs>
        <w:ind w:righ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127635</wp:posOffset>
                </wp:positionV>
                <wp:extent cx="2987040" cy="278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78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4"/>
                            </w:tblGrid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4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ган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омитет по управлению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латоустов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56200, г.Златоуст, ул. Таганайская, 1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ИНН 7404009308, ОГРН 10274005797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учатель: Финансовое управление ЗГО                  («КУИ ЗГО» л/с 0511801400Р)»;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/>
                                    <w:t>ИНН/КПП 7404012300/740401001, р/с № 40302810000005000016. Банк получателя: РКЦ Златоуст г.Златоуст, БИК 047520000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Руководитель органа местного самоуправления  «Комитет по управлению  имуществом  Златоустов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______________________ Е.В.Туров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92" w:leader="none"/>
                                    </w:tabs>
                                    <w:ind w:right="142" w:hanging="0"/>
                                    <w:rPr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219.45pt;mso-wrap-distance-left:9pt;mso-wrap-distance-right:9pt;mso-wrap-distance-top:0pt;mso-wrap-distance-bottom:0pt;margin-top:10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4"/>
                      </w:tblGrid>
                      <w:tr>
                        <w:trPr>
                          <w:trHeight w:val="1201" w:hRule="atLeast"/>
                        </w:trPr>
                        <w:tc>
                          <w:tcPr>
                            <w:tcW w:w="470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 местного самоуправле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омитет по управлению имуществом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латоустовского городского округ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56200, г.Златоуст, ул. Таганайская, 1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ИНН 7404009308, ОГРН 10274005797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атель: Финансовое управление ЗГО                  («КУИ ЗГО» л/с 0511801400Р)»;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t>ИНН/КПП 7404012300/740401001, р/с № 40302810000005000016. Банк получателя: РКЦ Златоуст г.Златоуст, БИК 047520000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уководитель органа местного самоуправления  «Комитет по управлению  имуществом  Златоустовского городского округ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______________________ Е.В.Туров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92" w:leader="none"/>
                              </w:tabs>
                              <w:ind w:right="142" w:hanging="0"/>
                              <w:rPr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отов №№ 9-10</w:t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bookmarkStart w:id="19" w:name="_Hlk61860648"/>
      <w:r>
        <w:rPr>
          <w:b/>
          <w:sz w:val="24"/>
          <w:szCs w:val="24"/>
        </w:rPr>
        <w:t>П Р О Е К Т  Д О Г О В О Р А</w:t>
      </w:r>
    </w:p>
    <w:p>
      <w:pPr>
        <w:pStyle w:val="Normal"/>
        <w:keepNext w:val="true"/>
        <w:numPr>
          <w:ilvl w:val="0"/>
          <w:numId w:val="0"/>
        </w:numPr>
        <w:ind w:right="142"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У П Л И  -  П Р О Д А Ж И</w:t>
      </w:r>
    </w:p>
    <w:p>
      <w:pPr>
        <w:pStyle w:val="Normal"/>
        <w:ind w:right="1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Регистрационный № _______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Челябинская область, г. Златоуст, _______________ две тысячи двадцать первого года.</w:t>
      </w:r>
    </w:p>
    <w:p>
      <w:pPr>
        <w:pStyle w:val="Normal"/>
        <w:tabs>
          <w:tab w:val="clear" w:pos="720"/>
          <w:tab w:val="left" w:pos="1792" w:leader="none"/>
          <w:tab w:val="left" w:pos="9781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  <w:tab w:val="left" w:pos="9781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  <w:tab w:val="left" w:pos="4820" w:leader="none"/>
        </w:tabs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рган местного самоуправления «Комитет по управлению  имуществом  Златоустовского городского округа»</w:t>
      </w:r>
      <w:r>
        <w:rPr>
          <w:sz w:val="24"/>
          <w:szCs w:val="24"/>
        </w:rPr>
        <w:t xml:space="preserve"> от имени Муниципального образования Златоустовский городской округ, зарегистрированное администрацией г. Златоуста Челябинской области  05.01.1996г. за № 2746, в лице _________________________________, действующего на основании __________________________________________, именуемый в дальнейшем «Продавец» и __________________________, именуемый  в  дальнейшем «Покупатель», с другой стороны,  заключили  настоящий  договор о  нижеследующем:</w:t>
      </w:r>
    </w:p>
    <w:p>
      <w:pPr>
        <w:pStyle w:val="Normal"/>
        <w:tabs>
          <w:tab w:val="clear" w:pos="720"/>
          <w:tab w:val="left" w:pos="1792" w:leader="none"/>
          <w:tab w:val="left" w:pos="482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8"/>
        </w:numPr>
        <w:tabs>
          <w:tab w:val="clear" w:pos="720"/>
          <w:tab w:val="left" w:pos="1792" w:leader="none"/>
          <w:tab w:val="left" w:pos="4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.</w:t>
      </w:r>
    </w:p>
    <w:p>
      <w:pPr>
        <w:pStyle w:val="Style24"/>
        <w:tabs>
          <w:tab w:val="clear" w:pos="720"/>
          <w:tab w:val="left" w:pos="1792" w:leader="none"/>
          <w:tab w:val="left" w:pos="48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дения электронного аукциона на сайте Единой электронной торговой площадки (АО «ЕЭТП»), по адресу в сети «Интернет»: http://178fz.roseltorg.ru (протокол об итогах аукциона от __.__.20___г.) «Покупатель» признан победителем продажи, на основании чего «Продавец» передает, а «Покупатель» принимает в собственность </w:t>
      </w:r>
      <w:r>
        <w:rPr>
          <w:b/>
          <w:bCs/>
          <w:sz w:val="24"/>
          <w:szCs w:val="24"/>
        </w:rPr>
        <w:t xml:space="preserve">нежилое здание, назначение __________расположенное по адресу: _______________________, </w:t>
      </w:r>
      <w:r>
        <w:rPr>
          <w:sz w:val="24"/>
          <w:szCs w:val="24"/>
        </w:rPr>
        <w:t xml:space="preserve">расположенное на земельном участке площадью </w:t>
      </w:r>
      <w:r>
        <w:rPr>
          <w:b/>
          <w:bCs/>
          <w:sz w:val="24"/>
          <w:szCs w:val="24"/>
        </w:rPr>
        <w:t xml:space="preserve">_________ </w:t>
      </w:r>
      <w:r>
        <w:rPr>
          <w:sz w:val="24"/>
          <w:szCs w:val="24"/>
        </w:rPr>
        <w:t xml:space="preserve">кв.м. с кадастровым номером </w:t>
      </w:r>
      <w:r>
        <w:rPr>
          <w:b/>
          <w:bCs/>
          <w:sz w:val="24"/>
          <w:szCs w:val="24"/>
        </w:rPr>
        <w:t>____________</w:t>
      </w:r>
      <w:r>
        <w:rPr>
          <w:sz w:val="24"/>
          <w:szCs w:val="24"/>
        </w:rPr>
        <w:t xml:space="preserve">, далее «здание», после выполнения условий п. 3.1  настоящего договора. </w:t>
      </w:r>
    </w:p>
    <w:p>
      <w:pPr>
        <w:pStyle w:val="Normal"/>
        <w:numPr>
          <w:ilvl w:val="0"/>
          <w:numId w:val="3"/>
        </w:numPr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здание является муниципальной собственностью на основа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, о чем в Едином государственном реестре прав на недвижимое имущество и сделок с ним_____________ сделана запись регистрации №____________________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8 Федерального закона от 21.12.2001г. №178-ФЗ «О приватизации государственного и муниципального имущества», на основании распоряжения администрации Златоустовского городского округа от ______20__г. № ___-р «О приватизации ______________», «Продавец» обязуется передать в собственность, а «Покупатель» обязуется принять и оплатить по цене и на условиях настоящего договора земельный участок площадью </w:t>
      </w:r>
      <w:r>
        <w:rPr>
          <w:b/>
          <w:sz w:val="24"/>
          <w:szCs w:val="24"/>
          <w:lang w:eastAsia="zh-CN"/>
        </w:rPr>
        <w:t xml:space="preserve">______ </w:t>
      </w:r>
      <w:r>
        <w:rPr>
          <w:sz w:val="24"/>
          <w:szCs w:val="24"/>
        </w:rPr>
        <w:t xml:space="preserve">кв. м. из земель населенных пунктов с кадастровым номером </w:t>
      </w:r>
      <w:r>
        <w:rPr>
          <w:b/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, местоположение: </w:t>
      </w:r>
      <w:r>
        <w:rPr>
          <w:b/>
          <w:bCs/>
          <w:sz w:val="24"/>
          <w:szCs w:val="24"/>
        </w:rPr>
        <w:t>__________________________</w:t>
      </w:r>
      <w:r>
        <w:rPr>
          <w:sz w:val="24"/>
          <w:szCs w:val="24"/>
        </w:rPr>
        <w:t xml:space="preserve">, в дальнейшем «Участок», категория земель: _________________________. </w:t>
      </w:r>
    </w:p>
    <w:p>
      <w:pPr>
        <w:pStyle w:val="Normal"/>
        <w:numPr>
          <w:ilvl w:val="0"/>
          <w:numId w:val="3"/>
        </w:numPr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часток» является муниципальной собственностью на основа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, о чем в Едином государственном реестре прав на недвижимое имущество и сделок с ним __________ сделана запись регистрации №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5"/>
        </w:numPr>
        <w:tabs>
          <w:tab w:val="clear" w:pos="720"/>
          <w:tab w:val="left" w:pos="1792" w:leader="none"/>
        </w:tabs>
        <w:ind w:left="720" w:right="142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ПРИОБРЕТЕНИЯ «ЗДАНИЯ» И «УЧАСТКА».</w:t>
      </w:r>
    </w:p>
    <w:p>
      <w:pPr>
        <w:pStyle w:val="Style24"/>
        <w:tabs>
          <w:tab w:val="clear" w:pos="720"/>
          <w:tab w:val="left" w:pos="1792" w:leader="none"/>
        </w:tabs>
        <w:ind w:left="720" w:righ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</w:r>
      <w:bookmarkStart w:id="20" w:name="_Hlk17804225"/>
      <w:r>
        <w:rPr>
          <w:b/>
          <w:bCs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92" w:leader="none"/>
        </w:tabs>
        <w:ind w:left="0" w:firstLine="709"/>
        <w:jc w:val="both"/>
        <w:rPr>
          <w:b/>
          <w:b/>
          <w:sz w:val="24"/>
          <w:szCs w:val="24"/>
        </w:rPr>
      </w:pPr>
      <w:bookmarkEnd w:id="20"/>
      <w:r>
        <w:rPr>
          <w:sz w:val="24"/>
          <w:szCs w:val="24"/>
        </w:rPr>
        <w:t xml:space="preserve">Цена приобретения «здания» (продажная цена) составляет  </w:t>
      </w:r>
      <w:r>
        <w:rPr>
          <w:b/>
          <w:sz w:val="24"/>
          <w:szCs w:val="24"/>
        </w:rPr>
        <w:t xml:space="preserve">________ </w:t>
      </w:r>
      <w:r>
        <w:rPr>
          <w:bCs/>
          <w:sz w:val="24"/>
          <w:szCs w:val="24"/>
        </w:rPr>
        <w:t>(_________________) рублей 00 копеек с учётом НДС, что без учёта НДС</w:t>
      </w:r>
      <w:r>
        <w:rPr>
          <w:sz w:val="24"/>
          <w:szCs w:val="24"/>
        </w:rPr>
        <w:t xml:space="preserve"> составляет _________ (__________________) рублей ___ копейки. Сумма НДС (20%) составляет _______________ (________________) рублей ____ копеек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Задаток, внесенный «Покупателем»  (платежное поручение ____ № ___ от __.__.20__г.)  в размере __________ (__________) рублей ___ копеек, включается в оплату стоимости «помещения»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ставшаяся к оплате сумма «помещения» составляет ________ (_________) рублей __копеек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Цена продажи «Участка», рассчитанная в соответствии с отчетом об оценке № _______ от __________г. ________________,  составляет  _____________ (___________________) рублей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суммы НДС осуществляется «Продавцом» в соответствии с Налоговым Кодексом РФ после полной оплаты «Покупателем» цены приобретения «помещения» (продажной цены) с учётом НДС.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индивидуальных предпринимателей, юридических лиц:</w:t>
      </w:r>
    </w:p>
    <w:p>
      <w:pPr>
        <w:pStyle w:val="Style24"/>
        <w:numPr>
          <w:ilvl w:val="1"/>
          <w:numId w:val="5"/>
        </w:numPr>
        <w:tabs>
          <w:tab w:val="clear" w:pos="720"/>
          <w:tab w:val="left" w:pos="1792" w:leader="none"/>
        </w:tabs>
        <w:ind w:left="1140" w:hanging="4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иобретения «Здания» (продажная цена) составляет 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>__________________ (________________________) рублей 00 копеек с учетом</w:t>
      </w:r>
      <w:r>
        <w:rPr>
          <w:sz w:val="24"/>
          <w:szCs w:val="24"/>
        </w:rPr>
        <w:t xml:space="preserve"> налога на добавленную стоимость (далее – НДС), что без учёта НДС составляет ____________ (_____________________) рубля __ копейки. Сумма НДС (20%) составляет ___________ (_______________________) рублей ____ копеек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Задаток, внесенный «Покупателем»  (платежное поручение ____ № ___ от __.__.20__г.)  в размере __________ (__________) рублей ___ копеек, включается в оплату стоимости «помещения»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ставшаяся к оплате сумма «помещения» составляет ________ (_________) рублей __копеек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 Цена продажи «Участка», рассчитанная в соответствии с отчетом об оценке № _______ от __________г. ________________</w:t>
      </w:r>
      <w:r>
        <w:rPr>
          <w:sz w:val="24"/>
          <w:szCs w:val="24"/>
          <w:lang w:eastAsia="zh-CN"/>
        </w:rPr>
        <w:t xml:space="preserve">, </w:t>
      </w:r>
      <w:r>
        <w:rPr>
          <w:sz w:val="24"/>
          <w:szCs w:val="24"/>
        </w:rPr>
        <w:t xml:space="preserve">составляет  </w:t>
      </w:r>
      <w:r>
        <w:rPr>
          <w:b/>
          <w:bCs/>
          <w:sz w:val="24"/>
          <w:szCs w:val="24"/>
        </w:rPr>
        <w:t xml:space="preserve">_____________ </w:t>
      </w:r>
      <w:r>
        <w:rPr>
          <w:sz w:val="24"/>
          <w:szCs w:val="24"/>
        </w:rPr>
        <w:t>(___________________) рублей.</w:t>
      </w:r>
    </w:p>
    <w:p>
      <w:pPr>
        <w:pStyle w:val="Normal"/>
        <w:tabs>
          <w:tab w:val="clear" w:pos="720"/>
          <w:tab w:val="left" w:pos="179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5. Оплата суммы НДС осуществляется «Покупателем» самостоятельно в соответствии с Налоговым Кодексом РФ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случае, если физическое лицо, являющееся «Покупателем», зарегистрировано в реестре в качестве индивидуального предпринимателя, то уплата НДС осуществляется «Покупателем» самостоятельно в соответствии с Налоговым Кодексом РФ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«Покупатель» ___________ зарегистрирован в качестве индивидуального предпринимателя (согласно выписке из государственного реестра индивидуальных предпринимателей)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«Покупатель» __________ не зарегистрирован в качестве индивидуального предпринимателя.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ФОРМА И СРОКИ ПЛАТЕЖА.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«Покупатель» обязуется произвести оплату суммы, указанной в п.2.3 настоящего договора в течение 30 (тридцати) дней с даты подписания настоящего договора. Перечисление суммы, указанной в п.2.3 настоящего договора производится по следующим реквизитам: 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физических лиц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Получатель – </w:t>
      </w:r>
      <w:r>
        <w:rPr>
          <w:b/>
          <w:bCs/>
          <w:sz w:val="24"/>
          <w:szCs w:val="24"/>
        </w:rPr>
        <w:t>Финансовое управление ЗГО (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«Назначение платежа» указывать: «Доходы от продажи имущества, находящего в собственности городского округа по договору купли-продажи №_____ от __.__.2021г.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«Покупатель» обязуется оплатить цену продажи «Участка», указанной в п.2.4 настоящего договора в течение 30 (тридцати) дней с момента подписания настоящего договора. Перечисление суммы, указанной в п.2.4 настоящего договора производится по следующим реквизитам: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Получатель: </w:t>
      </w:r>
      <w:r>
        <w:rPr>
          <w:b/>
          <w:bCs/>
          <w:sz w:val="24"/>
          <w:szCs w:val="24"/>
        </w:rPr>
        <w:t>УФК по Челябинской области (ОМС «КУИ ЗГО»), ИНН 7404009308, КПП 740401001, код ОКТМО 75712000, р/с № 03100643000000016900 в ОТДЕЛЕНИЕ ЧЕЛЯБИНСК БАНКА РОССИИ/УФК по Челябинской области г. Челябинск, к/с 40102810645370000062, БИК 017501500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оплате в платежном документе в поле «Назначение платежа» указывать: «Доходы от продажи земельных участков, находящихся в собственности городских округов по договору купли-продажи №___ от __.__.2021г.». Код бюджетной классификации (КБК) - </w:t>
      </w:r>
      <w:r>
        <w:rPr>
          <w:b/>
          <w:iCs/>
          <w:sz w:val="24"/>
          <w:szCs w:val="24"/>
        </w:rPr>
        <w:t xml:space="preserve">118 1 14 06024 04 0000 430. 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индивидуальных предпринимателей, юридических лиц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1. Получатель</w:t>
      </w:r>
      <w:bookmarkStart w:id="21" w:name="_Hlk61506004"/>
      <w:r>
        <w:rPr>
          <w:sz w:val="24"/>
          <w:szCs w:val="24"/>
        </w:rPr>
        <w:t xml:space="preserve">: </w:t>
      </w:r>
      <w:bookmarkEnd w:id="21"/>
      <w:r>
        <w:rPr>
          <w:b/>
          <w:bCs/>
          <w:sz w:val="24"/>
          <w:szCs w:val="24"/>
        </w:rPr>
        <w:t>УФК по Челябинской области (ОМС «КУИ ЗГО»), ИНН 7404009308, КПП 740401001, код ОКТМО 75712000, р/с № 03100643000000016900 в ОТДЕЛЕНИЕ ЧЕЛЯБИНСК БАНКА РОССИИ/УФК по Челябинской области г. Челябинск, к/с 40102810645370000062, БИК 017501500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При оплате в платежном документе в поле «Назначение платежа» указывать: «Доходы от продажи имущества, находящего в собственности городского округа по договору купли-продажи №_____ от __.__.2021г.». Код бюджетной классификации (КБК)  - </w:t>
      </w:r>
      <w:r>
        <w:rPr>
          <w:b/>
          <w:bCs/>
          <w:sz w:val="24"/>
          <w:szCs w:val="24"/>
        </w:rPr>
        <w:t xml:space="preserve">118 114 1304 004 0000 410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«Покупатель» обязуется оплатить цену продажи «Участка», указанной в п.2.4 настоящего договора в течение 30 (тридцати) дней с момента подписания настоящего договора. Перечисление суммы, указанной в п.2.4 настоящего договора производится по следующим реквизитам: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 xml:space="preserve">Получатель: </w:t>
      </w:r>
      <w:r>
        <w:rPr>
          <w:b/>
          <w:iCs/>
          <w:sz w:val="24"/>
          <w:szCs w:val="24"/>
        </w:rPr>
        <w:t>УФК по Челябинской области (ОМС «КУИ ЗГО»), ИНН 7404009308, КПП 740401001, код ОКТМО 75712000, р/с № 03100643000000016900 в ОТДЕЛЕНИЕ ЧЕЛЯБИНСК БАНКА РОССИИ/УФК по Челябинской области г. Челябинск, к/с 40102810645370000062, БИК 017501500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оплате в платежном документе в поле «Назначение платежа» указывать: «Доходы от продажи земельных участков, находящихся в собственности городских округов по договору купли-продажи №___ от __.__.2021г.». Код бюджетной классификации (КБК) - </w:t>
      </w:r>
      <w:r>
        <w:rPr>
          <w:b/>
          <w:iCs/>
          <w:sz w:val="24"/>
          <w:szCs w:val="24"/>
        </w:rPr>
        <w:t>118 1 14 06024 04 0000 430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 Исполнением обязательства по оплате платежа считается дата поступления на счет «Продавца» по соответствующему коду бюджетной классификации суммы, указанной в п.2.3 и 2.4. настоящего договора.</w:t>
      </w:r>
    </w:p>
    <w:p>
      <w:pPr>
        <w:pStyle w:val="Normal"/>
        <w:ind w:left="2457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57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БЯЗАТЕЛЬСТВА СТОРОН.</w:t>
      </w:r>
    </w:p>
    <w:p>
      <w:pPr>
        <w:pStyle w:val="Normal"/>
        <w:ind w:left="2457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. «Продавец» обязуется передать, а «Покупатель» обязуется принять «здание» по акту приема-передачи после выполнения условий п.3.1, 3.2.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2. </w:t>
      </w:r>
      <w:r>
        <w:rPr>
          <w:sz w:val="24"/>
          <w:szCs w:val="24"/>
          <w:lang w:eastAsia="zh-CN"/>
        </w:rPr>
        <w:t xml:space="preserve">«Продавец» </w:t>
      </w:r>
      <w:r>
        <w:rPr>
          <w:sz w:val="24"/>
          <w:szCs w:val="24"/>
        </w:rPr>
        <w:t>в течение 5 (пяти) дней после выполнения условий п.3.1, 3.2. настоящего договора обеспечивает государственную регистрацию перехода права собственности на «здание» и «участок»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3.«Покупатель» обязуется обеспечивать доступ к инженерным сетям представителям специализированных организаций для обслуживания зда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4. «Стороны» обязуются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5.</w:t>
      </w:r>
      <w:r>
        <w:rPr/>
        <w:t xml:space="preserve"> </w:t>
      </w:r>
      <w:r>
        <w:rPr>
          <w:sz w:val="24"/>
          <w:szCs w:val="24"/>
          <w:lang w:eastAsia="zh-CN"/>
        </w:rPr>
        <w:t>В случае приобретения объектов социально-культурного и коммунально-бытового назначения «Покупатель» обязан сохранить их назначения в течение 1 месяца со дня перехода прав на приватизируемое имущество к его приобретателю.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righ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 ГАРАНТИИ</w:t>
      </w:r>
      <w:r>
        <w:rPr>
          <w:sz w:val="24"/>
          <w:szCs w:val="24"/>
        </w:rPr>
        <w:t>.</w:t>
      </w:r>
    </w:p>
    <w:p>
      <w:pPr>
        <w:pStyle w:val="Normal"/>
        <w:ind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«Продавец» гарантирует «Покупателю», что «здание» и «участок» до заключения настоящего договора ранее проданы не были, не заложены, в споре и под арестом (запрещением) не состоят, иных обременений н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До заключения настоящего договора «Покупатель» осмотрел приобретаемое Здание и Участок, претензий к «Продавцу» в отношении его качества и состояния не имеет.</w:t>
      </w:r>
    </w:p>
    <w:p>
      <w:pPr>
        <w:pStyle w:val="Normal"/>
        <w:tabs>
          <w:tab w:val="clear" w:pos="720"/>
          <w:tab w:val="left" w:pos="978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20"/>
          <w:tab w:val="left" w:pos="978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При нарушении срока оплаты, установленного в п.3.1 настоящего договора, «Покупатель» уплачивает пеню в размере 0,01 (ноль целых одна сотая) процента от суммы платежа, указанной в п.2.3 настоящего договора за каждый день просрочки. В случае неоплаты суммы платежа, указанной в п.2.3 настоящего договора в течение десяти дней после наступления срока платежа, установленного в п.3.1 настоящего договора, договор купли-продажи расторгается, сумма задатка, указанная в п.2.2 настоящего договора, не возвращается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6.2. Споры, возникающие   при исполнении   настоящего договора, разрешаются в установленном   законодательством порядке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В случае не достижения соглашения, споры рассматриваются в суде по месту нахождения продавца (физические лица), либо в Арбитражном суде Челябинской области.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.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купли-продажи вступает в силу с момента его подписания сторо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3 (трех)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купатель выражает свое согласие на обработку Продавцом персональных данных Покупателя по вопросам, связанным с использованием Покупателем Объекта, иными отношениями между Покупателем и Продавцом, в том числе на передачу (сообщение) дан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тьим лицам.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КВИЗИТЫ СТОРОН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2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 xml:space="preserve">  </w:t>
            </w:r>
            <w:r>
              <w:rPr>
                <w:bCs/>
                <w:lang w:eastAsia="en-US"/>
              </w:rPr>
              <w:t xml:space="preserve">"ПРОДАВЕЦ"                                           </w:t>
            </w:r>
          </w:p>
          <w:p>
            <w:pPr>
              <w:pStyle w:val="Normal"/>
              <w:keepNext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 местного самоуправления</w:t>
            </w:r>
          </w:p>
          <w:p>
            <w:pPr>
              <w:pStyle w:val="Normal"/>
              <w:keepNext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Комитет по управлению имуществом</w:t>
            </w:r>
          </w:p>
          <w:p>
            <w:pPr>
              <w:pStyle w:val="Normal"/>
              <w:keepNext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латоустовского городского округа»</w:t>
            </w:r>
          </w:p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val="en-US" w:eastAsia="en-US"/>
              </w:rPr>
              <w:t>456200, г.Златоуст, ул. Таганайская, 1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eastAsia="en-US"/>
              </w:rPr>
              <w:t>ИНН 7404009308, ОГРН 1027400579733</w:t>
            </w:r>
          </w:p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КПП 740401001</w:t>
            </w:r>
          </w:p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л/с 0511801400Р в Финансовом управлении ЗГО</w:t>
            </w:r>
          </w:p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итель органа местного самоуправления  «Комитет по управлению  имуществом  Златоустовского городского округа»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______________________ Е.В. Турова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</w:t>
            </w:r>
            <w:r>
              <w:rPr>
                <w:lang w:val="en-US" w:eastAsia="en-US"/>
              </w:rPr>
              <w:t>"ПОКУПАТЕЛЬ"</w:t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4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4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4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  <w:bookmarkEnd w:id="19"/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ГЛАСОВАНО: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отдела имущественных</w:t>
      </w:r>
    </w:p>
    <w:p>
      <w:pPr>
        <w:pStyle w:val="Normal"/>
        <w:rPr/>
      </w:pPr>
      <w:r>
        <w:rPr>
          <w:sz w:val="24"/>
          <w:szCs w:val="24"/>
        </w:rPr>
        <w:t>отношений ОМС «КУИ ЗГО»</w:t>
        <w:tab/>
        <w:tab/>
        <w:tab/>
        <w:t xml:space="preserve"> </w:t>
        <w:tab/>
        <w:tab/>
        <w:tab/>
        <w:t>О.Е.Зуев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юридического отдела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ОМС «КУИ ЗГО»</w:t>
        <w:tab/>
        <w:tab/>
        <w:tab/>
        <w:tab/>
        <w:tab/>
        <w:tab/>
        <w:tab/>
        <w:t xml:space="preserve"> </w:t>
        <w:tab/>
        <w:t>Р.Н. Гривин</w:t>
      </w:r>
    </w:p>
    <w:sectPr>
      <w:footerReference w:type="default" r:id="rId5"/>
      <w:type w:val="nextPage"/>
      <w:pgSz w:w="11906" w:h="16838"/>
      <w:pgMar w:left="992" w:right="425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17"/>
        </w:tabs>
        <w:ind w:left="281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851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4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Style17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both">
    <w:name w:val="pboth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Новый"/>
    <w:basedOn w:val="Normal"/>
    <w:qFormat/>
    <w:pPr>
      <w:keepNext w:val="true"/>
      <w:ind w:firstLine="709"/>
      <w:jc w:val="both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http://www.zlat-go.ru/&#1043;&#1083;&#1072;&#1074;&#1085;&#1072;&#1103;&gt;&#1054;&#1088;&#1075;&#1072;&#1085;&#1099;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49:00Z</dcterms:created>
  <dc:creator>Александр Крапива</dc:creator>
  <dc:description/>
  <cp:keywords/>
  <dc:language>en-US</dc:language>
  <cp:lastModifiedBy>Елена Казьмина</cp:lastModifiedBy>
  <cp:lastPrinted>2021-04-07T11:36:00Z</cp:lastPrinted>
  <dcterms:modified xsi:type="dcterms:W3CDTF">2021-04-07T06:41:00Z</dcterms:modified>
  <cp:revision>16</cp:revision>
  <dc:subject/>
  <dc:title>Главное управление сельского хозяйства</dc:title>
</cp:coreProperties>
</file>