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80555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07.2012 г. № 248-п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Об утверждении административного регламента</w:t>
      </w:r>
    </w:p>
    <w:p>
      <w:pPr>
        <w:pStyle w:val="Normal"/>
        <w:shd w:fill="FFFFFF" w:val="clear"/>
        <w:rPr/>
      </w:pPr>
      <w:r>
        <w:rPr>
          <w:sz w:val="24"/>
        </w:rPr>
        <w:t xml:space="preserve">по   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предоставлению    муниципальной    услуги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«Предоставление по договорам социального найма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жилых   помещений   муниципального жилищного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фонда гражданам, выселенным из жилых помещений,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признанных   непригодными    для   проживания   и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включенных в реестр  непригодного  и  аварийного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жилищного   фонда»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В соответствии с постановлением Администрации Златоустовского городского округа от 29.03.2012 г. № 75-п «О порядке разработки и утверждения административных регламентов предоставления муниципальных услуг»,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Утвердить административный регламент по предоставлению муниципальной услуги «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» (приложение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 Опубликовать настоящее постановление в официальных средствах массовой информ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Контроль за исполнением настоящего постановления возложить на заместителя Златоустовского городского округа по социальным вопросам Гусеву М.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Heading3"/>
        <w:rPr/>
      </w:pPr>
      <w:r>
        <w:rPr/>
        <w:t xml:space="preserve">Глава </w:t>
      </w:r>
    </w:p>
    <w:p>
      <w:pPr>
        <w:pStyle w:val="Heading3"/>
        <w:rPr/>
      </w:pPr>
      <w:r>
        <w:rPr/>
        <w:t>Златоустовского городского округа                                                                            В.А. Жилин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ослано: прокур., М.Г. Гусевой, Р.А. Болотову, ОЖП, ПУ, ЭУ, пресс-служба, "Златоустовский рабоячий"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left="6381" w:hanging="0"/>
        <w:rPr/>
      </w:pPr>
      <w:r>
        <w:rPr/>
        <w:t xml:space="preserve">Приложение </w:t>
      </w:r>
    </w:p>
    <w:p>
      <w:pPr>
        <w:pStyle w:val="Normal"/>
        <w:ind w:left="6381" w:hanging="0"/>
        <w:rPr/>
      </w:pPr>
      <w:r>
        <w:rPr/>
        <w:t>к постановлению Администрации</w:t>
      </w:r>
    </w:p>
    <w:p>
      <w:pPr>
        <w:pStyle w:val="Normal"/>
        <w:ind w:left="6381" w:hanging="0"/>
        <w:rPr/>
      </w:pPr>
      <w:r>
        <w:rPr/>
        <w:t xml:space="preserve">Златоустовского городского округа </w:t>
      </w:r>
    </w:p>
    <w:p>
      <w:pPr>
        <w:pStyle w:val="Normal"/>
        <w:ind w:left="6381" w:hanging="0"/>
        <w:rPr/>
      </w:pPr>
      <w:r>
        <w:rPr/>
        <w:t>от 13.07.2012 г. № 248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ind w:right="-57" w:hanging="0"/>
        <w:jc w:val="center"/>
        <w:rPr/>
      </w:pPr>
      <w:r>
        <w:rPr/>
        <w:t xml:space="preserve">предоставления муниципальной услуг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snapToGrid w:val="false"/>
              <w:spacing w:lineRule="atLeast" w:line="10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» (далее муниципальная услуга)</w:t>
            </w:r>
          </w:p>
        </w:tc>
      </w:tr>
    </w:tbl>
    <w:p>
      <w:pPr>
        <w:pStyle w:val="Normal"/>
        <w:ind w:right="-57" w:hanging="0"/>
        <w:jc w:val="both"/>
        <w:rPr/>
      </w:pPr>
      <w:r>
        <w:rPr/>
      </w:r>
    </w:p>
    <w:p>
      <w:pPr>
        <w:pStyle w:val="TextBody"/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  <w:lang w:val="ru-RU"/>
        </w:rPr>
        <w:t>Раздел 1. Общие положения</w:t>
      </w:r>
    </w:p>
    <w:p>
      <w:pPr>
        <w:pStyle w:val="TextBody"/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1. Административный регламент предоставления муниципальной услуги по порядку и условиях предоставления жилых помещений гражданам, выселяемым из домов, подлежащих сносу (далее – Положение) разработан в целях повышения эффективности предоставления услуг физическим лицам, обеспечение им комфортных условий доступа к муниципальным услугам при их минимальном участии в процессе предоставления услуг, исключения административных барьеров, оптимизации межведомственного информационного взаимодействия и определяет порядок действий Администрации Златоустовского городского округа, порядок взаимодействия между её структурными подразделениями, должностными лицами и получателями муниципальной услуги, иными заинтересованными лицами.</w:t>
      </w:r>
    </w:p>
    <w:p>
      <w:pPr>
        <w:pStyle w:val="Normal"/>
        <w:tabs>
          <w:tab w:val="clear" w:pos="709"/>
          <w:tab w:val="left" w:pos="-38" w:leader="none"/>
          <w:tab w:val="left" w:pos="-25" w:leader="none"/>
        </w:tabs>
        <w:ind w:left="13" w:hanging="25"/>
        <w:jc w:val="both"/>
        <w:rPr/>
      </w:pPr>
      <w:r>
        <w:rPr/>
        <w:t xml:space="preserve">          </w:t>
      </w:r>
      <w:r>
        <w:rPr>
          <w:sz w:val="24"/>
        </w:rPr>
        <w:t>2. Основанием для разработки Административного регламента являются следующие нормативные правовые акты:</w:t>
      </w:r>
    </w:p>
    <w:p>
      <w:pPr>
        <w:pStyle w:val="Normal"/>
        <w:tabs>
          <w:tab w:val="clear" w:pos="709"/>
          <w:tab w:val="left" w:pos="-38" w:leader="none"/>
          <w:tab w:val="left" w:pos="-25" w:leader="none"/>
        </w:tabs>
        <w:ind w:left="13" w:hanging="13"/>
        <w:jc w:val="both"/>
        <w:rPr>
          <w:sz w:val="24"/>
        </w:rPr>
      </w:pPr>
      <w:r>
        <w:rPr>
          <w:sz w:val="24"/>
        </w:rPr>
        <w:tab/>
        <w:tab/>
        <w:t>Федеральный закон от 27.07.2010 г. № 210-ФЗ «Об организации предоставления государственных и муниципальных услуг;</w:t>
      </w:r>
    </w:p>
    <w:p>
      <w:pPr>
        <w:pStyle w:val="Normal"/>
        <w:tabs>
          <w:tab w:val="clear" w:pos="709"/>
          <w:tab w:val="left" w:pos="-38" w:leader="none"/>
          <w:tab w:val="left" w:pos="-25" w:leader="none"/>
        </w:tabs>
        <w:ind w:left="13" w:hanging="38"/>
        <w:jc w:val="both"/>
        <w:rPr>
          <w:sz w:val="24"/>
        </w:rPr>
      </w:pPr>
      <w:r>
        <w:rPr>
          <w:sz w:val="24"/>
        </w:rPr>
        <w:tab/>
        <w:tab/>
        <w:t>Постановление Правительства Российской Федерации от 16.05.2011 г. № 373           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tabs>
          <w:tab w:val="clear" w:pos="709"/>
          <w:tab w:val="left" w:pos="-38" w:leader="none"/>
          <w:tab w:val="left" w:pos="-25" w:leader="none"/>
        </w:tabs>
        <w:ind w:left="13" w:hanging="13"/>
        <w:jc w:val="both"/>
        <w:rPr>
          <w:sz w:val="24"/>
        </w:rPr>
      </w:pPr>
      <w:r>
        <w:rPr>
          <w:sz w:val="24"/>
        </w:rPr>
        <w:tab/>
        <w:tab/>
        <w:t>Постановление Администрации Златоустовского городского округа от 20.12.2011 г.    № 472-п «Об организации межведомственного взаимодействия при предоставлении государственных и муниципальных услуг органами местного самоуправления, структурными подразделениями Администрации Златоустовского городского округа».</w:t>
      </w:r>
    </w:p>
    <w:p>
      <w:pPr>
        <w:pStyle w:val="TextBody"/>
        <w:spacing w:before="0" w:after="0"/>
        <w:ind w:right="-57" w:firstLine="708"/>
        <w:jc w:val="both"/>
        <w:rPr>
          <w:lang w:val="ru-RU"/>
        </w:rPr>
      </w:pPr>
      <w:r>
        <w:rPr>
          <w:lang w:val="ru-RU"/>
        </w:rPr>
        <w:t>3. Информация об Административном регламенте и предоставляемой муниципальной услуге размещена в реестре муниципальных услуг, оказываемых на территории Златоустовского городского округа, утвержденном постановлением Администрации  Златоустовского городского округа.</w:t>
      </w:r>
    </w:p>
    <w:p>
      <w:pPr>
        <w:pStyle w:val="TextBody"/>
        <w:spacing w:before="0" w:after="0"/>
        <w:ind w:right="-57" w:firstLine="70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Заявителями, имеющими право на получение муниципальной услуги, являются граждане, выселяемые из жилого помещения, занимаемого по договору социального найма, расположенного в доме, подлежащем сносу, которым с их согласия (нанимателя) и с согласия всех совершеннолетних членов семьи предоставляется другое жилое помещение по договору социального найма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) наниматели жилых помещений, занимаемых по договорам социального найма, расположенных в многоквартирном жилом доме, подлежащем сносу, а также граждане, являющиеся (признанные) членами их семей в соответствии с Жилищным кодексом Российской Федерации;</w:t>
      </w:r>
    </w:p>
    <w:p>
      <w:pPr>
        <w:pStyle w:val="TextBody"/>
        <w:spacing w:before="0" w:after="0"/>
        <w:ind w:right="-57" w:firstLine="70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иные граждане, сохранившие в соответствии с действующим законодательством Российской Федерации право пользования жилыми помещениями, занимаемыми ими по договорам социального найма, расположенным в многоквартирном жилом доме, подлежащем сносу.</w:t>
      </w:r>
    </w:p>
    <w:p>
      <w:pPr>
        <w:pStyle w:val="TextBody"/>
        <w:spacing w:before="0" w:after="0"/>
        <w:ind w:right="-57" w:firstLine="70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spacing w:before="0" w:after="0"/>
        <w:ind w:right="-57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>Раздел 2. Стандарт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</w:r>
    </w:p>
    <w:p>
      <w:pPr>
        <w:pStyle w:val="Normal"/>
        <w:ind w:hanging="25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</w:rPr>
        <w:t xml:space="preserve">5. Наименование муниципальной услуги: «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»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</w:rPr>
        <w:t xml:space="preserve">6. </w:t>
      </w:r>
      <w:r>
        <w:rPr>
          <w:sz w:val="24"/>
        </w:rPr>
        <w:t>Наименование органа, предоставляющего муниципальную услугу: Администрация Златоустовского городского округа (далее – Администрация ЗГО), непосредственно Отдел жилищной политики Администрация ЗГО (далее – Отдел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 предоставлении муниципальной услуги участвует </w:t>
      </w:r>
      <w:r>
        <w:rPr>
          <w:kern w:val="2"/>
          <w:sz w:val="24"/>
        </w:rPr>
        <w:t>муниципальное автономное учреждение «Многофункциональный центр  предоставления государственных и муниципальных услуг на территории Златоустовского городского округа»</w:t>
      </w:r>
      <w:r>
        <w:rPr>
          <w:sz w:val="24"/>
        </w:rPr>
        <w:t xml:space="preserve"> (далее – МФЦ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 </w:t>
      </w:r>
      <w:r>
        <w:rPr>
          <w:color w:val="FF0000"/>
          <w:sz w:val="24"/>
        </w:rPr>
        <w:t>В целях получения необходимых сведений, а также информации для проверки сведений, предоставляемых заявителями при предоставлении муниципальной услуги, Администрация ЗГО и МФЦ осуществляют взаимодействие с Муниципальным казенным учреждением «Управление Жилищно-коммунального хозяйства» (далее – МКУ «УЖКХ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Результат предоставления муниципальной услуг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оформление и выдача договоров социального найма жилых помещений (итоговый документ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ab/>
        <w:t>2) регистрация договоров социального найм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8. Срок предоставления муниципальной услуг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Решение о предоставлении  гражданам, проживающим в домах, признанных аварийными и непригодными для проживания, включенными в реестр аварийного и непригодного для проживания жилищного фонда на территории Златоустовского городского округа жилых помещений по договорам социального найма  принимается на заседании жилищной комиссии Златоустовского городского округа. О принятом решении гражданин письменно уведомляется Администрацией ЗГО в 3-дневный срок после принятия решения на заседании жилищной комисси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Максимальный срок предоставления муниципальной услуги (выдачи итогового документа) составляет 30 дней, исчисляемых со дня получения полного пакета  документов от граждан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Приостановление муниципальной услуги допускается на срок не более 5 дней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 xml:space="preserve">9. Правовыми основаниями для предоставления  муниципальной услуги являются следующие нормативные правовые акты: </w:t>
      </w:r>
    </w:p>
    <w:p>
      <w:pPr>
        <w:pStyle w:val="Normal"/>
        <w:autoSpaceDE w:val="false"/>
        <w:ind w:left="709" w:hanging="0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- Конституция Российской Федерации (принята всенародным голосованием 12.12.1993 г., официальный источник публикации «Российская газета» № 4, 21.01.2009г)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Федеральный закон "Об организации предоставления государственных и муниципальных услуг" от 27.07. 2010 N 210-ФЗ (официальный источник публикации «Российская газета» № 68 от 30.07.2010г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Федеральный закон «Об общих принципах организации местного самоуправления в Российской Федерации» от 06.10.2003.№ 131-ФЗ (официальный источник публикации «Российская газета» № 202 от 08.10.2003г;</w:t>
      </w:r>
    </w:p>
    <w:p>
      <w:pPr>
        <w:pStyle w:val="Normal"/>
        <w:ind w:left="709" w:hanging="0"/>
        <w:jc w:val="both"/>
        <w:rPr/>
      </w:pPr>
      <w:r>
        <w:rPr>
          <w:rFonts w:eastAsia="Times New Roman CYR"/>
          <w:sz w:val="24"/>
        </w:rPr>
        <w:t xml:space="preserve">- Устав муниципального образования Златоустовский городской округ, принятый </w:t>
      </w:r>
      <w:r>
        <w:rPr>
          <w:rFonts w:eastAsia="Arial"/>
          <w:sz w:val="24"/>
        </w:rPr>
        <w:t>решением Собрания депутатов Златоустовского городского округа от 30 июня 2005 г. N 10-ЗГО (</w:t>
      </w:r>
      <w:r>
        <w:rPr>
          <w:sz w:val="24"/>
        </w:rPr>
        <w:t>официальный источник публикации «Златоустовский рабочий» № 164 от 01.09.2005г)</w:t>
      </w:r>
      <w:r>
        <w:rPr>
          <w:rFonts w:eastAsia="Times New Roman CYR"/>
          <w:sz w:val="24"/>
        </w:rPr>
        <w:t>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 New Roman CYR"/>
          <w:sz w:val="24"/>
        </w:rPr>
        <w:t xml:space="preserve">- Жилищный кодекс Российской Федерации (Федеральный закон от 29.12.2004г. № 188-ФЗ, </w:t>
      </w:r>
      <w:r>
        <w:rPr>
          <w:sz w:val="24"/>
        </w:rPr>
        <w:t>официальный источник публикации «Российская газета» № 1 от 12.01.2005г.</w:t>
      </w:r>
      <w:r>
        <w:rPr>
          <w:rFonts w:eastAsia="Times New Roman CYR"/>
          <w:sz w:val="24"/>
        </w:rPr>
        <w:t xml:space="preserve">);                                                        </w:t>
      </w:r>
    </w:p>
    <w:p>
      <w:pPr>
        <w:pStyle w:val="Normal"/>
        <w:widowControl w:val="false"/>
        <w:autoSpaceDE w:val="false"/>
        <w:snapToGrid w:val="false"/>
        <w:ind w:left="709" w:right="-57" w:hanging="0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- Подпрограмма  «Мероприятия по переселению граждан из жилищного фонда, признанного непригодным для проживания в Златоустовском городском округе» целевой Программы реализации национального проекта «Доступное и комфортное жилье — гражданам России» на территории Златоустовского городского округа, утвержденной Постановлением Администрации ЗГО от 10.02.2011г. № 54-п;</w:t>
      </w:r>
    </w:p>
    <w:p>
      <w:pPr>
        <w:pStyle w:val="Normal"/>
        <w:widowControl w:val="false"/>
        <w:autoSpaceDE w:val="false"/>
        <w:snapToGrid w:val="false"/>
        <w:ind w:left="709" w:right="-57" w:hanging="0"/>
        <w:jc w:val="both"/>
        <w:rPr/>
      </w:pPr>
      <w:r>
        <w:rPr>
          <w:rFonts w:eastAsia="Times New Roman CYR"/>
          <w:sz w:val="24"/>
        </w:rPr>
        <w:t xml:space="preserve">- Положение «О порядке и условиях предоставления жилых помещений гражданам, выселяемым из многоквартирных жилых домов, подлежащих сносу», утвержденным постановлением Главы Златоустовского городского округа № 147-п от 05.06.2009 г. (в редакции от 07.09.2009г. № 248-п, от 30.03.2010г. № 127-п, от 13.05.2010 г. № 171-п, от 22.12.2010г. № 432-п, от 11.04.2012г. № 102-п, </w:t>
      </w:r>
      <w:r>
        <w:rPr>
          <w:sz w:val="24"/>
        </w:rPr>
        <w:t>официальный источник публикации «Златоустовский рабочий»  от 14.07.2009г</w:t>
      </w:r>
      <w:r>
        <w:rPr>
          <w:rFonts w:eastAsia="Times New Roman CYR"/>
          <w:sz w:val="24"/>
        </w:rPr>
        <w:t>)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0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, порядок их предоставления.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4"/>
        </w:rPr>
        <w:tab/>
      </w:r>
      <w:r>
        <w:rPr>
          <w:rFonts w:eastAsia="Times New Roman CYR"/>
          <w:sz w:val="24"/>
          <w:u w:val="single"/>
        </w:rPr>
        <w:t>1. Документы, подлежащие предоставлению заявителем в Отдел в обязательном порядке самостоятельно: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4"/>
        </w:rPr>
        <w:tab/>
      </w:r>
      <w:r>
        <w:rPr>
          <w:sz w:val="24"/>
        </w:rPr>
        <w:t xml:space="preserve">1) ксерокопии документов, подтверждающих право пользования жилым помещением, занимаемым заявителем и членами его семь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ведения о зарегистрированных правах на объект недвижим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ведения о площади жилого помещ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авоустанавливающие документы на жилое помещение лило договор социального найм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ксерокопии паспортов или иных документов, удостоверяющих личность заявителя и членов его семьи, а также подтверждающих гражданство Российской Федерации заявителя и членов его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ксерокопии документов, содержащих сведения о составе семьи и степени родства;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  <w:t>2 Документы, подлежащие предоставлению заявителем в Отдел самостоятельно путем реализац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ыписка из поквартирной карточки, содержащая сведения о составе семьи заявителя, степени родства и занимаемой площади – запрашиваются гражданами в Муниципальном Унитарном Предприятии «Расчетно-кассовое бюро» (инспектор регистрационного учета по месту жительства граждан: пр. им. Ю.А. Гагарина, 3 линия, дом 2, тел: 65-05-83; ул. Дворцовая, дом 4, тел. 63-54-27; ул. 1-я Н. Заводская, дом 42, тел. 67-82-88, 67-82-30; ул. Аносова, дом 176, тел. 69-85-84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пия карточки лицевого финансового счета - запрашивается гражданами в Муниципальном Унитарном Предприятии «Расчетно-кассовое бюро» (бухгалтер по квартплате по месту жительства граждан: пр. им. Ю.А. Гагарина, 3 линия, дом 2, тел: 65-44-36, 65-20-81; ул. Дворцовая, дом 4, тел. 63-54-77, 63-54-88; ул. 1-я Н. Заводская, дом 42, тел. 67-83-40; ул. Аносова, дом 176, тел. 69-55-98);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  <w:t>доверенность на представительство интересов заявителя – заверяется у нотариуса (нотариальные конторы: ул. Скворцова, дом 32, тел. 62-01-94; ул. Таганайская, дом 202, тел. 65-29-99; пр. им. Ю.А. Гагарина, 1 линия, дом 17-1, тел. 65-22-26; ул. Скворцова, дом 9-25, тел. 62-03-30; пр. Мира, дом 22-102, тел. 63-14-62; ул. Аносова, дом 255, тел. 8-951-44-55-484; пр. им. Ю.А. Гагарина, 1 линия, дом 13-63, тел. 62-05-51)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выписка из технического паспорта с поэтажным планом  и экспликацией объекта недвижимости (жилого помещения) – (при необходимости) - запрашиваются гражданами в ФГУП «Ростехинвентаризация - Федеральное БТИ», расположенное по адресу: ул. Скворцова, дом 32, тел. 62-17-18, 62-15-87) - форма запроса утверждена локальным актом Златоустовского Отделения Челябинского филиала ФГУП Ростехинвентаризация - Федеральное «БТИ»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  <w:u w:val="single"/>
        </w:rPr>
        <w:t>3 Документы, находящиеся в распоряжении государственных органов, органов местного самоуправления и иных органов, получаемые Отделом по каналам межведомственного взаимодействия, необходимые для предоставления муниципальной услуги, и которые заявитель вправе представить:</w:t>
      </w:r>
    </w:p>
    <w:p>
      <w:pPr>
        <w:pStyle w:val="31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ab/>
        <w:tab/>
        <w:t>документы, подтверждающие признание в установленном законодательством Российской Федерации порядке жилого помещения непригодным для постоянного проживания – запрашиваются в Муниципальном казенном учреждении «Управление Жилищно-коммунального хозяйства» (ул. Таганайская, дом 1, 6 этаж, тел. 79-12-80) – свободная форма запрос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явитель вправе по собственной инициативе представить документы и информацию, указанные в настоящем пункте. Специалист Отдела обязан принять указанные документы (получить информацию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пециалист Отдела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должен проинформировать заявителя об обязанности Отдела получить документы и информацию без участия заявителя с указанием конкретных документов и информации, предоставление которых должно производиться без участия заявителя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бязан предложить заявителю добровольно представить сведения, необходимые Отделу для подготовки и направления требования и для предоставления документа и (или) информации в целях соблюдения срока оказания муниципальной услуги, а заявитель может предоставить специалисту Отдела указанные сведен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, не допускается.</w:t>
      </w:r>
    </w:p>
    <w:p>
      <w:pPr>
        <w:pStyle w:val="Normal"/>
        <w:jc w:val="both"/>
        <w:rPr/>
      </w:pPr>
      <w:r>
        <w:rPr>
          <w:rFonts w:eastAsia="Times New Roman CYR"/>
          <w:sz w:val="24"/>
        </w:rPr>
        <w:tab/>
        <w:t xml:space="preserve">Требовать от заявителя представления документов и информации, которые в соответствии с нормативными правовыми актами Российской Федерации, нормативными правовыми актами Челябинской области и нормативными правовыми актами Златоустовского городского округа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4">
        <w:r>
          <w:rPr>
            <w:rStyle w:val="InternetLink"/>
            <w:rFonts w:eastAsia="Times New Roman CYR"/>
            <w:sz w:val="24"/>
          </w:rPr>
          <w:t>части 6 статьи 7</w:t>
        </w:r>
      </w:hyperlink>
      <w:r>
        <w:rPr>
          <w:rFonts w:eastAsia="Times New Roman CYR"/>
          <w:sz w:val="24"/>
        </w:rPr>
        <w:t xml:space="preserve"> Федерального закона от 27 июля 2010 года N 210-ФЗ "Об организации предоставления государственных и муниципальных услуг, не допускаетс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документы поданы ненадлежащим лиц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) документы содержат подчистки, приписки, зачеркнутые слова и иные не оговоренные исправления, тексты написаны неразборчив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фамилии, имена, отчества, адреса мест жительства написаны не полностью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)  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) заявитель не предъявил для сверки оригиналы документов либо нотариально заверенные коп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) представленные заявителем копии документов являются нечитаемыми;</w:t>
      </w:r>
    </w:p>
    <w:p>
      <w:pPr>
        <w:pStyle w:val="Normal"/>
        <w:autoSpaceDE w:val="false"/>
        <w:ind w:firstLine="720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7) представлен неполный комплект документов (за исключением тех документов, которые могут быть представлены посредством межведомственного взаимодействия).</w:t>
      </w:r>
    </w:p>
    <w:p>
      <w:pPr>
        <w:pStyle w:val="Style15"/>
        <w:spacing w:lineRule="auto" w:line="240"/>
        <w:ind w:firstLine="709"/>
        <w:rPr>
          <w:lang w:val="ru-RU"/>
        </w:rPr>
      </w:pPr>
      <w:r>
        <w:rPr>
          <w:lang w:val="ru-RU"/>
        </w:rPr>
        <w:t>12. Действия по оказанию муниципальной услуги могут быть приостановлены в случае неполучения или получения не в установленный срок документов на запрос по межведомственному обмену, о чем заявитель должен быть уведомлен в письменной форме.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  <w:t xml:space="preserve">Основаниями  для  отказа  в  предоставлении муниципальной услуги являются: 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) не представлены в полном объеме документы, предусмотренные в пункте 6 раздела 2  регламента (за исключением документов, получаемых Отделом по каналам межведомственного взаимо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представлены документы, не подтверждающие право предоставления жилого помещения заявителю по договору социального найма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3) недостоверность сведений, содержащихся в представленных документ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3. Перечень услуг, необходимых и обязательных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предоставление выписки из поквартирной карточки, содержащей сведения о составе семьи заявителя, степени родства и занимаемой площади выдается МУП «Расчетно-кассовое бюро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предоставление копии карточки лицевого финансового счета - выдается МУП «Расчетно-кассовое бюро» в случае проживания в муниципальном жилищном фонде либо по принадлежности жилого помещения;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  <w:t>3) предоставление доверенности на представительство интересов заявителя – выдается нотариусом.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4. Муниципальная услуга предоставляется заявителям бесплатно.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5. Максимальный срок ожидания в очереди при подаче документов заявителями и при получении результата предоставления муниципальной  услуги составляет 15 минут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6. Требования к помещениям, в которых предоставляются муниципальные услуги, к месту ожидания и приема заявителей, размещению информации о порядке предоставления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Здание  Администрации ЗГО, в котором предоставляется муниципальная услуга (далее – здание), оборудовано входом, обеспечивающим свободный доступ заявителей в помещение, располагается с учетом пешеходной доступности не более 10 минут от остановок общественного транспорта, оборудовано противопожарной системой и средствами пожаротушения, системой оповещения о возникновении чрезвычайной ситуации. Вход  в здание  оборудован  соответствующими указателям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ниципальная услуга предоставляется Администрацией ЗГО, непосредственно отделом жилищной политики, расположенным по адресу: 456200 г. Златоуст Челябинской области, ул. Таганайская, 1, кабинеты: 210, 210а, 21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нтактные телефоны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чальник Отдела – 8-351(3)-62-13-17; специалисты Отдела – 8-351(3)-62-05-04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Адрес электронной почты: Отдела: </w:t>
      </w:r>
      <w:hyperlink r:id="rId5">
        <w:r>
          <w:rPr>
            <w:rStyle w:val="InternetLink"/>
            <w:rFonts w:eastAsia="OpenSymbol" w:cs="Arial" w:ascii="Arial" w:hAnsi="Arial"/>
            <w:sz w:val="24"/>
          </w:rPr>
          <w:t>VENGEROVSKAI</w:t>
        </w:r>
      </w:hyperlink>
      <w:r>
        <w:rPr>
          <w:rFonts w:cs="Arial" w:ascii="Arial" w:hAnsi="Arial"/>
          <w:sz w:val="24"/>
        </w:rPr>
        <w:t>A@mail.r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Часы приема граждан начальником Отдела: </w:t>
        <w:tab/>
        <w:t>вторник: с 14-00 до 17-00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Часы приема граждан специалистами Отдела: </w:t>
        <w:tab/>
        <w:t xml:space="preserve">понедельник: с 14-00 до 17-00, 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вторник: с 14-00 до 17-00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</w:t>
        <w:tab/>
        <w:tab/>
        <w:tab/>
        <w:t xml:space="preserve">        </w:t>
        <w:tab/>
        <w:t>четверг: с 9-00 до 14-00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ерерыв на обед: с 12-00 до 12-3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ыходные дни: суббота, воскресень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ем  заявителей  осуществляется  в  специально оборудованном для этих целей кабинете, имеющем оптимальные условия для работ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Места для приема заявителей снабжены стулом, имеют место для письма и раскладки документов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 заявителе, одним специалистом одновременно ведется прием только одного заявителя. Одновременный прием двух и более заявителей не допускаетс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бочее место специалиста Отдела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о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трудники Отдела, осуществляющие прием заявителей, обеспечиваются личными идентификационными карточкам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 входа в кабинет размещены информационные таблички с указанием: номера кабинета; наименования Отдела; фамилии, имени, отчества специалиста Отдела, осуществляющего прием граждан; контактного телефона; режима работы, в том числе часов приема граждан.  Места ожидания у кабинета оборудованы кресельными секциями. Для заявителей  выделено  место  для  заполнения  заявлений,  оборудованное стульями,  письменным  столом  для  оформления  документов, образцами заполнения заявлений и вывесками с информацией, касающейся получения муниципальной услуги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На территории, прилегающей к зданию, оборудованы места для бесплатной парковки автотранспортных средст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7. Порядок информирования об Административном регламенте и предоставляемой муниципальной услуге.</w:t>
      </w:r>
    </w:p>
    <w:p>
      <w:pPr>
        <w:pStyle w:val="Normal"/>
        <w:ind w:firstLine="708"/>
        <w:jc w:val="both"/>
        <w:rPr/>
      </w:pPr>
      <w:r>
        <w:rPr>
          <w:sz w:val="24"/>
        </w:rPr>
        <w:t>Информация о порядке предоставления муниципальной услуги и услуг, которые являются</w:t>
      </w:r>
      <w:r>
        <w:rPr>
          <w:color w:val="FF0000"/>
          <w:sz w:val="24"/>
        </w:rPr>
        <w:t xml:space="preserve"> </w:t>
      </w:r>
      <w:r>
        <w:rPr>
          <w:sz w:val="24"/>
        </w:rPr>
        <w:t>необходимыми и обязательными для предоставления муниципальной услуги,</w:t>
      </w:r>
      <w:r>
        <w:rPr>
          <w:color w:val="FF0000"/>
          <w:sz w:val="24"/>
        </w:rPr>
        <w:t xml:space="preserve"> </w:t>
      </w:r>
      <w:r>
        <w:rPr>
          <w:sz w:val="24"/>
        </w:rPr>
        <w:t>может быть предоставлена заявителя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непосредственно в помещении Администрации ЗГО на информационных стендах, в раздаточных информационных материалах (листовках), при личном консультировании специалистом Отдел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с использованием средств телефонной связ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с использованием телефонно-коммуникационных сетей общего пользования, в том числе сети Интернет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) по письменному обращению граждан в Администрацию ЗГО;</w:t>
      </w:r>
    </w:p>
    <w:p>
      <w:pPr>
        <w:pStyle w:val="Normal"/>
        <w:numPr>
          <w:ilvl w:val="2"/>
          <w:numId w:val="3"/>
        </w:numPr>
        <w:ind w:left="0" w:firstLine="708"/>
        <w:jc w:val="both"/>
        <w:rPr>
          <w:sz w:val="24"/>
        </w:rPr>
      </w:pPr>
      <w:r>
        <w:rPr>
          <w:sz w:val="24"/>
        </w:rPr>
        <w:t>в средствах массовой информации: публикации в газетах, выступления по телевид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) сведения о муниципальной услуге опубликованы на региональном портале государственных (муниципальных) услуг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На информационных стендах в помещении Администрации ЗГО и Интернет-сайте Администрации ЗГО: </w:t>
      </w:r>
      <w:r>
        <w:rPr>
          <w:rFonts w:cs="Times New Roman" w:ascii="Times New Roman" w:hAnsi="Times New Roman"/>
          <w:sz w:val="24"/>
          <w:lang w:val="en-US"/>
        </w:rPr>
        <w:t>zlat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go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 xml:space="preserve"> размеща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извлечения из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текст Административного регламента с приложениями (полная версия на Интернет-сайте и извлечения - на информационных стендах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блок-схемы и краткое описание поряд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4"/>
        </w:rPr>
        <w:t>4) перечень документов, необходимых для предоставления муниципальной услуги,</w:t>
      </w:r>
      <w:r>
        <w:rPr>
          <w:sz w:val="24"/>
          <w:u w:val="single"/>
        </w:rPr>
        <w:t xml:space="preserve"> </w:t>
      </w:r>
      <w:r>
        <w:rPr>
          <w:sz w:val="24"/>
        </w:rPr>
        <w:t>подлежащих предоставлению заявителем в Отдел в обязательном порядке самостоятельно</w:t>
      </w:r>
      <w:r>
        <w:rPr>
          <w:color w:val="FF0000"/>
          <w:sz w:val="24"/>
        </w:rPr>
        <w:t xml:space="preserve"> </w:t>
      </w:r>
      <w:r>
        <w:rPr>
          <w:sz w:val="24"/>
        </w:rPr>
        <w:t>и требования, предъявляемые к этим документам;</w:t>
      </w:r>
    </w:p>
    <w:p>
      <w:pPr>
        <w:pStyle w:val="Normal"/>
        <w:ind w:firstLine="708"/>
        <w:jc w:val="both"/>
        <w:rPr/>
      </w:pPr>
      <w:r>
        <w:rPr>
          <w:sz w:val="24"/>
        </w:rPr>
        <w:t>5) перечень документов, необходимых для предоставления муниципальной услуги,</w:t>
      </w:r>
      <w:r>
        <w:rPr>
          <w:sz w:val="24"/>
          <w:u w:val="single"/>
        </w:rPr>
        <w:t xml:space="preserve"> </w:t>
      </w:r>
      <w:r>
        <w:rPr>
          <w:sz w:val="24"/>
        </w:rPr>
        <w:t>подлежащих предоставлению заявителем в Отдел самостоятельно путем реализации необходимых и обязательных услуг, запрашиваемых заявителем в организациях, с указанием организаций, в которые необходимо обратиться заявителю для получения таких документов;</w:t>
      </w:r>
    </w:p>
    <w:p>
      <w:pPr>
        <w:pStyle w:val="Normal"/>
        <w:ind w:firstLine="708"/>
        <w:jc w:val="both"/>
        <w:rPr/>
      </w:pPr>
      <w:r>
        <w:rPr>
          <w:sz w:val="24"/>
        </w:rPr>
        <w:t>6)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) основания для отказа в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) график работы специалистов Отдел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) порядок информирования о ходе предоставления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0) порядок получения консультац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1) порядок обжалования решения, действий или бездействий должностных лиц, предоставляющих муниципальную услугу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ответах на телефонные звонки и устные обращения граждан специалисты Отдела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Отдела  должен принять все необходимые меры для дачи полного и оперативного ответа на поставленные вопросы. Время разговора не должно превышать 5 минут. При невозможности специалиста ответить на вопрос немедленно, заинтересованному лицу по телефону в течение двух дней сообщается результат рассмотрения вопроса либо предлагается обратиться письменн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явители, представившие в Отдел комплект документов, в обязательном порядке информируются специалистами Отдела о возможности получения итогового докумен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при устном личном обращении осуществляется по предварительной записи, которая фиксируется путем внесения информации на бумажный носитель, как при личном обращении заявителя, так и по телефону. Заявителю сообщается дата, время приема, номер кабинета, в который ему следует обратиться, фамилия, имя, отчество специалиста Отдел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при устном личном обращении заявителя осуществляется не более 15 мину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если подготовка ответа требует продолжительного времени, специалист Отдела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) режим работы Отдела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адрес для предоставления комплекта докумен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способы заполнения заявл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) перечень услуг, которые предоставляются в Отдел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) перечень категорий заявителей, имеющих право на получение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) основания отказа в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) порядок обжалования решений, действия (бездействия) уполномоченных органов, их должностных лиц и сотрудников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) требования к комплекту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) перечень организаций, в которые необходимо обратиться заявителю для получения необходимых и обязательных услуг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0) последовательность административных процедур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1) сроки предоставления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2) о ходе предоставления муниципальной услуги по конкретному заявлению: заявителю предоставляются сведения о том, на каком этапе (на стадии выполнения какой административной процедуры) находится представленный им пакет документо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пециалисты Отдела, осуществляющие прием и информирование, не вправе осуществлять консультирование граждан, выходящее за рамки информирования о стандартных процедурах и условиях исполнения муниципальной услуги и влияющее прямо или косвенно на их индивидуальные реш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начальником либо специалистами Отдела с учетом времени подготовки ответа заявителю, в срок, не превышающий 30 дней с момента поступления обращения в Отде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чальник либо специалист Отдела осуществляет подготовку ответа на обращение заявителя в доступной для восприятия получателем услуги форме. Содержание ответа должно максимально полно отражать объем запрашиваемой информ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ответе на письменное обращение заявителя начальник либо специалист Отдела указывает свою должность, фамилию, имя и отчество, а также номер телефона для справок.</w:t>
      </w:r>
    </w:p>
    <w:p>
      <w:pPr>
        <w:pStyle w:val="Normal"/>
        <w:autoSpaceDE w:val="false"/>
        <w:ind w:firstLine="708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 xml:space="preserve">Прием  граждан  ведется  в  порядке,  предусмотренном  Федеральным законом  от  02.05.2006  №  59-ФЗ  «О  порядке  рассмотрения  обращений граждан Российской Федерации». </w:t>
      </w:r>
    </w:p>
    <w:p>
      <w:pPr>
        <w:pStyle w:val="Normal"/>
        <w:autoSpaceDE w:val="false"/>
        <w:ind w:firstLine="748"/>
        <w:jc w:val="both"/>
        <w:rPr>
          <w:sz w:val="24"/>
        </w:rPr>
      </w:pPr>
      <w:r>
        <w:rPr>
          <w:sz w:val="24"/>
        </w:rPr>
        <w:t>18.  Показатели доступности и качества муниципальной услуги: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оказателями доступности муниципальной услуги являются: 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кращение количества взаимодействий заявителя с должностными лицами при предоставлении муниципальной услуги до 2-х посещений, продолжительностью не более 30 минут за 1 посещение на личном приеме;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озможность получения заявителем информации о ходе предоставления муниципальной услуги, в том числе в МФЦ, в том числе с использованием информационно-коммуникационных технологий;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оказателями качества муниципальной услуги являются: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блюдение срока предоставления муниципальной услуги;</w:t>
      </w:r>
    </w:p>
    <w:p>
      <w:pPr>
        <w:pStyle w:val="Style16"/>
        <w:autoSpaceDE w:val="false"/>
        <w:ind w:firstLine="709"/>
        <w:jc w:val="both"/>
        <w:rPr/>
      </w:pPr>
      <w:r>
        <w:rPr>
          <w:lang w:val="ru-RU"/>
        </w:rPr>
        <w:t xml:space="preserve">соблюдение сроков ожидания в очереди при предоставлении муниципальной услуги. </w:t>
      </w:r>
      <w:r>
        <w:rPr>
          <w:rFonts w:eastAsia="Times New Roman CYR"/>
          <w:lang w:val="ru-RU"/>
        </w:rPr>
        <w:t>Максимальный срок ожидания в очереди составляет не более 15 минут.</w:t>
      </w:r>
    </w:p>
    <w:p>
      <w:pPr>
        <w:pStyle w:val="Style16"/>
        <w:autoSpaceDE w:val="false"/>
        <w:ind w:firstLine="709"/>
        <w:jc w:val="both"/>
        <w:rPr/>
      </w:pPr>
      <w:r>
        <w:rPr/>
        <w:t xml:space="preserve">Для оценки эффективности деятельности Отдела по предоставлению муниципальной услуги периодически осуществляется анализ и расчет показателей доступности и качества. </w:t>
      </w:r>
    </w:p>
    <w:tbl>
      <w:tblPr>
        <w:tblW w:w="10288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625"/>
        <w:gridCol w:w="5113"/>
      </w:tblGrid>
      <w:tr>
        <w:trPr>
          <w:trHeight w:val="9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итерии оценки доступности и индикаторы качества муниципальной услуг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начение индикатор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нятие распоряжения Администрации Златоустовского городского округа о заключении договоров социального найма жилых помещений с гражданам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-3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ечение 30 дней со дня получения полного пакета  документов от граждан, необходимых для предоставления муниципальной услуг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дача договоров социального найма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е более 5 дней после подписания распоряжения Администрации Златоустовского городского округа «О заключении договоров найма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олученных обжалований деятельности Отдела по обеспечению информирования и осуществлению консультирования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е более 1 на 100 принятых заявлений о предоставлении муниципальной услуг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Жалобы получателей муниципальной услуги на несоблюдение срока предоставления муниципальной услуг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е более 1 на 100 принятых заявлений о предоставлении муниципальной услуги</w:t>
            </w:r>
          </w:p>
        </w:tc>
      </w:tr>
    </w:tbl>
    <w:p>
      <w:pPr>
        <w:pStyle w:val="1111"/>
        <w:numPr>
          <w:ilvl w:val="0"/>
          <w:numId w:val="0"/>
        </w:numPr>
        <w:spacing w:lineRule="auto" w:line="240"/>
        <w:ind w:left="0" w:firstLine="709"/>
        <w:rPr>
          <w:rFonts w:eastAsia="Times New Roman CYR"/>
          <w:lang w:val="ru-RU"/>
        </w:rPr>
      </w:pPr>
      <w:r>
        <w:rPr>
          <w:rFonts w:eastAsia="Times New Roman CYR"/>
          <w:lang w:val="ru-RU"/>
        </w:rPr>
        <w:t>Отчетный период составляет 6 месяцев. По итогам отчетного периода осуществляется сравнительный анализ показателей, статистические данные обобщаются в отче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9. Часть муниципальной услуги, соответствующая</w:t>
      </w:r>
      <w:r>
        <w:rPr>
          <w:color w:val="FF0000"/>
          <w:sz w:val="24"/>
        </w:rPr>
        <w:t xml:space="preserve"> </w:t>
      </w:r>
      <w:r>
        <w:rPr>
          <w:sz w:val="24"/>
        </w:rPr>
        <w:t>пункту 6 Раздела 2</w:t>
      </w:r>
      <w:r>
        <w:rPr>
          <w:color w:val="FF0000"/>
          <w:sz w:val="24"/>
        </w:rPr>
        <w:t xml:space="preserve"> </w:t>
      </w:r>
      <w:r>
        <w:rPr>
          <w:sz w:val="24"/>
        </w:rPr>
        <w:t>Административного регламента может осуществляться в муниципальном бюджетном учреждении «Многофункциональный центр предоставления государственных и муниципальных услуг на территории Златоустовского городского округа» (далее – МФЦ), находящийся по адресу: г. Златоуст, ул. Скворцова, дом 32, тел. 62-06-95) с которым Администрацией ЗГО заключено соглашение о взаимодейств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 случае обращения заявителя с запросом о предоставлении указанной в подпункте 2 пункте 10</w:t>
      </w:r>
      <w:r>
        <w:rPr>
          <w:color w:val="FF0000"/>
          <w:sz w:val="24"/>
        </w:rPr>
        <w:t xml:space="preserve"> </w:t>
      </w:r>
      <w:r>
        <w:rPr>
          <w:sz w:val="24"/>
        </w:rPr>
        <w:t>данного раздела части муниципальной услуги в МФЦ, порядок и сроки приема и регистрации запроса определяются в соответствии с соглашением о взаимодействии, нормативными правовыми актами, регламентом деятельности МФЦ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Возможность предоставления муниципальной услуги в электронном виде отсутствует.</w:t>
      </w:r>
    </w:p>
    <w:p>
      <w:pPr>
        <w:pStyle w:val="Normal"/>
        <w:autoSpaceDE w:val="false"/>
        <w:ind w:firstLine="708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111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Раздел 3. Состав, последовательность 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 CYR" w:cs="Times New Roman"/>
          <w:sz w:val="24"/>
        </w:rPr>
      </w:pPr>
      <w:r>
        <w:rPr>
          <w:rFonts w:eastAsia="Times New Roman CYR" w:cs="Times New Roman" w:ascii="Times New Roman" w:hAnsi="Times New Roman"/>
          <w:sz w:val="24"/>
        </w:rPr>
        <w:t xml:space="preserve">20. Состав административных процедур:   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ab/>
        <w:t>1)</w:t>
      </w:r>
      <w:r>
        <w:rPr>
          <w:sz w:val="24"/>
        </w:rPr>
        <w:t xml:space="preserve">  При наличии домов (жилых помещений), построенных (приобретенных) в рамках реализации подпрограммы «Переселение граждан  из аварийного жилищного фонда», готовка предложений  по предоставлению жилых помещений по договорам социального найма на заседание жилищной комиссии Златоустовского городского окру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sz w:val="24"/>
        </w:rPr>
        <w:tab/>
        <w:t xml:space="preserve">2) </w:t>
      </w:r>
      <w:r>
        <w:rPr>
          <w:rFonts w:eastAsia="Times New Roman CYR" w:cs="Times New Roman CYR" w:ascii="Times New Roman CYR" w:hAnsi="Times New Roman CYR"/>
          <w:sz w:val="24"/>
        </w:rPr>
        <w:t>Подготовка и направление  сообщения гражданам о принятом решении на комиссии в течение 3 дней после принятия данного решения с указанием представления необходимых документов, указанных в п. 10 Реглам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ab/>
        <w:t>3) Подготовка и направление запросов (требований) по межведомственному обмену в различные органы о предоставлении документов и информации, необходимых для предоставления муниципальной услуги в течение 3 дней после принятия решения на жилищной комиссии Златоустовского городского округ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4) Проверка сведений, содержащихся в представленных документах и в документах, полученных по межведомственному обмену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</w:rPr>
        <w:t>5)  Оформление проекта распоряжения Администрации ЗГО “О заключении договоров социального найма жилых помещений»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6) фиксация секретарём заместителя Главы ЗГО по социальным вопросам в контрольном листе времени принятия проекта распоряжения Администрации ЗГО, а также своей фамилии, имени, отчеств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) согласование проекта распоряжения Администрации ЗГО заместителем Главы ЗГО по социальным вопросам;</w:t>
      </w:r>
    </w:p>
    <w:p>
      <w:pPr>
        <w:pStyle w:val="Normal"/>
        <w:keepLines/>
        <w:autoSpaceDE w:val="false"/>
        <w:ind w:firstLine="709"/>
        <w:jc w:val="both"/>
        <w:rPr>
          <w:sz w:val="24"/>
        </w:rPr>
      </w:pPr>
      <w:r>
        <w:rPr>
          <w:sz w:val="24"/>
        </w:rPr>
        <w:t>8) фиксация специалистом Правового управления, ответственным за регистрацию входящих документов, в контрольном листе времени принятия проекта распоряжения Администрации ЗГО, а также своей фамилии, имени, отчества;</w:t>
      </w:r>
    </w:p>
    <w:p>
      <w:pPr>
        <w:pStyle w:val="Normal"/>
        <w:keepLines/>
        <w:autoSpaceDE w:val="false"/>
        <w:ind w:firstLine="709"/>
        <w:jc w:val="both"/>
        <w:rPr>
          <w:sz w:val="24"/>
        </w:rPr>
      </w:pPr>
      <w:r>
        <w:rPr>
          <w:sz w:val="24"/>
        </w:rPr>
        <w:t>9) экспертиза проекта распоряжения Администрации ЗГО и приложенных к нему документов в Правовом управлении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0) согласование проекта распоряжения Администрации ЗГО начальником Правового управления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1) фиксация специалистом Отдела по общим вопросам в контрольном листе времени принятия согласованного проекта распоряжения Администрации ЗГО, а также своей фамилии, имени, отчества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2) оформление распоряжения Администрации ЗГО в Отделе по общим вопросам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3) подписание распоряжения Главой Златоустовского городского округ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4) передача специалистом Отдела по общим вопросам заверенных копий распоряжения Администрации ЗГО в Отдел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5) оформление специалистом Отдела типовых договоров найм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6) направление гражданам сообщений о принятом распоряжении Администрации ЗГО и о сроке заключения договора найма;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 CYR"/>
          <w:sz w:val="24"/>
        </w:rPr>
        <w:t>17) оформление, регистрация и вручение гражданам договоров (итогового документа)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ab/>
        <w:t xml:space="preserve">  21. Последовательность и сроки выполнения административных процедур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ab/>
        <w:t xml:space="preserve">1) </w:t>
      </w:r>
      <w:r>
        <w:rPr>
          <w:sz w:val="24"/>
        </w:rPr>
        <w:t>В течение двух недель с момента  принятия  распоряжения о сносе  многоквартирного  жилого дома, специалист Отдела направляет заказным письмом уведомления гражданам, состоящим  на регистрационном  учете по месту жительства в жилых помещениях, расположенных в доме, подлежащему сносу о признании дома аварийным по форме и о необходимости обратиться в Администрацию  Златоустовского городского округа для решения дальнейших вопросов (приложение 2 к Регламенту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Принятие от граждан документов, указанных в п. 10 Регламента, осуществление консультационных услуг  нанимателям жилых помещений, проживающих в домах непригодных для проживания по мере обращения гражд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Принятие от граждан дополнительных сведений: адреса фактического проживания, контактные телефоны, изменения состава семьи, принадлежности  жилых помещений (приватизация, деприватизация) и другие по мере обращения граждан.</w:t>
      </w:r>
    </w:p>
    <w:p>
      <w:pPr>
        <w:pStyle w:val="Normal"/>
        <w:jc w:val="both"/>
        <w:rPr/>
      </w:pPr>
      <w:r>
        <w:rPr>
          <w:sz w:val="24"/>
        </w:rPr>
        <w:tab/>
        <w:t>4)  При наличии домов (жилых помещений), построенных (приобретенных) в рамках реализации подпрограммы «</w:t>
      </w:r>
      <w:r>
        <w:rPr>
          <w:rFonts w:eastAsia="Times New Roman CYR"/>
          <w:sz w:val="24"/>
        </w:rPr>
        <w:t>Мероприятия по переселению граждан из жилищного фонда, признанного непригодным для проживания в Златоустовском городском округе</w:t>
      </w:r>
      <w:r>
        <w:rPr>
          <w:sz w:val="24"/>
        </w:rPr>
        <w:t>», отдел жилищной политики готовит предложения  по распределению жилых помещений по договорам социального найма на заседание жилищной комиссии  Златоустовского городского округа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5) </w:t>
      </w:r>
      <w:r>
        <w:rPr>
          <w:rFonts w:eastAsia="Times New Roman CYR" w:cs="Times New Roman CYR" w:ascii="Times New Roman CYR" w:hAnsi="Times New Roman CYR"/>
          <w:sz w:val="24"/>
        </w:rPr>
        <w:t>Основанием для начала действий по предоставлению муниципальной услуги является обращение граждан с документами в Отдел после получения решения жилищной комиссии Златоустовского городского округа о распределении жилых помещений по договорам социального найма гражданам, зарегистрированным в домах, признанных непригодными для проживания и включенных в реестр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</w:rPr>
        <w:t>6) Подготовка и направление  сообщений гражданам о принятом решении на комиссии в течение 3 дней после принятия данного решения с указанием представления необходимых документов, указанных в п.10 Регламент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7) Во время сдачи документов гражданином, которому планируется распределить жилое помещение, специалистом Отдела производится проверка наличия и правильности документов, </w:t>
      </w:r>
      <w:r>
        <w:rPr>
          <w:rFonts w:eastAsia="Times New Roman CYR" w:cs="Times New Roman CYR" w:ascii="Times New Roman CYR" w:hAnsi="Times New Roman CYR"/>
          <w:spacing w:val="1"/>
          <w:sz w:val="24"/>
        </w:rPr>
        <w:t>предоставленных непосредственно в присутствии заявителя во время личного приема.</w:t>
      </w:r>
      <w:r>
        <w:rPr>
          <w:rFonts w:eastAsia="Times New Roman CYR" w:cs="Times New Roman CYR" w:ascii="Times New Roman CYR" w:hAnsi="Times New Roman CYR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Специалист Отдел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) устанавливает личность заявителя, в том числе проверяет документ, удостоверяющий личность заявителя, полномочия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2) проводит проверку предоставленных документов на предмет соответствия их установленным законодательством требованиям, удостоверяясь, что  копии документов соответствуют оригиналам, выполняет на них надпись об их соответствии подлинным экземплярам, заверяет своей подписью с указанием фамилии и инициалов. При предоставлении неполного пакета документов специалист отдела принимает заявление и прилагаемые к нему документы. В этом случае заявитель предупреждается о возможном отказе в рассмотрении заявления, о чем делается отметка на заявлении;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3) После сдачи гражданином необходимых документов, </w:t>
      </w:r>
      <w:r>
        <w:rPr>
          <w:sz w:val="24"/>
        </w:rPr>
        <w:t>специалист Отдела готовит запросы в органы, предоставляющие государственные услуги, органов, предоставляющих муниципальные услуг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указанной муниципальной услуги (далее – поставщик данных), в срок, не превышающий 3 рабочих дня, направляет межведомственный запрос о предоставлении недостающих документов и (или) информации с использованием межведомственного информационного взаимодейств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направления ответа на запрос поставщиком данных не должен превышать 5 рабочих дней после получения запроса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</w:rPr>
        <w:t>4) При наличии полного комплекта документов, указанных в п. 10 Регламента и письменного согласия граждан в произвольной форме на заселение в распределенное жилое помещение, специалистом Отдела оформляется проект распоряжения Администрации ЗГО «О заключении договоров социального найма жилых помещений» в течение 5 дней со дня получения полного комплекта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) Согласованный начальником Отдела проект распоряжения Администрации ЗГО с прикрепленным к нему контрольным листом передаётся секретарю заместителя Главы ЗГО по социальным вопросам. Секретарь фиксирует в специальном журнале и в контрольном листе время принятия проекта распоряжения Администрации ЗГО с указанием своей фамилии, имени, отчества, после чего передает документы заместителю Главы ЗГО по социальным вопроса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) Согласование проекта распоряжения Администрации ЗГО заместителем Главы ЗГО по социальным вопросам осуществляется в течение 2-х рабочих дней. Секретарь заместителя Главы ЗГО фиксирует в контрольном листе время передачи проекта с указанием своей фамилии, имени, отчества, после чего передает документы в Правовое управление.</w:t>
      </w:r>
    </w:p>
    <w:p>
      <w:pPr>
        <w:pStyle w:val="Normal"/>
        <w:keepLines/>
        <w:autoSpaceDE w:val="false"/>
        <w:jc w:val="both"/>
        <w:rPr>
          <w:sz w:val="24"/>
        </w:rPr>
      </w:pPr>
      <w:r>
        <w:rPr>
          <w:sz w:val="24"/>
        </w:rPr>
        <w:tab/>
        <w:t>7) Специалист Правового управления, ответственный за регистрацию входящих документов, фиксирует в электронной форме и в контрольном листе время принятия проекта распоряжения Администрации ЗГО с указанием своей фамилии, имени, отчества.</w:t>
      </w:r>
    </w:p>
    <w:p>
      <w:pPr>
        <w:pStyle w:val="Normal"/>
        <w:keepLines/>
        <w:autoSpaceDE w:val="false"/>
        <w:jc w:val="both"/>
        <w:rPr>
          <w:sz w:val="24"/>
        </w:rPr>
      </w:pPr>
      <w:r>
        <w:rPr>
          <w:sz w:val="24"/>
        </w:rPr>
        <w:tab/>
        <w:t>8) Экспертиза проекта распоряжения Администрации ЗГО и приложенных к нему документов осуществляется в правовом управлении в течение 5-ти рабочих дне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 xml:space="preserve">9) После проведения экспертизы проект распоряжения Администрации ЗГО согласовывается начальником Правового управления. Специалист Правового управления, фиксирует в контрольном листе время передачи проекта с указанием своей фамилии, имени, отчества, после чего передает документы в Отдел по общим вопросам либо в отдел жилищной политики, в этом случае, специалист Отдела передает проект распоряжения в отдел по общим вопросам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10) Специалист Отдела по общим вопросам фиксирует в электронной форме и в контрольном листе время принятия согласованного проекта распоряжения Администрации ЗГО с указанием своей фамилии, имени, отчества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11) В Отделе по общим вопросам в течение 3-х рабочих дней после получения проекта оформляется распоряжение Администрации ЗГО на бланке утвержденного образца, осуществляется подписание распоряжения Главой Златоустовского городского округа и присвоение соответствующему распоряжению реквизитов распоряжения Администрации ЗГО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12) В течение 1 дня после осуществления действий, указанных в пункте 10 специалистом Отдела по общим вопросам осуществляется передача заверенных копий распоряжения Администрации ЗГО в Отде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13) Специалистом Отдела оформляются уведомления о принятом решении и их выдача гражданам либо направление почтой с приложением документа, подтверждающего принятие соответствующего решения, в течения 5 рабочих дней после поступления в Отдел заверенных копий распоряжения Администрации ЗГО. В данном уведомлении специалистом отдела назначается дата и время заключения договора найма, согласно которой гражданину необходимо явиться в отдел жилищной политики для заключения договора социального найма.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4) Отдел в трехдневный срок со дня издания распоряжения организует работу по оформлению договоров социального найма. Договор социального найма жилого помещения  является основанием для вселения граждан в распределенное жилое помещение (Приложение 3 к Регламенту)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5) Выдача договоров социального найма жилых помещений муниципального жилищного фонда  осуществляется при личном обращении граждан в отдел жилищной политики. При этом, специалист отдела: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- устанавливает личность заявителя (проверяет документ, удостоверяющий личность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накомит заявителя с договором. Заявитель подписывает два экземпляра догов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дает один экземпляр договора заявителю. Второй экземпляр договора с прилагаемыми к нему документами вкладывается в папку выданных договоров.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Максимальное время выполнения действия составляет не более 15 минут.</w:t>
      </w:r>
    </w:p>
    <w:p>
      <w:pPr>
        <w:pStyle w:val="1111"/>
        <w:numPr>
          <w:ilvl w:val="0"/>
          <w:numId w:val="0"/>
        </w:numPr>
        <w:spacing w:lineRule="auto" w:line="240"/>
        <w:ind w:left="0" w:hanging="0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rFonts w:eastAsia="Times New Roman CYR"/>
          <w:lang w:val="ru-RU"/>
        </w:rPr>
        <w:t xml:space="preserve">16) После заключения сторонами договора социального найма, договор должен быть зарегистрирован в книге регистрации договоров социального найма жилых помещений. В указанной книге указываются дата и номер договора; № распоряжения Администрации о заключении договоров найма; Ф.И.О. нанимателя; адрес предоставляемого жилого помещения; дата выдачи договора; ставится подпись нанимателя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Договор социального найма жилого помещения является итоговым документо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overflowPunct w:val="false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2. В электронной форме муниципальная услуга может быть предоставлена гражданам только в части информирования об Административном регламенте и предоставляемой муниципальной услуг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3. Сведения о муниципальной услуге опубликованы на региональном портале государственных услуг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overflowPunct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24. Блок-схема предоставления муниципальной услуги приводится в </w:t>
      </w:r>
      <w:r>
        <w:rPr>
          <w:color w:val="FF0000"/>
          <w:sz w:val="24"/>
        </w:rPr>
        <w:t xml:space="preserve">приложении 1 </w:t>
      </w:r>
      <w:r>
        <w:rPr>
          <w:sz w:val="24"/>
        </w:rPr>
        <w:t xml:space="preserve">к Административному регламенту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overflowPunct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Раздел 4. Формы контроля за исполнением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25. Текущий контроль за соблюдением специалистами Отдела сроков и последовательности действий, определенных настоящим регламентом, осуществляется непосредственно начальником Отдела в форме проверок соблюдения и исполнения специалистами положений настояще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 результатам проведенных проверок, в случае обнаружения нарушений прав заявителей, начальник Отдела дает указания по устранению выявленных отклонений и нарушений, контролирует их исполнение и сообщает о нарушении заместителю Главы Златоустовского городского округа по социальным вопросам, курирующему работу Отдела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орядок и периодичность осуществления текущего контроля устанавливается начальником Отдела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ериодичность проведения проверок может носить плановый и внеплановый характер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лановые проверки производятся 1 раз в квартал начальником Отдела путем выборки учетных де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неплановые проверки производятся на основании поступивших жалоб и контролирующими организациям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Также текущий контроль осуществляется в процессе согласования, экспертизы и визирования подготовленных ответственным специалистом документов в рамках предоставления муниципальной услуги, соответствующих положениям настоящего регламента и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26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физических и юридически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27. Должностные лица, участвующие в предоставлении муниципальной услуги, несут ответственность за решения и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8. По результатам проверок, в случае выявления нарушений прав заявителей,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9. Контроль со стороны граждан осуществляется путем получения информации о наличии в действиях ответственных лиц нарушений положений Регламента и иных нормативных правовых актов, устанавливающих требования к исполнению муниципальной услуги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Контроль со стороны организаций осуществляется в случае представления этими  организациями своих интересов, путем получения информации о наличии в действиях ответственных  лиц нарушений положений Регламента и иных нормативных правовых актов, устанавливающих требования к исполнению муниципальной услуги.</w:t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Раздел 5. Досудебный (внесудебный) порядок обжалования заявителем действий (бездействия) и решений, принятых (осуществляемых) в ходе выполнения административного регламента в части досудебного (внесудебного) обжалован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0. Решения или действия (бездействие) специалистов Отдела, принятые или осуществленные в ходе предоставления муниципальной услуги, могут быть обжалованы в досудебном (внесудебном) порядке путем подачи гражданином письменного обращения, которое   рассматривается должностным лицом. Граждане – получатели муниципальной услуги вправе обращаться с заявлениями по обжалованию решений и действий (бездействий) органа, предоставляющего муниципальную услугу, а также должностных лиц по каждой административной процедуре данной муниципальной услуги.</w:t>
      </w:r>
    </w:p>
    <w:p>
      <w:pPr>
        <w:pStyle w:val="Normal"/>
        <w:autoSpaceDE w:val="false"/>
        <w:ind w:firstLine="561"/>
        <w:jc w:val="both"/>
        <w:rPr>
          <w:sz w:val="24"/>
        </w:rPr>
      </w:pPr>
      <w:r>
        <w:rPr>
          <w:sz w:val="24"/>
        </w:rPr>
        <w:t>31. Предметом досудебного (внесудебного) обжалования может являться решение или действие (бездействие) специалиста Отдела, принятое или осуществленное им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досудебном (внесудебном) порядке заявителем могут быть обжалованы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действия (бездействие) специалиста Отдела - начальнику Отдел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решения или действия (бездействие) начальника Отдела - заместителю Главы ЗГО по социальным вопросам, курирующему Отдел,  Главе ЗГО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исьменная жалоба гражданина, претендующего на получение муниципальной услуги на действие (бездействие) или решение должностного лица Отдела должна содерж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должность лица, которому адресуется жалоб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фамилию, имя, отчество (наименование) заявителя, которым подается письменная жалоба, и его место жительства (место нахождения)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в жалобе должны быть указаны: должность, фамилия, имя и отчество должностного лица (при наличии информации), действия (бездействие) которого нарушает права или законные интересы заявителя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сведения о способе информирования заявителя о принятых мерах по результатам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одпись и дату подачи жалобы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2. Исчерпывающий перечень оснований для отказа в рассмотрении жалобы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Жалоба не рассматривается, если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письменной жалобе не указаны: фамилия гражданина, направившего жалобу,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текст письменной жалобы не поддается прочтению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лучае, если ответ по существу поставленного вопроса не может быть дан без разглашения сведений, составляющих государственную или иную охраняемых законом тайну, гражданину, направившему обращение, сообщается о невозможности дать ответ по существу поставленного вопрос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3. Основанием для начала процедуры досудебного обжалования является поступление в Отдел жалобы гражданина, направленной по почте либо представленной заявителем при личном обращени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устной форме жалобы рассматриваются в ходе личного приема граждан. Личный прием граждан  проводится  Главой Златоустовского городского округа и его заместителями. Запись на прием осуществляется в каб. 108, Таганайская, 1 (здание Администрации Златоустовского городского округа, тел. 62-22-37).</w:t>
      </w:r>
    </w:p>
    <w:p>
      <w:pPr>
        <w:pStyle w:val="Normal"/>
        <w:autoSpaceDE w:val="false"/>
        <w:ind w:firstLine="561"/>
        <w:jc w:val="both"/>
        <w:rPr>
          <w:sz w:val="24"/>
        </w:rPr>
      </w:pPr>
      <w:r>
        <w:rPr>
          <w:sz w:val="24"/>
        </w:rPr>
        <w:t>3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1"/>
        <w:jc w:val="both"/>
        <w:rPr>
          <w:sz w:val="24"/>
        </w:rPr>
      </w:pPr>
      <w:r>
        <w:rPr>
          <w:sz w:val="24"/>
        </w:rPr>
        <w:t>35.. Заявитель, считающий, что решения или действия (бездействие) специалистов Отдела нарушают его права, свободы или законные интересы, имеет право на обжалование таких решений или действий (бездействия)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6. Поступившая письменная жалоба рассматривается в течение 30 дней со дня её рег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исключительных случаях, а также в случае направления запроса необходимых для рассмотрения обращения документов и материалов в другие государственные органы, органы местного самоуправления и у иных должностных лиц, должностное лицо либо уполномоченное на то лицо вправе продлить срок рассмотрения жалобы не более чем на 30 дней, уведомив о продлении срока его рассмотрения гражданина, направившего жалобу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7. Если в результате рассмотрения жалобы  оно признано обоснованным, то начальник Отдела принимает меры, направленные на восстановление или защиту нарушенных прав, свобод или законных интересов заявителя применительно к каждой административной процедуре. Должностное лицо (муниципальный служащий), ответственное за решение или действие (бездействие), принятое или осуществленное в ходе предоставления муниципальной услуги и нарушившее права, свободы или законные интересы заявителя, может быть привлечено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Если в ходе рассмотрения жалоба признана необоснованной, заявителю направляется сообщение о результате рассмотрения жалобы с указанием причины, по которой она признана необоснованной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sz w:val="24"/>
        </w:rPr>
      </w:pPr>
      <w:r>
        <w:rPr>
          <w:sz w:val="24"/>
        </w:rPr>
        <w:t>Приложение 1 к регламенту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</w:rPr>
      </w:pPr>
      <w:r>
        <w:rPr>
          <w:sz w:val="24"/>
        </w:rPr>
        <w:t>Блок — схема последовательности выполнения административных процедур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sz w:val="24"/>
          <w:u w:val="single"/>
        </w:rPr>
      </w:pPr>
      <w:r>
        <w:rPr>
          <w:rFonts w:eastAsia="Times New Roman CYR" w:cs="Times New Roman CYR" w:ascii="Times New Roman CYR" w:hAnsi="Times New Roman CYR"/>
          <w:b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320</wp:posOffset>
                </wp:positionH>
                <wp:positionV relativeFrom="paragraph">
                  <wp:posOffset>156210</wp:posOffset>
                </wp:positionV>
                <wp:extent cx="5102860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72136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купка (строительство) жилья для расселения гражд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 аварийного жилищного фонда, призна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игодным для прожи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01.8pt;height:56.8pt;mso-wrap-distance-left:9.05pt;mso-wrap-distance-right:9.05pt;mso-wrap-distance-top:0pt;mso-wrap-distance-bottom:0pt;margin-top:12.3pt;mso-position-vertical-relative:text;margin-left:41.6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купка (строительство) жилья для расселения гражда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 аварийного жилищного фонда, призна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игодным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sz w:val="24"/>
          <w:u w:val="single"/>
        </w:rPr>
      </w:pPr>
      <w:r>
        <w:rPr>
          <w:rFonts w:eastAsia="Times New Roman CYR" w:cs="Times New Roman CYR" w:ascii="Times New Roman CYR" w:hAnsi="Times New Roman CYR"/>
          <w:b/>
          <w:sz w:val="24"/>
          <w:u w:val="single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Times New Roman CYR" w:hAnsi="Times New Roman CYR" w:eastAsia="Times New Roman CYR" w:cs="Times New Roman CYR"/>
          <w:b/>
          <w:b/>
          <w:sz w:val="24"/>
          <w:u w:val="single"/>
        </w:rPr>
      </w:pPr>
      <w:r>
        <w:rPr>
          <w:rFonts w:eastAsia="Times New Roman CYR" w:cs="Times New Roman CYR" w:ascii="Times New Roman CYR" w:hAnsi="Times New Roman CYR"/>
          <w:b/>
          <w:sz w:val="24"/>
          <w:u w:val="single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340</wp:posOffset>
                </wp:positionH>
                <wp:positionV relativeFrom="paragraph">
                  <wp:posOffset>173990</wp:posOffset>
                </wp:positionV>
                <wp:extent cx="29527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43080"/>
                        </a:xfrm>
                        <a:prstGeom prst="downArrow">
                          <a:avLst>
                            <a:gd name="adj1" fmla="val 50000"/>
                            <a:gd name="adj2" fmla="val 29055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224.2pt;margin-top:13.7pt;width:23.2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895</wp:posOffset>
                </wp:positionH>
                <wp:positionV relativeFrom="paragraph">
                  <wp:posOffset>161925</wp:posOffset>
                </wp:positionV>
                <wp:extent cx="5036185" cy="5403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4038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пределение жилых помещений гражданам на засе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жведомственной комиссии по распределению жилья ЗГО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96.55pt;height:42.55pt;mso-wrap-distance-left:9.05pt;mso-wrap-distance-right:9.05pt;mso-wrap-distance-top:0pt;mso-wrap-distance-bottom:0pt;margin-top:12.75pt;mso-position-vertical-relative:text;margin-left:43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пределение жилых помещений гражданам на заседа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жведомственной комиссии по распределению жилья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173990</wp:posOffset>
                </wp:positionV>
                <wp:extent cx="304800" cy="485775"/>
                <wp:effectExtent l="5080" t="5715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85640"/>
                        </a:xfrm>
                        <a:prstGeom prst="downArrow">
                          <a:avLst>
                            <a:gd name="adj1" fmla="val 50000"/>
                            <a:gd name="adj2" fmla="val 3981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27.2pt;margin-top:13.7pt;width:23.95pt;height:38.2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29540</wp:posOffset>
                </wp:positionV>
                <wp:extent cx="5579110" cy="902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90233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гражданам решения межведомстве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и по распределению жилья ЗГО о распределении жилых помещ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 необходимости  обращения в Отдел с целью пред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кументов и получения талона осмотра распределенного жилого помеще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39.3pt;height:71.05pt;mso-wrap-distance-left:9.05pt;mso-wrap-distance-right:9.05pt;mso-wrap-distance-top:0pt;mso-wrap-distance-bottom:0pt;margin-top:10.2pt;mso-position-vertical-relative:text;margin-left:22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гражданам решения межведомствен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и по распределению жилья ЗГО о распределении жилых помещ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 необходимости  обращения в Отдел с целью предст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окументов и получения талона осмотра распределен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115</wp:posOffset>
                </wp:positionH>
                <wp:positionV relativeFrom="paragraph">
                  <wp:posOffset>153035</wp:posOffset>
                </wp:positionV>
                <wp:extent cx="333375" cy="428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28760"/>
                        </a:xfrm>
                        <a:prstGeom prst="downArrow">
                          <a:avLst>
                            <a:gd name="adj1" fmla="val 50000"/>
                            <a:gd name="adj2" fmla="val 32154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2.45pt;margin-top:12.05pt;width:26.2pt;height:33.7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</wp:posOffset>
                </wp:positionH>
                <wp:positionV relativeFrom="paragraph">
                  <wp:posOffset>108585</wp:posOffset>
                </wp:positionV>
                <wp:extent cx="5074285" cy="5880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58801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дача гражданами документов и талона осмотра, подписа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семи совершеннолетними членами семь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99.55pt;height:46.3pt;mso-wrap-distance-left:9.05pt;mso-wrap-distance-right:9.05pt;mso-wrap-distance-top:0pt;mso-wrap-distance-bottom:0pt;margin-top:8.55pt;mso-position-vertical-relative:text;margin-left:41.6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дача гражданами документов и талона осмотра, подписан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семи совершеннолетними членами сем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165</wp:posOffset>
                </wp:positionH>
                <wp:positionV relativeFrom="paragraph">
                  <wp:posOffset>168275</wp:posOffset>
                </wp:positionV>
                <wp:extent cx="266700" cy="47625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downArrow">
                          <a:avLst>
                            <a:gd name="adj1" fmla="val 50000"/>
                            <a:gd name="adj2" fmla="val 4463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3.95pt;margin-top:13.25pt;width:20.95pt;height:37.4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045</wp:posOffset>
                </wp:positionH>
                <wp:positionV relativeFrom="paragraph">
                  <wp:posOffset>72390</wp:posOffset>
                </wp:positionV>
                <wp:extent cx="4864735" cy="5022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735" cy="50228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распоряжения Администрации З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О заключении договоров социального найма жилых помещений»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83.05pt;height:39.55pt;mso-wrap-distance-left:9.05pt;mso-wrap-distance-right:9.05pt;mso-wrap-distance-top:0pt;mso-wrap-distance-bottom:0pt;margin-top:5.7pt;mso-position-vertical-relative:text;margin-left:48.3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распоряжения Администрации З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О заключении договоров социального найма жилых помещен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3090</wp:posOffset>
                </wp:positionH>
                <wp:positionV relativeFrom="paragraph">
                  <wp:posOffset>46355</wp:posOffset>
                </wp:positionV>
                <wp:extent cx="266700" cy="45720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57200"/>
                        </a:xfrm>
                        <a:prstGeom prst="downArrow">
                          <a:avLst>
                            <a:gd name="adj1" fmla="val 50000"/>
                            <a:gd name="adj2" fmla="val 4284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6.7pt;margin-top:3.65pt;width:20.95pt;height:35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245</wp:posOffset>
                </wp:positionH>
                <wp:positionV relativeFrom="paragraph">
                  <wp:posOffset>53340</wp:posOffset>
                </wp:positionV>
                <wp:extent cx="5083810" cy="664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66421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распоряжения Администрации ЗГО о заключ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ов социального найма жилых помещений Главой Златоустовского городского округ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00.3pt;height:52.3pt;mso-wrap-distance-left:9.05pt;mso-wrap-distance-right:9.05pt;mso-wrap-distance-top:0pt;mso-wrap-distance-bottom:0pt;margin-top:4.2pt;mso-position-vertical-relative:text;margin-left:54.3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распоряжения Администрации ЗГО о заключ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ов социального найма жилых помещений Главой Златоуст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215</wp:posOffset>
                </wp:positionH>
                <wp:positionV relativeFrom="paragraph">
                  <wp:posOffset>160655</wp:posOffset>
                </wp:positionV>
                <wp:extent cx="390525" cy="4667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66560"/>
                        </a:xfrm>
                        <a:prstGeom prst="downArrow">
                          <a:avLst>
                            <a:gd name="adj1" fmla="val 50000"/>
                            <a:gd name="adj2" fmla="val 298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85.45pt;margin-top:12.65pt;width:30.7pt;height:36.7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3715</wp:posOffset>
                </wp:positionH>
                <wp:positionV relativeFrom="paragraph">
                  <wp:posOffset>13970</wp:posOffset>
                </wp:positionV>
                <wp:extent cx="32385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09680"/>
                        </a:xfrm>
                        <a:prstGeom prst="downArrow">
                          <a:avLst>
                            <a:gd name="adj1" fmla="val 50000"/>
                            <a:gd name="adj2" fmla="val 3161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40.45pt;margin-top:1.1pt;width:25.45pt;height:32.2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</wp:posOffset>
                </wp:positionH>
                <wp:positionV relativeFrom="paragraph">
                  <wp:posOffset>97155</wp:posOffset>
                </wp:positionV>
                <wp:extent cx="2578735" cy="8642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86423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выпис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распоряжений заявителям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3.05pt;height:68.05pt;mso-wrap-distance-left:9.05pt;mso-wrap-distance-right:9.05pt;mso-wrap-distance-top:0pt;mso-wrap-distance-bottom:0pt;margin-top:7.65pt;mso-position-vertical-relative:text;margin-left:34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выписо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 распоряжений заяви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8195</wp:posOffset>
                </wp:positionH>
                <wp:positionV relativeFrom="paragraph">
                  <wp:posOffset>68580</wp:posOffset>
                </wp:positionV>
                <wp:extent cx="2445385" cy="8451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4518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, выдача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говоров социального найм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92.55pt;height:66.55pt;mso-wrap-distance-left:9.05pt;mso-wrap-distance-right:9.05pt;mso-wrap-distance-top:0pt;mso-wrap-distance-bottom:0pt;margin-top:5.4pt;mso-position-vertical-relative:text;margin-left:262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, выдача и рег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оговоров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83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Приложение 2 к регламенту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.И.О. нанимателя</w:t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дрес места жительства</w:t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</w:rPr>
        <w:t>Уведомление (для нанимателя)</w:t>
      </w:r>
    </w:p>
    <w:p>
      <w:pPr>
        <w:pStyle w:val="Style14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lang w:val="zxx"/>
        </w:rPr>
        <w:t>Уважаемый(</w:t>
      </w:r>
      <w:r>
        <w:rPr>
          <w:rFonts w:cs="Times New Roman" w:ascii="Times New Roman" w:hAnsi="Times New Roman"/>
          <w:sz w:val="24"/>
        </w:rPr>
        <w:t>ая)</w:t>
      </w:r>
      <w:r>
        <w:rPr>
          <w:rFonts w:cs="Times New Roman" w:ascii="Times New Roman" w:hAnsi="Times New Roman"/>
          <w:sz w:val="24"/>
          <w:lang w:val="zxx"/>
        </w:rPr>
        <w:t xml:space="preserve"> _____________________!</w:t>
      </w:r>
    </w:p>
    <w:p>
      <w:pPr>
        <w:pStyle w:val="Style14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</w:r>
    </w:p>
    <w:p>
      <w:pPr>
        <w:pStyle w:val="Style17"/>
        <w:rPr/>
      </w:pPr>
      <w:r>
        <w:rPr>
          <w:rFonts w:eastAsia="Courier New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 xml:space="preserve">Настоящим уведомляем Вас, что 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zxx"/>
        </w:rPr>
        <w:t>дминистрацией Златоустовского  городского округа было принято распоряжение о признании многоквартирного жилого дома, расположенного по адресу: _________________________аварийным и подлежащим сносу (распоряжение администрации ЗГО ___________________________).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    </w:t>
      </w:r>
      <w:r>
        <w:rPr>
          <w:rFonts w:cs="Times New Roman" w:ascii="Times New Roman" w:hAnsi="Times New Roman"/>
          <w:sz w:val="24"/>
          <w:lang w:val="zxx"/>
        </w:rPr>
        <w:t xml:space="preserve">Вы являетесь нанимателем жилого помещения по договору социального найма в виде квартиры, расположенной по адресу: ___________________________.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ab/>
        <w:t>В соответствии со ст. 86, 89 Жилищного  кодекса  РФ  органы  местного самоуправления, принявшие решение о сносе дома, предоставляют  гражданам, занимающим  жилые  помещения  по  договорам  социального  найма  в  доме, подлежащем сносу, другое жилое помещение по договору социального найма  - благоустроенное применительно  к  условиям  соответствующего  населенного пункта, равнозначное по общей площади ранее занимаемому жилому помещению, отвечающее установленным требованиям  и  расположенное  в  черте  данного населенного пункт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ab/>
        <w:t xml:space="preserve">Для решения вопроса о предоставлении жилого  помещения  по  договору социального найма Вам необходимо обратиться в здание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zxx"/>
        </w:rPr>
        <w:t>дминистрации Златоустовского городского округа  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zxx"/>
        </w:rPr>
        <w:t>адресу:   г.   Златоуст,   ул.   Таганайская,   1,   кабинет 210а    контакт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zxx"/>
        </w:rPr>
        <w:t>телефон: 62-05-04, 62-13-17 (запись на прием производится по тел: 62-05-04)</w:t>
      </w:r>
    </w:p>
    <w:p>
      <w:pPr>
        <w:pStyle w:val="Style14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>При себе иметь следующие документы (с копиями):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>- паспорт, либо документ его заменяющий, Ваш и всех членов  семьи  (в отношении несовершеннолетних - свидетельства о рождении);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>- ордер или договор социального найма (копию);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>- справку о составе семьи.</w:t>
      </w:r>
    </w:p>
    <w:p>
      <w:pPr>
        <w:pStyle w:val="Style14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  <w:t>* В соответствии с  пунктом  4  статьи  73  Жилищного  кодекса  РФ  после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  <w:t>принятия решения о сносе дома обмен жилыми помещениями не допускается.</w:t>
      </w:r>
    </w:p>
    <w:p>
      <w:pPr>
        <w:pStyle w:val="Style14"/>
        <w:widowControl w:val="false"/>
        <w:shd w:fill="FFFFFF" w:val="clear"/>
        <w:spacing w:before="0" w:after="283"/>
        <w:jc w:val="left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sz w:val="24"/>
        </w:rPr>
      </w:pPr>
      <w:r>
        <w:rPr>
          <w:sz w:val="24"/>
        </w:rPr>
        <w:t>Приложение 3 к регламенту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ТИПОВОЙ ДОГОВОР СОЦИАЛЬНОГО НАЙМА ЖИЛОГО ПОМЕЩЕНИЯ</w:t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N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u w:val="single"/>
        </w:rPr>
        <w:t>Златоустовский городской округ</w:t>
        <w:tab/>
      </w:r>
      <w:r>
        <w:rPr>
          <w:rFonts w:cs="Times New Roman" w:ascii="Times New Roman" w:hAnsi="Times New Roman"/>
          <w:sz w:val="24"/>
        </w:rPr>
        <w:t xml:space="preserve">                      </w:t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u w:val="single"/>
        </w:rPr>
        <w:t>«__» ______ 20___г.</w:t>
      </w:r>
    </w:p>
    <w:p>
      <w:pPr>
        <w:pStyle w:val="ConsPlusNonforma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Администрация Златоустовского городского округа, в лице 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ая от имени собственника жилого помещения: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муниципальное образование Златоустовский городской округ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енуемый в дальнейшем Наймодатель, с одной стороны, и гражданин(ка) ______________________________________________________________________                            </w:t>
      </w:r>
    </w:p>
    <w:p>
      <w:pPr>
        <w:pStyle w:val="ConsPlusNonformat"/>
        <w:tabs>
          <w:tab w:val="clear" w:pos="709"/>
          <w:tab w:val="left" w:pos="25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именуемый в дальнейшем Наниматель, с другой стороны, на  основании распоряжения администрации Златоустовского городского округа от </w:t>
      </w:r>
      <w:r>
        <w:rPr>
          <w:rFonts w:cs="Times New Roman" w:ascii="Times New Roman" w:hAnsi="Times New Roman"/>
          <w:sz w:val="24"/>
          <w:u w:val="single"/>
        </w:rPr>
        <w:t>« ___» ______ 20_ г. N ___-р</w:t>
      </w:r>
      <w:r>
        <w:rPr>
          <w:rFonts w:cs="Times New Roman" w:ascii="Times New Roman" w:hAnsi="Times New Roman"/>
          <w:sz w:val="24"/>
        </w:rPr>
        <w:t xml:space="preserve"> заключили настоящий договор о нижеследующем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I. Предмет договора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1. Наймодатель передает Нанимателю и  членам   его   семьи   в бессрочное владение и пользование изолированное жилое   помещение, находящееся в </w:t>
      </w:r>
      <w:r>
        <w:rPr>
          <w:rFonts w:cs="Times New Roman" w:ascii="Times New Roman" w:hAnsi="Times New Roman"/>
          <w:sz w:val="24"/>
          <w:u w:val="single"/>
        </w:rPr>
        <w:t xml:space="preserve">муниципальной </w:t>
      </w:r>
      <w:r>
        <w:rPr>
          <w:rFonts w:cs="Times New Roman" w:ascii="Times New Roman" w:hAnsi="Times New Roman"/>
          <w:sz w:val="24"/>
        </w:rPr>
        <w:t>собственности, состоящее из ______________________ жилой  площадью _________ кв. метра по адресу: ______________________</w:t>
      </w:r>
      <w:r>
        <w:rPr>
          <w:rFonts w:cs="Times New Roman" w:ascii="Times New Roman" w:hAnsi="Times New Roman"/>
          <w:b/>
          <w:sz w:val="24"/>
          <w:u w:val="single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проживания в нем, а также обеспечивает предоставление за плату коммунальных услуг: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электроснабжение, газоснабжение, в том числе газ в баллонах, холодное водоснабжение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отведение (канализация), горячее водоснабжение и теплоснабжение (отопление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том числе приобретение и доставка твердого топлива при налич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ечного отопления, - нужное указать)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 Совместно с Нанимателем в жилое помещение вселяются следующие члены семьи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1)_____________________________________</w:t>
      </w:r>
      <w:r>
        <w:rPr>
          <w:rFonts w:cs="Times New Roman" w:ascii="Times New Roman" w:hAnsi="Times New Roman"/>
          <w:sz w:val="24"/>
          <w:u w:val="single"/>
        </w:rPr>
        <w:t>___________________</w:t>
      </w:r>
      <w:r>
        <w:rPr>
          <w:rFonts w:cs="Times New Roman" w:ascii="Times New Roman" w:hAnsi="Times New Roman"/>
          <w:sz w:val="24"/>
        </w:rPr>
        <w:t>___________________;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фамилия, имя, отчество члена семьи и степень родства с Нанимателем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________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фамилия, имя, отчество члена семьи и степень родства с Нанимателем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II. Обязанности сторон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4. На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соблюдать правила пользования жилыми помещениям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использовать жилое помещение в соответствии с его назначение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) производить текущий ремонт занимаемого жилого помещ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 Наймод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осуществлять капитальный ремонт жилого помещ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з) контролировать качество предоставляемых жилищно-коммунальных услуг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) нести иные обязанности, предусмотр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III. Права сторон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 Наниматель вправе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ользоваться общим имуществом многоквартирного дом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сохранить права на жилое помещение при временном отсутствии его и членов его семь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8. Наймодатель вправе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ConsPlusNonformat"/>
        <w:pBdr>
          <w:top w:val="single" w:sz="4" w:space="0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оответствии с Решением Верховного Суда РФ от 16.01.2008 N ГКПИ07-1022 в подпункте "в" пункта 8 не предусмотрено право наймодателя запретить вселение нанимателем в занимаемое им жилое помещение своего супруга, своих детей и родителей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ConsPlusNonformat"/>
        <w:pBdr>
          <w:top w:val="single" w:sz="4" w:space="0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IV. Порядок изменения, расторжения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и прекращения договора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использование Нанимателем жилого помещения не по назначению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2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V. Прочие условия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модатель _____________                  </w:t>
        <w:tab/>
        <w:tab/>
        <w:tab/>
        <w:t xml:space="preserve">           Наниматель 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ab/>
        <w:t xml:space="preserve">   (подпись)                                           </w:t>
        <w:tab/>
        <w:tab/>
        <w:tab/>
        <w:tab/>
        <w:t xml:space="preserve">   (подпись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hd w:fill="FFFFFF" w:val="clear"/>
        <w:ind w:right="-5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ConsPlusNonformat"/>
        <w:shd w:fill="FFFFFF" w:val="clear"/>
        <w:ind w:right="-5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hd w:fill="FFFFFF" w:val="clear"/>
        <w:ind w:right="-5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hd w:fill="FFFFFF" w:val="clear"/>
        <w:ind w:right="-5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sz w:val="24"/>
    </w:rPr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New Roman CYR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lang w:val="en-US"/>
    </w:rPr>
  </w:style>
  <w:style w:type="paragraph" w:styleId="Style14">
    <w:name w:val="Стиль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000000"/>
      <w:sz w:val="24"/>
      <w:lang w:val="en-US"/>
    </w:rPr>
  </w:style>
  <w:style w:type="paragraph" w:styleId="Style15">
    <w:name w:val="ТЕКСТ ГРАД"/>
    <w:basedOn w:val="Normal"/>
    <w:qFormat/>
    <w:pPr>
      <w:suppressAutoHyphens w:val="true"/>
      <w:spacing w:lineRule="auto" w:line="360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</w:pPr>
    <w:rPr>
      <w:sz w:val="24"/>
      <w:lang w:val="en-US"/>
    </w:rPr>
  </w:style>
  <w:style w:type="paragraph" w:styleId="11">
    <w:name w:val="1.1 Пункты отчета"/>
    <w:basedOn w:val="Normal"/>
    <w:qFormat/>
    <w:pPr>
      <w:numPr>
        <w:ilvl w:val="0"/>
        <w:numId w:val="2"/>
      </w:numPr>
      <w:suppressAutoHyphens w:val="true"/>
      <w:autoSpaceDE w:val="false"/>
      <w:jc w:val="both"/>
    </w:pPr>
    <w:rPr>
      <w:rFonts w:eastAsia="Calibri"/>
      <w:sz w:val="24"/>
      <w:lang w:val="en-US"/>
    </w:rPr>
  </w:style>
  <w:style w:type="paragraph" w:styleId="1111">
    <w:name w:val="1.1.1.1 Пункт"/>
    <w:basedOn w:val="11"/>
    <w:qFormat/>
    <w:pPr>
      <w:spacing w:lineRule="auto" w:line="360"/>
    </w:pPr>
    <w:rPr/>
  </w:style>
  <w:style w:type="paragraph" w:styleId="111">
    <w:name w:val="1.1.1. Пункты"/>
    <w:basedOn w:val="11"/>
    <w:qFormat/>
    <w:pPr>
      <w:spacing w:lineRule="auto" w:line="36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Style14"/>
    <w:next w:val="Style14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77515.706" TargetMode="External"/><Relationship Id="rId5" Type="http://schemas.openxmlformats.org/officeDocument/2006/relationships/hyperlink" Target="mailto:VENGEROVSK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22:00Z</dcterms:created>
  <dc:creator>prot_2</dc:creator>
  <dc:description/>
  <cp:keywords/>
  <dc:language>en-US</dc:language>
  <cp:lastModifiedBy>achechetkina</cp:lastModifiedBy>
  <cp:lastPrinted>2012-07-13T15:57:00Z</cp:lastPrinted>
  <dcterms:modified xsi:type="dcterms:W3CDTF">2018-05-04T01:22:00Z</dcterms:modified>
  <cp:revision>2</cp:revision>
  <dc:subject/>
  <dc:title>город Златоуст Челябинской области</dc:title>
</cp:coreProperties>
</file>