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9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инансовым управлением Златоуст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ородского округа, утвержденному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казом Финансового управления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cs="Times New Roman;Times New Roman" w:ascii="Times New Roman;Times New Roman" w:hAnsi="Times New Roman;Times New Roman"/>
        </w:rPr>
        <w:t>от 30.11.2010 г.  № 46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уководителю  (клиента)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 ПЕРЕОФОРМЛЕНИИ ЛИЦЕВОГО СЧЕТ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Финансовое управление Златоустовского городского округа сообщает, что клиенту -  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</w:rPr>
        <w:t>(наименование клиента, вид, номер лицевого счета старое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 "___" ___________ 20__ г. переоформлены лицевые счета на: 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 xml:space="preserve">(наименование клиента 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</w:rPr>
        <w:t>вид, номер лицевого счета новое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Остапчук</cp:lastModifiedBy>
  <dcterms:modified xsi:type="dcterms:W3CDTF">2011-02-07T06:12:00Z</dcterms:modified>
  <cp:revision>9</cp:revision>
  <dc:subject/>
  <dc:title/>
</cp:coreProperties>
</file>