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 13.07.2016      г.    №  314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городского округа за 1 полугодие 2016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>
          <w:trHeight w:val="162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45,6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8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, лицевые счета которым открыты в территориальных 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6 10 02 04 0000 5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городских округов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1 06 01 00 04 0000 6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5,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4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7 90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firulina</cp:lastModifiedBy>
  <cp:lastPrinted>2016-04-13T09:03:00Z</cp:lastPrinted>
  <dcterms:modified xsi:type="dcterms:W3CDTF">2016-07-15T04:53:00Z</dcterms:modified>
  <cp:revision>100</cp:revision>
  <dc:subject/>
  <dc:title>Информация</dc:title>
</cp:coreProperties>
</file>