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4 .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4.2017 г.  №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50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г.  Златоус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1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>городского  округа за  1 квартал   2017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color w:val="000000"/>
          <w:szCs w:val="28"/>
        </w:rPr>
      </w:pPr>
      <w:r>
        <w:rPr>
          <w:szCs w:val="28"/>
        </w:rPr>
        <w:t>1. Утвердить отчет об исполнении бюджета городского округа за 1 квартал 2017 года в соответствии с бюджетной классификацией Российской Федерации  по доходам в сумме 1 014 985,6     тыс. рублей, по расходам в сумме                                940</w:t>
      </w:r>
      <w:r>
        <w:rPr>
          <w:szCs w:val="28"/>
          <w:lang w:val="en-US"/>
        </w:rPr>
        <w:t> </w:t>
      </w:r>
      <w:r>
        <w:rPr>
          <w:szCs w:val="28"/>
        </w:rPr>
        <w:t>933,1 тыс. рублей с превышением доходов над расходами (профицит  бюджета) в сумме 74 052,5  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>1) по доходам бюджета городского округа за 1 квартал</w:t>
      </w:r>
      <w:r>
        <w:rPr>
          <w:szCs w:val="28"/>
        </w:rPr>
        <w:t xml:space="preserve">  2017 года</w:t>
      </w:r>
      <w:r>
        <w:rPr>
          <w:color w:val="000000"/>
          <w:szCs w:val="28"/>
        </w:rPr>
        <w:t xml:space="preserve">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 xml:space="preserve">1 квартал  2017 года </w:t>
      </w:r>
      <w:r>
        <w:rPr>
          <w:color w:val="000000"/>
          <w:szCs w:val="28"/>
        </w:rPr>
        <w:t>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Cs w:val="28"/>
        </w:rPr>
        <w:t>1 квартал 2017 года</w:t>
      </w:r>
      <w:r>
        <w:rPr>
          <w:color w:val="000000"/>
          <w:szCs w:val="28"/>
        </w:rPr>
        <w:t xml:space="preserve"> (приложение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Отделу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имуществу и финансам Жиганьшина В.Р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латоустовского городского округа                                  В.А. Жилин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ылка: Собрание депутатов ЗГО, КСП, ФУ ЗГО, ОВ С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к проекту  Постановления Администрации Златоустовского                                          городского округа «Об исполнении бюджета Златоустовского городского  округа за  1 квартал   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латоуст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по имуществу и финансам                  </w:t>
        <w:tab/>
        <w:t xml:space="preserve"> В. Р. Жигань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Т.Н. Царькова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В.В. Бобы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/>
      </w:pPr>
      <w:r>
        <w:rPr>
          <w:sz w:val="28"/>
          <w:szCs w:val="28"/>
        </w:rPr>
        <w:t>Исполнитель: Финансовое управление Златоустовского городского округа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621036   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7-04-11T10:23:00Z</cp:lastPrinted>
  <dcterms:modified xsi:type="dcterms:W3CDTF">2017-04-18T07:40:00Z</dcterms:modified>
  <cp:revision>640</cp:revision>
  <dc:subject/>
  <dc:title>Проект </dc:title>
</cp:coreProperties>
</file>