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7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.2018 г  №  290 -п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г.  Златоус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18"/>
      </w:tblGrid>
      <w:tr>
        <w:trPr>
          <w:trHeight w:val="567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8"/>
                <w:szCs w:val="28"/>
              </w:rPr>
              <w:t>городского  округа за  1 полугодие   2018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унктами 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,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>1. Утвердить отчет об исполнении бюджета городского округа за 1 полугодие  2018 года в соответствии с бюджетной классификацией Российской Федерации  по доходам в сумме 2 055 526,0 тыс. рублей, по расходам в сумме           2 112 925,4 тыс. рублей с превышением расходов над доходами (дефицит  бюджета) в сумме 57 399,4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>1) по доходам бюджета городского округа 1 полугодие</w:t>
      </w:r>
      <w:r>
        <w:rPr>
          <w:szCs w:val="28"/>
        </w:rPr>
        <w:t xml:space="preserve">  2018 года</w:t>
      </w:r>
      <w:r>
        <w:rPr>
          <w:color w:val="000000"/>
          <w:szCs w:val="28"/>
        </w:rPr>
        <w:t xml:space="preserve"> (приложение 1);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Cs w:val="28"/>
        </w:rPr>
        <w:t xml:space="preserve">1 полугодие  2018 года </w:t>
      </w:r>
      <w:r>
        <w:rPr>
          <w:color w:val="000000"/>
          <w:szCs w:val="28"/>
        </w:rPr>
        <w:t>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городского округа  за </w:t>
      </w:r>
      <w:r>
        <w:rPr>
          <w:szCs w:val="28"/>
        </w:rPr>
        <w:t>1 полугодие 2018 года</w:t>
      </w:r>
      <w:r>
        <w:rPr>
          <w:color w:val="000000"/>
          <w:szCs w:val="28"/>
        </w:rPr>
        <w:t xml:space="preserve"> (приложение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Отделу по взаимодействию со средствами массовой информации Администрации Златоустовского городского округа (Тиунова О.О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имуществу и финансам Жиганьшина В.Р.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 обязанности Глав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латоустовского городского округа                                  А.М. Митрохин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/>
      </w:pPr>
      <w:r>
        <w:rPr>
          <w:sz w:val="28"/>
          <w:szCs w:val="28"/>
        </w:rPr>
        <w:t>Рассылка: Собрание депутатов ЗГО, КСП, ФУ ЗГО, ОВ СМИ, прок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8-04-28T11:23:00Z</cp:lastPrinted>
  <dcterms:modified xsi:type="dcterms:W3CDTF">2018-07-20T08:24:00Z</dcterms:modified>
  <cp:revision>663</cp:revision>
  <dc:subject/>
  <dc:title>Проект </dc:title>
</cp:coreProperties>
</file>