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7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326493149" r:id="rId2"/>
        </w:object>
      </w:r>
      <w:r>
        <w:rPr>
          <w:sz w:val="20"/>
          <w:szCs w:val="20"/>
        </w:rPr>
        <w:t>ЧЕЛЯБИНСКАЯ ОБЛА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1564"/>
        <w:gridCol w:w="712"/>
        <w:gridCol w:w="1588"/>
        <w:gridCol w:w="4425"/>
      </w:tblGrid>
      <w:tr>
        <w:trPr>
          <w:trHeight w:val="446" w:hRule="atLeast"/>
        </w:trPr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Normal"/>
              <w:ind w:left="-170" w:right="-170" w:hanging="0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>12.10.2023 г.</w:t>
            </w:r>
            <w:r>
              <w:rPr/>
              <w:fldChar w:fldCharType="end"/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>386-П/АДМ</w:t>
            </w:r>
            <w:r>
              <w:rPr/>
              <w:fldChar w:fldCharType="end"/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ind w:left="-170" w:right="-170" w:hanging="0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3864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латоуст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864" w:type="dxa"/>
            <w:gridSpan w:val="3"/>
            <w:tcBorders/>
          </w:tcPr>
          <w:p>
            <w:pPr>
              <w:pStyle w:val="Normal"/>
              <w:ind w:left="-170" w:right="142" w:hanging="0"/>
              <w:jc w:val="both"/>
              <w:rPr/>
            </w:pPr>
            <w:r>
              <w:rPr/>
              <w:t>Об исполнении бюджета Златоустовского городского округа за 9 месяцев 2023 года</w:t>
              <w:br/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соответствии с пунктом 99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</w:t>
        <w:br/>
        <w:t>от 03.11.2009 года № 82-ЗГО,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СТАНОВЛЯЮ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 Утвердить отчет об исполнении бюджета городского округа </w:t>
        <w:br/>
        <w:t xml:space="preserve">за 9 месяцев 2023 года в соответствии с бюджетной классификацией Российской Федерации по доходам в сумме 4 695 617,0 тыс. рублей, по расходам </w:t>
        <w:br/>
        <w:t>в сумме 4 730 399,0 тыс. рублей с превышением расходов над доходами (дефицит бюджета) в сумме 34 782,0 тыс. рублей со следующими показателям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) по доходам бюджета городского округа за 9 месяцев 2023 года (приложение 1); </w:t>
      </w:r>
    </w:p>
    <w:p>
      <w:pPr>
        <w:pStyle w:val="Normal"/>
        <w:widowControl w:val="false"/>
        <w:ind w:firstLine="709"/>
        <w:jc w:val="both"/>
        <w:rPr/>
      </w:pPr>
      <w:r>
        <w:rPr/>
        <w:t>2) по расходам бюджета городского округа по ведомственной структуре расходов бюджета за 9 месяцев 2023 года (приложение 2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) по источникам внутреннего финансирования дефицита бюджета городского округа  за 9 месяцев 2023 года (приложение 3). </w:t>
      </w:r>
    </w:p>
    <w:p>
      <w:pPr>
        <w:pStyle w:val="Normal"/>
        <w:widowControl w:val="false"/>
        <w:ind w:firstLine="709"/>
        <w:jc w:val="both"/>
        <w:rPr/>
      </w:pPr>
      <w:r>
        <w:rPr/>
        <w:t>2. Пресс-службе Администрации Златоустовского городского округа (Письменный М.Ю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 Организацию выполнения настоящего постановления возложить </w:t>
        <w:br/>
        <w:t xml:space="preserve">на заместителя Главы Златоустовского городского округа по имуществу </w:t>
        <w:br/>
        <w:t>и финансам Жиганьшина В.Р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3"/>
        <w:gridCol w:w="3298"/>
        <w:gridCol w:w="2151"/>
      </w:tblGrid>
      <w:tr>
        <w:trPr>
          <w:trHeight w:val="1570" w:hRule="atLeast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</w:t>
              <w:br/>
              <w:t>Златоустовского городского округа</w:t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6605" cy="1029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.Б. Пекарск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Собрание депутатов ЗГО, КСП, ФУ ЗГО, пресс-служба, прокуратур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644" w:right="510" w:gutter="0" w:header="454" w:top="510" w:footer="397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26655-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Вр-32665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4:20:00Z</dcterms:created>
  <dc:creator>larionova</dc:creator>
  <dc:description/>
  <dc:language>en-US</dc:language>
  <cp:lastModifiedBy>Лаврентьева Татьяна Вячеславовна</cp:lastModifiedBy>
  <cp:lastPrinted>2010-08-02T13:59:00Z</cp:lastPrinted>
  <dcterms:modified xsi:type="dcterms:W3CDTF">2023-10-13T0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12.10.2023 г.</vt:lpwstr>
  </property>
  <property fmtid="{D5CDD505-2E9C-101B-9397-08002B2CF9AE}" pid="11" name="Рег.№">
    <vt:lpwstr>386-П/АДМ</vt:lpwstr>
  </property>
  <property fmtid="{D5CDD505-2E9C-101B-9397-08002B2CF9AE}" pid="12" name="ФИО головного подписанта">
    <vt:lpwstr> </vt:lpwstr>
  </property>
</Properties>
</file>