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03 . 03. 2025 г.  №   4 -ЗГО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909 042,6481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314 705,948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16 034,87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54 224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16 034,87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54 224,548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5-02-27T08:39:00Z</dcterms:modified>
  <cp:revision>118</cp:revision>
  <dc:subject/>
  <dc:title>Информация</dc:title>
</cp:coreProperties>
</file>