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583849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 </w:t>
      </w:r>
      <w:r>
        <w:rPr>
          <w:sz w:val="28"/>
          <w:szCs w:val="28"/>
        </w:rPr>
        <w:t xml:space="preserve">57-ЗГО                                             </w:t>
        <w:tab/>
        <w:t xml:space="preserve">                                 от         01. 11.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9.12.2024 г. № 60-ЗГО «О бюджете Златоустовского городского округа на 202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6 и 2027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получением дополнительных доходов бюджета, изменением объемов межбюджетных трансфертов от других бюджетов бюджетной системы Российской Федерации, направлением на расходы бюджета и уточнением бюджетной классификации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.12.2024 г. № 60-ЗГО «О бюджете Златоустовского городского округа на 2025 год и плановый период 2026 и 2027 годов» (далее -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 xml:space="preserve"> «1.Утвердить основные характеристики бюджета Златоустовского городского округа (далее – бюджета округа) на 2025 год: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 8 791 832,24346 тыс. рублей, в том числе безвозмездные поступления от других бюджетов бюджетной системы Российской Федерации в сумме 5 702 610,34346                                      тыс. рублей;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9 197 495,54346               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405 663,3 тыс. рублей.»;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)  Пункт 2 решения изложить в следующей редакции: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округа на плановый период 2026 и 2027 годов: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округа на 2026 год в сумме 8 506 100,22773 тыс. рублей, в том числе безвозмездные поступления от других бюджетов бюджетной системы Российской Федерации в сумме                    5 381 295,22773 тыс. рублей, и на 2027 год в сумме 8 393 982,54847 тыс. рублей, в том числе безвозмездные поступления от других бюджетов бюджетной системы Российской Федерации в сумме 4 995 624,54847 тыс. рублей;</w:t>
      </w:r>
    </w:p>
    <w:p>
      <w:pPr>
        <w:pStyle w:val="12pt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на 2026 год в сумме                                        8</w:t>
      </w:r>
      <w:r>
        <w:rPr>
          <w:i w:val="false"/>
          <w:iCs w:val="false"/>
          <w:sz w:val="28"/>
          <w:szCs w:val="28"/>
        </w:rPr>
        <w:t> 506 100</w:t>
      </w:r>
      <w:r>
        <w:rPr>
          <w:i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227</w:t>
      </w:r>
      <w:r>
        <w:rPr>
          <w:i w:val="false"/>
          <w:sz w:val="28"/>
          <w:szCs w:val="28"/>
        </w:rPr>
        <w:t>73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тыс. рублей, в том числе условно утвержденные расходы в сумме 855 594,25335 тыс. рублей и на 2027 год в сумме 8 393 982,54847 тыс. рублей, в том числе условно утвержденные расходы в сумме 1 130 547,06924 тыс. рублей;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м дефицита (профицита) бюджета округа на 2026 год в сумме 0,0 тыс. рублей, 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7 год в сумме 0,0 тыс. рублей.»;</w:t>
      </w:r>
    </w:p>
    <w:p>
      <w:pPr>
        <w:pStyle w:val="12pt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928" w:hanging="21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нкт 6 решения изложить в следующей редакции: </w:t>
      </w:r>
    </w:p>
    <w:p>
      <w:pPr>
        <w:pStyle w:val="21"/>
        <w:tabs>
          <w:tab w:val="clear" w:pos="720"/>
          <w:tab w:val="left" w:pos="709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«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щий объем бюджетных ассигнований на исполнение публичных нормативных обязательств на 2025 год в сумме 534 982,74 тыс. рублей, на 2026 год в сумме 509 314,41 тыс. рублей и на 2027 год в сумме  525 464,77 тыс. рублей.». 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709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О. Ю. Решетников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</w:t>
      </w:r>
    </w:p>
    <w:sectPr>
      <w:headerReference w:type="defaul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kern w:val="2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25-02-17T09:59:00Z</cp:lastPrinted>
  <dcterms:modified xsi:type="dcterms:W3CDTF">2025-10-29T05:57:00Z</dcterms:modified>
  <cp:revision>674</cp:revision>
  <dc:subject/>
  <dc:title> </dc:title>
</cp:coreProperties>
</file>