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86962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84-ЗГО                                             </w:t>
        <w:tab/>
        <w:t xml:space="preserve">                                 от         27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направлением на расходы бюджета и изменением направления расходов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     9 100 409,24346 тыс. рублей, в том числе безвозмездные поступления от других бюджетов бюджетной системы Российской Федерации в сумме 6 011 187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506 072,5434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А. А. Дьячков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11-26T09:04:00Z</cp:lastPrinted>
  <dcterms:modified xsi:type="dcterms:W3CDTF">2025-11-27T04:34:00Z</dcterms:modified>
  <cp:revision>685</cp:revision>
  <dc:subject/>
  <dc:title> </dc:title>
</cp:coreProperties>
</file>