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36091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-ЗГО                                             </w:t>
        <w:tab/>
        <w:t xml:space="preserve">                                           от       19 . 02 . 202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8.12.2025 г. № 90-ЗГО «О бюджете Златоустовского городского округа на 202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7 и 2028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.12.2025 г. № 90-ЗГО «О бюджете Златоустовского городского округа на 2026 год и плановый период 2027 и 2028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6 год: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8 571 491,00462 тыс. рублей, в том числе безвозмездные поступления от других бюджетов бюджетной системы Российской Федерации в сумме                                  5 115 725,00462 тыс. рублей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735 690,62628 тыс. рублей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164 199,62166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2) Пункт 3 решения изложить в следующей редакции: 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6 год в сумме 527 759,47067 тыс. рублей, на 2027 год в сумме 525 465,412 тыс. рублей и на 2028 год в сумме  542 882,564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1, 2, 3, 6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6-02-19T05:44:00Z</dcterms:modified>
  <cp:revision>685</cp:revision>
  <dc:subject/>
  <dc:title> </dc:title>
</cp:coreProperties>
</file>