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25. 05. 2018 г. №  1148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Графике подготовки и рассмотрения</w:t>
      </w:r>
    </w:p>
    <w:p>
      <w:pPr>
        <w:pStyle w:val="Normal"/>
        <w:jc w:val="both"/>
        <w:rPr/>
      </w:pPr>
      <w:r>
        <w:rPr/>
        <w:t>материалов, необходимых для составления</w:t>
      </w:r>
    </w:p>
    <w:p>
      <w:pPr>
        <w:pStyle w:val="Normal"/>
        <w:jc w:val="both"/>
        <w:rPr/>
      </w:pPr>
      <w:r>
        <w:rPr/>
        <w:t xml:space="preserve">проекта решения о бюджете  Златоустовского </w:t>
      </w:r>
    </w:p>
    <w:p>
      <w:pPr>
        <w:pStyle w:val="Normal"/>
        <w:jc w:val="both"/>
        <w:rPr/>
      </w:pPr>
      <w:r>
        <w:rPr/>
        <w:t>городского округа на 2019 год и плановый</w:t>
      </w:r>
    </w:p>
    <w:p>
      <w:pPr>
        <w:pStyle w:val="Normal"/>
        <w:jc w:val="both"/>
        <w:rPr/>
      </w:pPr>
      <w:r>
        <w:rPr/>
        <w:t>период 2020 и 2021 годов и создании бюджетной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составления проекта решения Собрания депутатов Златоустовского городского округа  «О бюджете Златоустовского городского округа на 2019 год и на плановый период 2020 и 2021 годов» в соответствии с Порядком составления проекта бюджета Златоустовского городского округа, утвержденного постановлением Администрации Златоустовского городского округа от 11.06.2013 г. № 210-П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График подготовки и рассмотрения материалов, необходимых для составления проекта решения о бюджете Златоустовского городского округа на 2019 год и на плановый период 2020 и 2021 годов (приложение 1)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оздать бюджетную комиссию и утвердить ее состав (приложение 2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ным распорядителям бюджетных средств утвердить ведомственные графики подготовки материалов, необходимых для формирования проекта бюджета с конкретными сроками и исполнителями.</w:t>
      </w:r>
    </w:p>
    <w:p>
      <w:pPr>
        <w:pStyle w:val="Normal"/>
        <w:ind w:firstLine="708"/>
        <w:jc w:val="both"/>
        <w:rPr/>
      </w:pPr>
      <w:r>
        <w:rPr/>
        <w:t>4.  Контроль за выполнением  настоящего распоряжения  оставляю за собой.</w:t>
      </w:r>
    </w:p>
    <w:p>
      <w:pPr>
        <w:pStyle w:val="Normal"/>
        <w:ind w:firstLine="708"/>
        <w:jc w:val="both"/>
        <w:rPr/>
      </w:pPr>
      <w:r>
        <w:rPr/>
        <w:t>5.  Настоящее распоряжение вступает в силу со дня его подписан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латоустов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                       </w:t>
        <w:tab/>
        <w:tab/>
        <w:tab/>
        <w:t>В.А. Жили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Рассылка: дело, Главе округа, зам. Главы</w:t>
      </w:r>
      <w:r>
        <w:rPr>
          <w:lang w:val="en-US"/>
        </w:rPr>
        <w:t xml:space="preserve">:  </w:t>
      </w:r>
      <w:r>
        <w:rPr/>
        <w:t>Митрохину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Жиганьшин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, </w:t>
      </w:r>
      <w:r>
        <w:rPr/>
        <w:t>Пекарскому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,  </w:t>
      </w:r>
      <w:r>
        <w:rPr/>
        <w:t>Арслангарееву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Брыкунову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Ивановой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ФУ</w:t>
      </w:r>
      <w:r>
        <w:rPr>
          <w:lang w:val="en-US"/>
        </w:rPr>
        <w:t xml:space="preserve">, </w:t>
      </w:r>
      <w:r>
        <w:rPr/>
        <w:t>СД</w:t>
      </w:r>
      <w:r>
        <w:rPr>
          <w:lang w:val="en-US"/>
        </w:rPr>
        <w:t xml:space="preserve">, </w:t>
      </w:r>
      <w:r>
        <w:rPr/>
        <w:t>КСП</w:t>
      </w:r>
      <w:r>
        <w:rPr>
          <w:lang w:val="en-US"/>
        </w:rPr>
        <w:t xml:space="preserve">, </w:t>
      </w:r>
      <w:r>
        <w:rPr/>
        <w:t>ЭУ</w:t>
      </w:r>
      <w:r>
        <w:rPr>
          <w:lang w:val="en-US"/>
        </w:rPr>
        <w:t xml:space="preserve">, </w:t>
      </w:r>
      <w:r>
        <w:rPr/>
        <w:t>бух</w:t>
      </w:r>
      <w:r>
        <w:rPr>
          <w:lang w:val="en-US"/>
        </w:rPr>
        <w:t xml:space="preserve">. </w:t>
      </w:r>
      <w:r>
        <w:rPr/>
        <w:t xml:space="preserve">Администрации ЗГО, Образование, Культура, </w:t>
      </w:r>
    </w:p>
    <w:p>
      <w:pPr>
        <w:pStyle w:val="Normal"/>
        <w:rPr/>
      </w:pPr>
      <w:r>
        <w:rPr/>
        <w:t>УФКиС, ОМС КУИ ЗГО, УЖКХ ЗГО, УСЗН ЗГО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 _______ № 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остав бюджет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 xml:space="preserve">Жилин В.А.                                 -     Глава Златоустовского городского округа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</w:t>
      </w:r>
      <w:r>
        <w:rPr/>
        <w:t>Члены комисси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Арслангареев  Д.А.                    - заместитель Главы Златоустовского городского округа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 строитель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ыкунов Д.В.                            -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 инфраструк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сева В.В.                                 – заместитель Главы Златоустовского городского округа по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стратегическому развитию и инвестициям – начальник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Экономического управления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Златоустовского 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>Жиганьшин В.Р.                          - 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о имуществу и финан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ова О.А.                              - заместитель Главы Златоустовского городского округа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</w:t>
      </w:r>
      <w:r>
        <w:rPr/>
        <w:t>по социальным вопрос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арюков А.М.                             – председатель Собрания депутатов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трохин А.М.                          -  Первый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пчук И.В.                            - заместитель руководителя Финансового 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Пекарский М.Б.                          - заместитель  Главы Златоустовского городского округа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 общим вопросам – начальник 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муниципальной милиции Администрации  Златоуст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городского округа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Царькова Т.Н.                            - руководитель Финансового управ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000000"/>
        </w:rPr>
        <w:t>Лист согласования  к  проекту распоряжения Администрации Златоустовского городского округа  «</w:t>
      </w:r>
      <w:r>
        <w:rPr/>
        <w:t>О графике подготовки и рассмотрения материалов, необходимых для составления проекта решения о бюджете  Златоустовского городского округа на 2019 год и плановый период 2020 и 2021 годов и создании бюджетной комиссии»</w:t>
      </w:r>
    </w:p>
    <w:p>
      <w:pPr>
        <w:pStyle w:val="Heading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</w:t>
      </w:r>
    </w:p>
    <w:p>
      <w:pPr>
        <w:pStyle w:val="Normal"/>
        <w:jc w:val="both"/>
        <w:rPr/>
      </w:pPr>
      <w:r>
        <w:rPr/>
        <w:t>по имуществу и финансам                                                                   В. Р. Жигань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ая обязанности </w:t>
      </w:r>
    </w:p>
    <w:p>
      <w:pPr>
        <w:pStyle w:val="Normal"/>
        <w:jc w:val="both"/>
        <w:rPr/>
      </w:pPr>
      <w:r>
        <w:rPr/>
        <w:t>Руководителя Финансового управления</w:t>
      </w:r>
    </w:p>
    <w:p>
      <w:pPr>
        <w:pStyle w:val="Normal"/>
        <w:jc w:val="both"/>
        <w:rPr/>
      </w:pPr>
      <w:r>
        <w:rPr/>
        <w:t xml:space="preserve">Златоустовского городского округа </w:t>
        <w:tab/>
        <w:t xml:space="preserve">                                              И.В. Остап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управления </w:t>
      </w:r>
    </w:p>
    <w:p>
      <w:pPr>
        <w:pStyle w:val="Normal"/>
        <w:jc w:val="both"/>
        <w:rPr/>
      </w:pPr>
      <w:r>
        <w:rPr/>
        <w:t>Администрации Златоустовского городского округа                         В.В. Бобы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bolsunova</cp:lastModifiedBy>
  <cp:lastPrinted>2017-05-23T12:56:00Z</cp:lastPrinted>
  <dcterms:modified xsi:type="dcterms:W3CDTF">2018-05-30T09:02:00Z</dcterms:modified>
  <cp:revision>210</cp:revision>
  <dc:subject/>
  <dc:title/>
</cp:coreProperties>
</file>