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3602852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1                                                                                                 от 09. 08. 2022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3 год и на плановый период 2024 и 2025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3 год и на плановый период 2024 и 2025 годов, утвержденного распоряжением Администрации Златоустовского городского округа от 31.05.2022 г. № 1375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3 год и на плановый период 2024 и 2025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3 год и на плановый период 2024 и 2025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2-08-22T10:5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