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653243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01.  11.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3 год и плановый период 2024-2025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3 год и плановый период 2024-2025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1-01T10:48:00Z</dcterms:modified>
  <cp:revision>215</cp:revision>
  <dc:subject/>
  <dc:title/>
</cp:coreProperties>
</file>