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7391773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          от      30. 10. 2018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еречня и кодов целевых статей расходов бюджета Златоустовского городского округ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формирования бюджета Златоустовского городского округа на 2019 год и плановый период 2020-2021 годов и в соответствии с п. 4 ст. 21 Бюджетного кодекса Российской Федерации, приказом Министерства финансов Российской Федерации от 08.06.2018 г. № 132-н «Об утверждении Порядка формирования и применения кодов бюджетной классификации Российской Федерации», Положением о бюджетном процессе муниципального образования - Златоустовский городской округ», утвержденным решением Собрания депутатов Златоустовского городского округа от 03.11.2009 г. № 82-З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    29.10.2018 г. № 79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19 год и плановый период 2020-2021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Начальнику бюджетного отдела Кретовой Ж. 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18-10-30T08:21:00Z</dcterms:modified>
  <cp:revision>201</cp:revision>
  <dc:subject/>
  <dc:title/>
</cp:coreProperties>
</file>