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1760264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</w:t>
        <w:tab/>
        <w:t xml:space="preserve">                    </w:t>
        <w:tab/>
        <w:t xml:space="preserve">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81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9 год и на плановый период 2020 и 2021 годов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12.2017 г. № 86-ЗГО), в соответствии с пунктом 37 Графика подготовки и рассмотрения материалов, необходимых для составления проекта решения о бюджете Златоустовского городского округа на 2019 год и на плановый период 2020 и 2021 годов и создании бюджетной комиссии, утвержденного распоряжением Администрации Златоустовского городского округа от 25.05.2018 г. № 1148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9 год и на плановый период 2020 и 2021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Остапчук И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9 год  и на плановый период 2020 и 2021 годов материалов в соответствии с Методикой, указанной в пункте 1 настоящего при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8-10-25T11:48:00Z</cp:lastPrinted>
  <dcterms:modified xsi:type="dcterms:W3CDTF">2018-10-30T11:51:00Z</dcterms:modified>
  <cp:revision>65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