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422106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91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8 год и на плановый период 2019 и 2020 годов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07.2016г. № 36-ЗГО), в соответствии с пунктом 30 Графика подготовки и рассмотрения материалов, необходимых для составления проекта решения о бюджете Златоустовского городского округа на 2018 год и на плановый период 2019 и 2020 годов и создании бюджетной комиссии, утвержденного распоряжением Администрации Златоустовского городского округа от 24.05.2017г. № 1004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8 год и на плановый период 2019 и 2020 годов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8 год  и на плановый период 2019 и 2020 годов материалов в соответствии с 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7-10-26T10:28:00Z</cp:lastPrinted>
  <dcterms:modified xsi:type="dcterms:W3CDTF">2017-10-27T05:07:00Z</dcterms:modified>
  <cp:revision>60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