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ложение 3                                                                         к  решению Собрания депутатов                                      Златоустовского городского округа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_________ 2019 г. № ____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8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20 год и плановый период 2021 и 2022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Норматив отчислений, %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8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городского округ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2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3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40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9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9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*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6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 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  <w:t>*в части платежей, зачисляемых в бюджет городского округ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beloslud</cp:lastModifiedBy>
  <cp:lastPrinted>2019-11-02T12:09:00Z</cp:lastPrinted>
  <dcterms:modified xsi:type="dcterms:W3CDTF">2019-11-13T08:37:00Z</dcterms:modified>
  <cp:revision>137</cp:revision>
  <dc:subject/>
  <dc:title/>
</cp:coreProperties>
</file>