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.         .2023 г. №       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4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4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982 187,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982 187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5 и  2026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6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69 4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904 678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>6 469 48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iCs/>
              </w:rPr>
              <w:t>6 904 67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23-11-08T09:41:00Z</cp:lastPrinted>
  <dcterms:modified xsi:type="dcterms:W3CDTF">2023-11-14T06:07:00Z</dcterms:modified>
  <cp:revision>109</cp:revision>
  <dc:subject/>
  <dc:title>Информация</dc:title>
</cp:coreProperties>
</file>