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ложению об организации проведения мониторин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чества финансового менеджмента, осуществляем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лавными распорядителями средств и главными администраторам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ходов бюджета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зующие работу главных распорядителей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ьзованию инструментов повышения эффективности бюджетных расходов и прозрачность бюджетного процесс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2"/>
          <w:szCs w:val="22"/>
        </w:rPr>
        <w:t>на 1________20___ г.</w:t>
      </w:r>
      <w:r>
        <w:rPr>
          <w:b/>
          <w:bCs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распорядитель средств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(наименова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иодичность: годов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5"/>
        <w:gridCol w:w="3261"/>
      </w:tblGrid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четную дату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before="0" w:after="120"/>
              <w:ind w:left="284" w:hanging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Общее количество муниципальных учрежд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before="0" w:after="120"/>
              <w:ind w:left="284" w:hanging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Количество муниципальных казенных учреждений (без учета органов местного самоуправлен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before="0" w:after="120"/>
              <w:ind w:left="284" w:hanging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Количество муниципальных учреждений (без учета органов местного самоуправлен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before="0" w:after="120"/>
              <w:ind w:left="284" w:hanging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муниципальных казенных учреждений, для которых установлены муниципальные зад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before="0" w:after="120"/>
              <w:ind w:left="284" w:hanging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муниципальных автономных учреждений, оказывающих муниципальные услуги (выполняющих работы) в соответствии с муниципальным задани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before="0" w:after="120"/>
              <w:ind w:left="284" w:hanging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Количество муниципальных бюджетных учреждений, оказывающих муниципальные услуги (выполняющих работы) в соответствии с муниципальным задани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284" w:hanging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муниципальных автономных и бюджетных учреждений в отчетном году (тыс. рубле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before="0" w:after="120"/>
              <w:ind w:left="284" w:hanging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муниципальных автономных и бюджетных учреждений в предшествующем  отчетном году (тыс. рубле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before="0" w:after="120"/>
              <w:ind w:left="284" w:hanging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луг (работ) в соответствии с базовым (отраслевым) перечнем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ормативных правовых актов устанавливающ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андарты (требования к качеству) оказания (выполнения)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муниципальных услуг (работ) юридическим и физическим лицам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Наличие результатов контроля за исполнением муниципальных заданий на оказание (выполнение) муниципальных услуг (работ) юридическим и физическим лицам (да/не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учреждений, информация о деятельности которых за отчетный год по состоянию на отчетную дату размещена в сети Интернет (без учета главных распорядителей средств) (плановые и фактические значения показателей, характеризующих результаты деятельности отдельных учреждений, в том числе объемы и качество оказания учреждением отдельных муниципальных услуг (выполнения рабо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Число документов, размещенных в сети Интернет о плановых и ожидаемых результатах деятельности главного распорядителя средств на отчетную дату (ссылка на интернет-сай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личие на официальном сайте главного распорядителя средств видов информации:</w:t>
            </w:r>
          </w:p>
          <w:p>
            <w:pPr>
              <w:pStyle w:val="Normal"/>
              <w:tabs>
                <w:tab w:val="clear" w:pos="708"/>
                <w:tab w:val="left" w:pos="52" w:leader="none"/>
              </w:tabs>
              <w:autoSpaceDE w:val="false"/>
              <w:ind w:firstLine="477"/>
              <w:jc w:val="both"/>
              <w:rPr/>
            </w:pPr>
            <w:r>
              <w:rPr>
                <w:sz w:val="22"/>
                <w:szCs w:val="22"/>
              </w:rPr>
              <w:t>1) результатов контроля за исполнением муниципальных заданий на оказание (выполнение) муниципальных услуг (работ), утвержденных в перечне муниципальных услуг (работ);</w:t>
            </w:r>
          </w:p>
          <w:p>
            <w:pPr>
              <w:pStyle w:val="Normal"/>
              <w:tabs>
                <w:tab w:val="clear" w:pos="708"/>
                <w:tab w:val="left" w:pos="52" w:leader="none"/>
              </w:tabs>
              <w:autoSpaceDE w:val="false"/>
              <w:ind w:firstLine="477"/>
              <w:jc w:val="both"/>
              <w:rPr/>
            </w:pPr>
            <w:r>
              <w:rPr>
                <w:sz w:val="22"/>
                <w:szCs w:val="22"/>
              </w:rPr>
              <w:t>2) муниципальных заданий на оказание (выполнение) муниципальных услуг (работ);</w:t>
            </w:r>
          </w:p>
          <w:p>
            <w:pPr>
              <w:pStyle w:val="Normal"/>
              <w:tabs>
                <w:tab w:val="clear" w:pos="708"/>
                <w:tab w:val="left" w:pos="52" w:leader="none"/>
              </w:tabs>
              <w:autoSpaceDE w:val="false"/>
              <w:ind w:firstLine="4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еречня муниципальных услуг (работ);</w:t>
            </w:r>
          </w:p>
          <w:p>
            <w:pPr>
              <w:pStyle w:val="Normal"/>
              <w:autoSpaceDE w:val="false"/>
              <w:spacing w:before="0" w:after="120"/>
              <w:ind w:firstLine="459"/>
              <w:jc w:val="both"/>
              <w:rPr/>
            </w:pPr>
            <w:r>
              <w:rPr>
                <w:sz w:val="22"/>
                <w:szCs w:val="22"/>
              </w:rPr>
              <w:t>4) нормативных правовых актов, устанавливающих стандарты (требования к качеству) оказания (выполнения) муниципальных услуг (работ) по перечню муниципальных услуг (рабо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Число целевых программ (ведомственных, долгосрочных) и документов о фактических результатах их реализации, размещенных на официальном сайте главного распорядителя средств на отчетную дату (ссылка на интернет-сай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</w:t>
      </w:r>
    </w:p>
    <w:p>
      <w:pPr>
        <w:pStyle w:val="Normal"/>
        <w:jc w:val="both"/>
        <w:rPr/>
      </w:pPr>
      <w:r>
        <w:rPr/>
        <w:t>*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253"/>
        <w:gridCol w:w="4965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услуги (по базовому (отраслевому) перечню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, дата и наименование НПА, утвердившего стандарт и (или) административный регламент предоставления муниципальной услуги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48"/>
        <w:gridCol w:w="2960"/>
        <w:gridCol w:w="753"/>
        <w:gridCol w:w="3718"/>
      </w:tblGrid>
      <w:tr>
        <w:trPr>
          <w:trHeight w:val="255" w:hRule="atLeast"/>
        </w:trPr>
        <w:tc>
          <w:tcPr>
            <w:tcW w:w="10207" w:type="dxa"/>
            <w:gridSpan w:val="5"/>
            <w:tcBorders/>
            <w:shd w:fill="FFFFFF" w:val="clear"/>
          </w:tcPr>
          <w:p>
            <w:pPr>
              <w:pStyle w:val="Normal"/>
              <w:ind w:left="-18" w:hanging="0"/>
              <w:rPr/>
            </w:pPr>
            <w:r>
              <w:rPr>
                <w:sz w:val="22"/>
                <w:szCs w:val="22"/>
              </w:rPr>
              <w:t>Руководитель                                                   ___________________     ______________________ </w:t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дпись)                                (расшифровка подписи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ь ____________________     ___________        __________________         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18"/>
                <w:szCs w:val="18"/>
              </w:rPr>
              <w:t>(должность)                                   (подпись)                   (расшифровка подписи)                        (телефон)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</w:t>
            </w:r>
          </w:p>
        </w:tc>
      </w:tr>
      <w:tr>
        <w:trPr>
          <w:trHeight w:val="255" w:hRule="atLeast"/>
        </w:trPr>
        <w:tc>
          <w:tcPr>
            <w:tcW w:w="57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_____ 20___ г.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basedOn w:val="Style11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6:00Z</dcterms:created>
  <dc:creator>gumayeva</dc:creator>
  <dc:description/>
  <cp:keywords/>
  <dc:language>en-US</dc:language>
  <cp:lastModifiedBy>gumayeva</cp:lastModifiedBy>
  <cp:lastPrinted>2013-03-28T11:21:00Z</cp:lastPrinted>
  <dcterms:modified xsi:type="dcterms:W3CDTF">2013-03-28T05:22:00Z</dcterms:modified>
  <cp:revision>14</cp:revision>
  <dc:subject/>
  <dc:title/>
</cp:coreProperties>
</file>