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-8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7599662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.05.2012   №  164-п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орядке предоставления субсидий за счет средств местного бюджета на оказание содействия организации собственного дела начинающим предпринимателям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в редакции постановлений Администрации Златоустовского городского округа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25.03.2013 г. № 98-П, от 03.07.2013 г. № 256-П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создания благоприятных условий  для   развития  малого и среднего  предпринимательства и реализации долгосрочной целевой программы «Развитие малого и среднего предпринимательства в Златоустовском городском округе на 2012-2014 годы» утвержденной постановлением Администрации Златоустовского городского округа от 21.11.2011 года № 429(11)-п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 Утвердить Порядок предоставления субсидий за счет средств местного бюджета на оказание содействия организации собственного дела начинающим предпринимателям (приложение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официальных средствах массовой информации и на официальном сайте Златоустовского городского округа в сети Интернет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заместителя Главы Златоустовского городского округа по экономическим вопросам  Царькову Т.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латоустовского городского округа </w:t>
        <w:tab/>
        <w:tab/>
        <w:tab/>
        <w:tab/>
        <w:t xml:space="preserve">       М.Г. Гусева</w: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874" w:hRule="atLeast"/>
        </w:trPr>
        <w:tc>
          <w:tcPr>
            <w:tcW w:w="3085" w:type="dxa"/>
            <w:tcBorders/>
          </w:tcPr>
          <w:p>
            <w:pPr>
              <w:pStyle w:val="Heading3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Верно: главный специалист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отдела по общим вопрос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FFFFFF"/>
              </w:rPr>
              <w:t>Чиненова Е.В.    24.05.12</w:t>
            </w:r>
          </w:p>
        </w:tc>
      </w:tr>
    </w:tbl>
    <w:p>
      <w:pPr>
        <w:pStyle w:val="Normal"/>
        <w:jc w:val="both"/>
        <w:rPr/>
      </w:pPr>
      <w:r>
        <w:rPr/>
        <w:t>Разослано:  Зырянову А.Ю., ЭУ, ФУ, правовое управление, СМИ, бухгалтерия, пр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030</wp:posOffset>
                </wp:positionV>
                <wp:extent cx="6440805" cy="146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080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5073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латоустовского городск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24.05.2012  г. № 164-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в редакции постановле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Администрации Златоуст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городск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от 25.03.2013 г. № 98-П, от 03.07.2013 г. № 256-П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15pt;height:115pt;mso-wrap-distance-left:0pt;mso-wrap-distance-right:9pt;mso-wrap-distance-top:0pt;mso-wrap-distance-bottom:0pt;margin-top:-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5073"/>
                      </w:tblGrid>
                      <w:tr>
                        <w:trPr/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0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латоустов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24.05.2012  г. № 164-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в редакции постановл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Администрации Златоуст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от 25.03.2013 г. № 98-П, от 03.07.2013 г. № 256-П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предоставления субсидий за счет средств местного бюджета</w:t>
        <w:br/>
        <w:t>на оказание содействия организации собственного дела</w:t>
        <w:br/>
        <w:t>начинающим предпринимателям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ConsPlusNormal"/>
        <w:widowControl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предоставления субсидий на оказание содействия организации собственного дела начинающим предпринимателям за счет средств местного бюджета (далее – Порядок) разработан в соответствии                       со статьей 78 Бюджетного кодекса Российской Федерации и определяет цели, условия и правила предоставления средств местного бюджета субъектам малого и среднего предпринимательства (далее – СМиСП), а также критерии конкурсного отбора СМиСП, имеющих право на получение бюджетных средств,  и порядок возврата бюджетных средств в случае нарушений условий, установленных при их предоставлении.</w:t>
      </w:r>
    </w:p>
    <w:p>
      <w:pPr>
        <w:pStyle w:val="ConsNormal"/>
        <w:widowControl/>
        <w:suppressAutoHyphens w:val="true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4"/>
          <w:sz w:val="28"/>
          <w:szCs w:val="28"/>
        </w:rPr>
        <w:t>В настоящем Порядке под начинающим предпринимателем понима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МиСП, осуществляющие деятельность менее одного года со дня государственной регистрации в Едином государственном реестре юридических лиц (индивидуальных предпринимателей) до дня подачи заявления на получение субсид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а счет средств местного бюджета на оказание содействия организации собственного дела начинающим предпринимателя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(далее – Субсидии)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убсидии СМиСП предоставляются в целях возмещения затрат,                      п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рганизации собственного дела связанных </w:t>
      </w:r>
      <w:r>
        <w:rPr>
          <w:rFonts w:cs="Times New Roman" w:ascii="Times New Roman" w:hAnsi="Times New Roman"/>
          <w:sz w:val="28"/>
          <w:szCs w:val="28"/>
        </w:rPr>
        <w:t>с производством, реализацией товаров, выполнением работ, оказанием услуг</w:t>
      </w:r>
      <w:r>
        <w:rPr>
          <w:rFonts w:cs="Times New Roman" w:ascii="Times New Roman" w:hAnsi="Times New Roman"/>
          <w:spacing w:val="-4"/>
          <w:sz w:val="28"/>
          <w:szCs w:val="28"/>
        </w:rPr>
        <w:t>, указанных в проекте по созданию собственного дела, за исключением расходов на: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иобретение легкового автотранспорта и товаров для перепродажи;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аренду и содержание помещений;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плату труда работников;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налогов, сборов, пени и пошлин в бюджеты всех уровней и                                   государственные внебюджетные фонды.</w:t>
      </w:r>
    </w:p>
    <w:p>
      <w:pPr>
        <w:pStyle w:val="Normal"/>
        <w:suppressAutoHyphens w:val="true"/>
        <w:autoSpaceDE w:val="false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овар для перепродажи – имущество, предназначенное для перепродажи без его переработки.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убсидии СМиСП предоставляются в пределах средств, предусмотренных в бюджете Златоустовского городского округа                                 на соответствующий финансовый год на реализацию долгосрочной целевой Программы «Развитие малого и среднего предпринимательства                                   в Златоустовском городском округе на 2012-2014 годы», утвержденной постановлением Администрации Златоустовского городского округа                                        от 21.11.2011 г. № 429(11)-П «Об утверждении долгосрочной целевой программы «Развитие малого и среднего предпринимательства                                       в Златоустовском городском округе на 2012-2014 годы».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сидии предоставляются СМиСП по результатам конкурсного отбор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убсидии СМиСП предоставляются единовременно из расчета семидесяти процентов от произведенных затрат на организацию собственного дела. Сумма субсидии одному начинающему предпринимателю не может превышать 200 000 рублей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МиСП, осуществляющих вид деятельности «оптовая и розничная торговля», субсидии предоставляются единовременно из расчета семидесяти процентов фактически произведенных расходов на реализацию проекта по созданию собственного дела, но не более 2-х кратного планируемого объема налоговых отчислений в бюджеты всех уровней в текущем финансовом году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II. Организатор и участники конкурсного отбора</w:t>
      </w:r>
    </w:p>
    <w:p>
      <w:pPr>
        <w:pStyle w:val="ConsPlusNormal"/>
        <w:widowControl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рганизатором конкурсного отбора является Экономическое управление Администрации Златоустовского городского округа (далее – Экономическое управление).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Функции конкурсной комиссии выполняет координационный Совет по поддержке и развитию малого и среднего предпринимательства                                     в Златоустовском городском округе, </w:t>
      </w:r>
      <w:r>
        <w:rPr>
          <w:rFonts w:cs="Times New Roman" w:ascii="Times New Roman" w:hAnsi="Times New Roman"/>
          <w:spacing w:val="-4"/>
          <w:sz w:val="28"/>
          <w:szCs w:val="28"/>
        </w:rPr>
        <w:t>созданный постановлением Главы Златоустовского городского округа от 09.02.2009 г. № 25-п</w:t>
      </w:r>
      <w:r>
        <w:rPr>
          <w:rFonts w:cs="Times New Roman" w:ascii="Times New Roman" w:hAnsi="Times New Roman"/>
          <w:sz w:val="28"/>
          <w:szCs w:val="28"/>
        </w:rPr>
        <w:t xml:space="preserve"> «О создании координационного Совета по поддержке и развитию малого и среднего предпринимательства  в Златоустовском городском округе» (далее – Совет).  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частники конкурсного отбора – СМиСП: </w:t>
      </w:r>
    </w:p>
    <w:p>
      <w:pPr>
        <w:pStyle w:val="Con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регистрированные на территории Златоустовского городского округа;</w:t>
      </w:r>
    </w:p>
    <w:p>
      <w:pPr>
        <w:pStyle w:val="Con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имеющие задолженности по налоговым платежам в бюджеты всех уровней и государственные внебюджетные фонды;</w:t>
      </w:r>
    </w:p>
    <w:p>
      <w:pPr>
        <w:pStyle w:val="Con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имеющие задолженности по арендной плате за муниципальное имущество и земельные участки;</w:t>
      </w:r>
    </w:p>
    <w:p>
      <w:pPr>
        <w:pStyle w:val="Con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имеющие просроченной задолженности по ранее представленным на возвратной основе бюджетным средствам.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 участию в конкурсном отборе не допускаются СМиСП: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если не представлены документы, в соответствии с пунктом 13 настоящего Порядка, или представлены недостоверные сведения и документы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bookmarkStart w:id="0" w:name="sub_1452"/>
      <w:bookmarkEnd w:id="0"/>
      <w:r>
        <w:rPr>
          <w:sz w:val="28"/>
          <w:szCs w:val="28"/>
        </w:rPr>
        <w:t>2)  не выполнившие условия оказания поддержк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1" w:name="sub_1452"/>
      <w:bookmarkStart w:id="2" w:name="sub_1453"/>
      <w:bookmarkEnd w:id="1"/>
      <w:bookmarkEnd w:id="2"/>
      <w:r>
        <w:rPr>
          <w:sz w:val="28"/>
          <w:szCs w:val="28"/>
        </w:rPr>
        <w:t>3) если ранее в отношении заявителя –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3" w:name="sub_1453"/>
      <w:bookmarkStart w:id="4" w:name="sub_1454"/>
      <w:bookmarkEnd w:id="3"/>
      <w:r>
        <w:rPr>
          <w:sz w:val="28"/>
          <w:szCs w:val="28"/>
        </w:rPr>
        <w:t>4) если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</w:t>
      </w:r>
      <w:bookmarkEnd w:id="4"/>
      <w:r>
        <w:rPr>
          <w:rFonts w:cs="Arial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5) являющиеся кредитными, страховыми организациями, инвестиционными, негосударственными пенсионными фондами, профессиональными участниками рынка ценных бумаг, ломбардами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являющиеся участниками соглашений о разделе продукции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7) осуществляющие предпринимательскую деятельность в сфере игорного бизнеса, осуществляющие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находящиеся в стадии реорганизации, ликвидации, банкротств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9) имеющие задолженность по заработной плате перед работниками                       на последнюю дату выдачи заработной платы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10) если фактический уровень заработной платы работников СМиСП ниже величины прожиточного минимума для трудоспособного населения                         в Челябинской области на дату подачи заявлени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предоставившие недостоверные или искаженные сведения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III. Основные функции организатора конкурсного отбора и конкурсной комиссии</w:t>
      </w:r>
    </w:p>
    <w:p>
      <w:pPr>
        <w:pStyle w:val="ConsPlusNormal"/>
        <w:widowControl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Экономическое управление  выполняет следующие функции: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убликует информационное сообщение о проведении конкурсного отбора;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ет прием, регистрацию и хранение представленного                          в соответствии с пунктом 13 пакета документов на участие в конкурсном отборе;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оверяет полученные от участников документы на соответствие требованиям настоящего Порядка;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рганизует проведение заседаний конкурсной комиссии                                   по конкурсному отбору СМиСП для предоставления Субсидий и документально оформляет итоги конкурсного отбора.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Конкурсная комиссия выполняет следующие функции: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пределяет победителей конкурсного отбора;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нимает решение о проведении дополнительного конкурсного отбора СМиСП, при условии наличия остатка средств, предусмотренных                           в бюджете Златоустовского городского округа на соответствующий год и доведенных лимитов бюджетных обязательств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IV. Объявление о проведении конкурсного отбора</w:t>
      </w:r>
    </w:p>
    <w:p>
      <w:pPr>
        <w:pStyle w:val="ConsPlusNormal"/>
        <w:widowControl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Экономическое управление размещает информационное сообщение                          о проведении конкурсного отбора на официальном сайте Златоустовского городского округа в сети Интернет и в официальных средствах массовой информации в следующие сроки: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течение пяти рабочих дней со дня опубликования настоящего Порядка – о проведении первоначального конкурсного отбора СМиСП;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течение пяти рабочих дней со дня принятия конкурсной комиссией решения                             о проведении:</w:t>
      </w:r>
    </w:p>
    <w:p>
      <w:pPr>
        <w:pStyle w:val="Cons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х  конкурсных отборах СМиСП в последующих годах;</w:t>
      </w:r>
    </w:p>
    <w:p>
      <w:pPr>
        <w:pStyle w:val="Cons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х конкурсных отборах СМиСП.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Порядок приема конкурсных материалов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3. Для участия в конкурсном отборе СМиСП представляет                                    в Экономическое управление следующий пакет документов (далее – Пакет документов):</w:t>
      </w:r>
    </w:p>
    <w:p>
      <w:pPr>
        <w:pStyle w:val="ConsNormal"/>
        <w:tabs>
          <w:tab w:val="left" w:pos="709" w:leader="none"/>
          <w:tab w:val="left" w:pos="12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о предоставлении Субсидии по форме согласно приложению 1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веренные СМиСП копии документов, удостоверяющих личности руководителя                  и учредителей; </w:t>
      </w:r>
    </w:p>
    <w:p>
      <w:pPr>
        <w:pStyle w:val="TextBodyIndent"/>
        <w:suppressAutoHyphens w:val="true"/>
        <w:ind w:firstLine="720"/>
        <w:rPr/>
      </w:pPr>
      <w:r>
        <w:rPr>
          <w:sz w:val="28"/>
          <w:szCs w:val="28"/>
        </w:rPr>
        <w:t>3) заверенные СМиСП копии документов, подтверждающих право СМиСП на осуществление отдельных видов деятельности, если в соответствии с действующим законодательством Российской Федерации для                                     их осуществления требуется специальное разрешение;</w:t>
      </w:r>
    </w:p>
    <w:p>
      <w:pPr>
        <w:pStyle w:val="TextBodyIndent"/>
        <w:suppressAutoHyphens w:val="true"/>
        <w:ind w:firstLine="720"/>
        <w:rPr/>
      </w:pPr>
      <w:r>
        <w:rPr>
          <w:sz w:val="28"/>
          <w:szCs w:val="28"/>
        </w:rPr>
        <w:t>4) оригинал выписки из Единого государственного реестра юридических лиц (индивидуальных предпринимателей), выданный не позднее одного месяца до даты подачи заявления о предоставлении субсиди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 заверенные СМиСП копии бухгалтерских документов, отражающих результаты финансово-хозяйственной деятельности СМиСП, по состоянию                           на последнюю отчетную дату, предшествующую дате подачи заявления                         о предоставлении субсидии;</w:t>
      </w:r>
    </w:p>
    <w:p>
      <w:pPr>
        <w:pStyle w:val="TextBodyIndent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6) копию формы «Сведения о среднесписочной численности работников                                 за прошедший год» с отметкой налогового органа;</w:t>
      </w:r>
    </w:p>
    <w:p>
      <w:pPr>
        <w:pStyle w:val="TextBodyIndent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7) справки из налогового органа, территориальных органов Пенсионного Фонда Российской Федерации и Фонда социального страхования Российской Федерации о состоянии расчетов СМиСП по налогам и иным обязательным платежам в бюджеты всех уровней и государственные внебюджетные фонды, подтверждающие отсутствие задолженности по уплате налогов, сборов и иных обязательных платежей, а также задолженности по уплате пеней, штрафов и иных финансовых санкций по состоянию не позднее одного месяца до даты подачи заявления о предоставления Субсидии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справку об отсутствии задолженности из органа местного самоуправления «Комитет по управлению имуществом ЗГО» по арендной плате за муниципальное имущество и земельные участки, выданную не позднее месяца до даты подачи заявки о предоставлении субсиди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заверенные СМиСП копии документов, подтверждающих расходование собственных средств (с предъявлением оригиналов для обозрения)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а) подтверждающие факт получения товара, а именно договоры, счета-фактуры, накладные на отпуск товара, акты приема-передачи, акты выполненных работ, оказанных услуг, заверенные СМиСП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б) подтверждающие факт оплаты товара, а именно кассовые чеки, квитанции к приходно-кассовому ордеру, заверенные СМП, выписки                              из расчетного счета, платежные поручения, заверенные банком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проект по созданию собственного дела по форме согласно приложению 2;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справку об отсутствии задолженности перед работниками                               по заработной плате;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анкету получателя поддержки согласно приложению 3;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бразец платежного поручения с полными банковскими реквизитам СМиСП (форма № 0401060);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опись предоставленных документов согласно приложению 4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листы пакета документов должны быть прошиты и пронумерованы. Пакет документов должен содержать опись  входящих в её состав документов, с указанием общего количества листов пакета документов, скреплен печатью и подписью СМиСП.</w:t>
      </w:r>
    </w:p>
    <w:p>
      <w:pPr>
        <w:pStyle w:val="ConsTitl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Экономическое управление регистрирует Пакет документов СМиСП                   на участие в конкурсном отборе на получение Субсидии по мере                                   их поступления в журнале учета. Прием Пакета документов осуществляется Экономическим управлением со дня, следующего за днем публикации информационного сообщения в официальных средствах массовой информации.</w:t>
      </w:r>
    </w:p>
    <w:p>
      <w:pPr>
        <w:pStyle w:val="ConsTitl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акет документов после регистрации в журнале учета СМиСП                          не возвращается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Экономическое управление осуществляет прием документов                         на участие в конкурсном отборе в следующие сроки: </w:t>
      </w:r>
    </w:p>
    <w:p>
      <w:pPr>
        <w:pStyle w:val="ConsNormal"/>
        <w:numPr>
          <w:ilvl w:val="0"/>
          <w:numId w:val="3"/>
        </w:numPr>
        <w:tabs>
          <w:tab w:val="clear" w:pos="709"/>
          <w:tab w:val="left" w:pos="1260" w:leader="none"/>
        </w:tabs>
        <w:suppressAutoHyphens w:val="true"/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20 июля 2012 года – при проведении первоначального конкурсного отбора СМиСМ; </w:t>
      </w:r>
    </w:p>
    <w:p>
      <w:pPr>
        <w:pStyle w:val="ConsNormal"/>
        <w:numPr>
          <w:ilvl w:val="0"/>
          <w:numId w:val="3"/>
        </w:numPr>
        <w:tabs>
          <w:tab w:val="clear" w:pos="709"/>
          <w:tab w:val="left" w:pos="1260" w:leader="none"/>
        </w:tabs>
        <w:suppressAutoHyphens w:val="true"/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шестидесяти дней со дня опубликования информационного сообщения о проведении первоначальных конкурсных отборов СМиСП                          в последующих годах на официальном сайте Златоустовского городского округа в сети «Интернет» и в официальных средствах массовой информации;</w:t>
      </w:r>
    </w:p>
    <w:p>
      <w:pPr>
        <w:pStyle w:val="ConsNormal"/>
        <w:numPr>
          <w:ilvl w:val="0"/>
          <w:numId w:val="3"/>
        </w:numPr>
        <w:tabs>
          <w:tab w:val="clear" w:pos="709"/>
          <w:tab w:val="left" w:pos="1260" w:leader="none"/>
        </w:tabs>
        <w:suppressAutoHyphens w:val="true"/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тридцати дней со дня опубликования информационного сообщения о проведении дополнительных конкурсных отборов СМиСП                        на официальном сайте Златоустовского городского округа в сети «Интернет» и в официальных средствах массовой информации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Документы, поступившие по истечении срока приема, установленного настоящим Порядком, или представленные не в полном объеме, Экономическим управлением не рассматриваются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 течение 20 рабочих дней со дня окончания приема документов                     на участие в конкурсном отборе проводится экспертиза представленных документов, из них:</w:t>
      </w:r>
    </w:p>
    <w:p>
      <w:pPr>
        <w:pStyle w:val="ConsNormal"/>
        <w:numPr>
          <w:ilvl w:val="0"/>
          <w:numId w:val="4"/>
        </w:numPr>
        <w:tabs>
          <w:tab w:val="clear" w:pos="709"/>
          <w:tab w:val="left" w:pos="1260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рабочих дней Экономическим управлением на предмет соответствия их требованиям  настоящего Порядка и анализ основных финансово-экономических показателей СМиСП, указанных в приложении 2 к настоящему Порядку;</w:t>
      </w:r>
    </w:p>
    <w:p>
      <w:pPr>
        <w:pStyle w:val="ConsNormal"/>
        <w:numPr>
          <w:ilvl w:val="0"/>
          <w:numId w:val="4"/>
        </w:numPr>
        <w:tabs>
          <w:tab w:val="clear" w:pos="709"/>
          <w:tab w:val="left" w:pos="1260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рабочих дней Правовым управлением Администрации Златоустовского городского округа проводится правовая экспертиза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субъектов малого и среднего предпринимательства                              на участие в конкурсном отборе передаются сопроводительным письмом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В случае соответствия представленных участниками конкурсного отбора документов, указанных в  пункте 13 настоящего Порядка, условиям предоставления Субсидии, Экономическое управление в течение 5 рабочих дней представляет их на рассмотрение конкурсной комиссии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В случае несоответствия предоставленных участниками конкурсного отбора документов, указанных в  пункте 13 настоящего Порядка, условиям предоставления Субсидии, Экономическое управление оповещает СМиСП                       в письменной форме об отказе в предоставлении Субсидии с указанием причин отказа в течение 5 рабочих дней с даты окончания проведения экспертизы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VI. Порядок подведения итогов конкурсного отбора</w:t>
      </w:r>
    </w:p>
    <w:p>
      <w:pPr>
        <w:pStyle w:val="ConsPlusNormal"/>
        <w:widowControl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Конкурсная комиссия определяет победителей путем предварительного конкурсного отбора, руководствуясь следующими критериями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циальная эффективность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уровень планируемой среднемесячной заработной платы работников СМиСП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авен уровню прожиточного минимума для трудоспособного населения                                       в Челябинской области (на дату подачи заявления о предоставлении Субсидии) – 1 бал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более 100 процентов, но менее 120 процентов от уровня прожиточного минимума для трудоспособного населения в Челябинской области (на дату подачи заявления                                            о предоставлении Субсидии) –                        2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вен, либо более 120 процентов, но менее 140 процентов от уровня прожиточного минимума для трудоспособного населения в Челябинской области (на дату подачи заявления о предоставлении Субсидии) – 3 балл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авен, либо более 140 процентов, но менее 170 процентов от уровня прожиточного минимума для трудоспособного населения в Челябинской области (на дату подачи заявления о предоставлении Субсидии) – 4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вен, либо более 170 процентов от уровня прожиточного минимума для трудоспособного населения в Челябинской области (на дату подачи заявления                                           о предоставлении Субсидии) – 5 балло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б) сохранение либо создание рабочих мест по состоянию на дату подачи заявления                     о предоставлении Субсид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сохранение количества рабочих мест (наемных работников) –   0,5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создание 1 дополнительного рабочего места – 2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создание 2 дополнительных рабочих мест – 3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создание 3 дополнительных рабочих мест – 4 балл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едусмотрено создание 4 дополнительных рабочих мест – 5 баллов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едусмотрено создание 5 и более дополнительных рабочих мест –                       7 балло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экономическая эффективность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пределяется как отношение размера предоставляемой Субсидии                     к планируемому объему реализации товаров (работ, услуг) в текущем финансовом году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0 процентов и более – 0,5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30 процентов, но менее 70 процентов – 1 бал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 процентов и менее – 1,5 балл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бюджетная эффективность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пределяется как отношение размера предоставляемой Субсидии                         к планируемому объему налоговых отчислений в бюджеты всех уровней                          в текущем финансовом году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0 процентов и более – 0,5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30 процентов, но менее 70 процентов – 1 бал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 процентов и менее – 1,5 балл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К конкурсному отбору допускаются участники, набравшие                                      в предварительном конкурсном отборе в общей сумме не менее 5 балло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 Победителями конкурсного отбора являются СМиСП, набравшие максимальную сумму баллов по следующим критериям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редний балл по показателям в соответствии с пунктом 19 настоящего Порядк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начимость вида экономической деятельност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овая и розничная торговля – 1 бал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услуги населению, автотранспортные услуги,– 1,5 балл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сельское хозяйство, услуги в области здравоохранения, образования, культуры, науки и спорта,  услуги по организации внутреннего туризма –                      2 балл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брабатывающие производства (предприятия, выпускающие продукцию, кроме подакцизных видов продукции), строительство, инновационная деятельность (разработка и внедрение современных технологий                                    по производству новых видов продукции, работ, услуг) – 2,5 балл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вном количестве баллов, набранных СМиСП, и недостатке лимитов бюджетных средств для обеспечения выдачи субсидии в полном объеме, субсидия предоставляется СМиСП, заявление которого зарегистрировано в «Журнале учета заявлений о предоставлении субсидий» ранее остальных заявлений претендентов на получение субсидии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1. СМиСП, не победившие в конкурсе при первичном обращении                           в текущем году, могут повторно подать заявление на участие в дополнительном конкурсном отборе, предоставив в Экономическое управление новый пакет документов в соответствии с пунктом 14 настоящего Порядка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VII. Порядок оформления результатов конкурсного отбора</w:t>
      </w:r>
    </w:p>
    <w:p>
      <w:pPr>
        <w:pStyle w:val="ConsPlusNormal"/>
        <w:widowControl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Решение конкурсной комиссии об определении победителей конкурсного отбора оформляется протоколом, содержащим рекомендации Администрации Златоустовского городского округа (далее именуется – Администрация) о предоставлении Субсидии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токоле конкурсной комиссии в отношении СМиСП – победителя конкурсного отбора должны содержаться следующие сведения: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лное наименование юридического лица (фамилия, имя, отчество индивидуального предпринимателя), основной государственный регистрационный номер записи о государственной регистрации юридического лица (индивидуального предпринимателя);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вида деятельности в соответствии с Общероссийским классификатором видов экономической деятельности;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аименование приобретаемого имущества;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жидаемые результаты хозяйственной деятельности СМиСП                              на текущий финансовый год в соответствии с приложением 2 к настоящему Порядку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Экономическое управление информирует участников конкурсного отбора о принятых конкурсной комиссией решениях в течение 5 рабочих дней со дня их принятия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Решение о предоставлении СМиСП Субсидии принимается Администрацией на основе рекомендаций конкурсной комиссии, и оформляется распоряжением Администрации не позднее 15 рабочих дней                           с даты проведения заседания конкурсной комиссии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Администрация заключает с СМиСП, в отношении которого принято положительное решение, соглашение о предоставлении субсидии (далее – Соглашение)                           не позднее 5 рабочих дней с даты подписания распоряжения Администрации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Предоставление субсидий осуществляется главным распорядителем средств бюджета Златоустовского городского округа – Администрацией.</w:t>
      </w:r>
    </w:p>
    <w:p>
      <w:pPr>
        <w:pStyle w:val="ConsNormal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Экономическое управление для перечисления Субсидии предоставляет в  отдел –  бухгалтерию Администрации документы в течение                           1 рабочего дня с даты подписания Соглашения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Отдел – бухгалтерия Администрации на основании представленных документов не позднее 7 рабочих дней с даты их получения перечисляет денежные средства на расчетный счет СМиСП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Экономическое управление осуществляет мониторинг достижения ожидаемых результатов хозяйственной деятельности СМиСП с учетом полученной субсидии за текущий  год и выносит итоги на заседание Совета.</w:t>
      </w:r>
    </w:p>
    <w:p>
      <w:pPr>
        <w:pStyle w:val="TextBodyIndent"/>
        <w:suppressAutoHyphens w:val="true"/>
        <w:ind w:firstLine="720"/>
        <w:rPr/>
      </w:pPr>
      <w:r>
        <w:rPr>
          <w:sz w:val="28"/>
          <w:szCs w:val="28"/>
        </w:rPr>
        <w:t>Для проведения мониторинга достижения ожидаемых результатов хозяйственной деятельности СМиСП не позднее 30 апреля года, следующего                          за годом получения Субсидии, представляют в Экономическое управление следующие документы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пию отчета о финансовых результатах СМиСП за отчетный год (копию налоговой декларации за отчетный год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пию декларации по страховым взносам на обязательное пенсионное страхование за отчетный год (копию годового реестра о доходах физических лиц за отчетный год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опию формы «Сведения о среднесписочной численности работников» за отчетный год с отметкой налогового орга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 заверенные СМиСП копии квитанций и кассовых чеков банка, заверенные банком выписки из расчетного счета или платежные поручения                     о фактически уплаченных налогах в бюджеты всех уровней и страховых взносах за отчетный год;</w:t>
      </w:r>
    </w:p>
    <w:p>
      <w:pPr>
        <w:pStyle w:val="TextBodyIndent"/>
        <w:suppressAutoHyphens w:val="true"/>
        <w:ind w:firstLine="720"/>
        <w:rPr/>
      </w:pPr>
      <w:r>
        <w:rPr>
          <w:sz w:val="28"/>
          <w:szCs w:val="28"/>
        </w:rPr>
        <w:t xml:space="preserve">5) справки из налогового органа, территориальных органов Пенсионного Фонда Российской Федерации и Фонда социального страхования Российской Федерации о состоянии расчетов СМиСП по налогам и иным обязательным платежам в бюджеты всех уровней и государственные внебюджетные фонды, подтверждающие отсутствие задолженности по уплате налогов, сборов и иных обязательных платежей, а также задолженности по уплате пеней, штрафов и иных финансовых санкций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справку об отсутствии задолженности из органа местного самоуправления «Комитет по управлению имуществом ЗГО» по арендной плате за муниципальное имущество и земельные участки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Учет предоставляемых Субсидий осуществляет Экономическое управление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В случае нарушения условий, установленных при предоставлении Субсидий, СМиСП перечисляют полученные денежные средства на лицевой счет Администрации, открытый в Финансовом управлении Златоустовского городского округа (в течение 10 календарных дней со дня получения                            от Администрации требования о возврате субсидии)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Контрольно – счетная палата Златоустовского городского округа и Администрация Златоустовского городского округа, осуществляют финансовый (муниципальный) контроль соблюдения условий, целей и порядка предоставления Субсидий их получателями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9"/>
          <w:tab w:val="left" w:pos="4111" w:leader="none"/>
        </w:tabs>
        <w:ind w:left="5394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4111" w:leader="none"/>
        </w:tabs>
        <w:ind w:left="539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Heading4"/>
              <w:tabs>
                <w:tab w:val="clear" w:pos="709"/>
                <w:tab w:val="left" w:pos="411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иложение</w:t>
            </w:r>
            <w:r>
              <w:rPr>
                <w:caps/>
                <w:sz w:val="24"/>
                <w:szCs w:val="24"/>
              </w:rPr>
              <w:t xml:space="preserve">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едоставления субсидий за сч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ств местного бюджета на оказание содейств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и собственного дела начинающи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е Златоустовского городского округа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. № _____ от «___» _________ 20 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"/>
        <w:tabs>
          <w:tab w:val="clear" w:pos="709"/>
          <w:tab w:val="left" w:pos="-294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</w:rPr>
        <w:t>ЗАЯ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предоставлении субсидий за счет средств местного бюджета на оказание</w:t>
      </w:r>
    </w:p>
    <w:p>
      <w:pPr>
        <w:pStyle w:val="Normal"/>
        <w:jc w:val="center"/>
        <w:rPr/>
      </w:pPr>
      <w:r>
        <w:rPr>
          <w:sz w:val="24"/>
        </w:rPr>
        <w:t>содействия организации собственного дела начинающим предпринимателям</w:t>
      </w:r>
    </w:p>
    <w:p>
      <w:pPr>
        <w:pStyle w:val="ConsPlusNormal"/>
        <w:widowControl/>
        <w:spacing w:before="120" w:after="120"/>
        <w:ind w:firstLine="709"/>
        <w:rPr/>
      </w:pPr>
      <w:r>
        <w:rPr/>
      </w:r>
    </w:p>
    <w:p>
      <w:pPr>
        <w:pStyle w:val="ConsPlusNormal"/>
        <w:widowControl/>
        <w:spacing w:before="120" w:after="120"/>
        <w:ind w:firstLine="709"/>
        <w:rPr/>
      </w:pPr>
      <w:r>
        <w:rPr>
          <w:sz w:val="24"/>
          <w:szCs w:val="24"/>
        </w:rPr>
        <w:t>Ознакомившись с условиями предоставления субсидии для организации собственного дела, начинающий предприниматель _______________________________________________________________________________________согласен представить документы для рассмотрения вопроса о предоставлении субсидии.</w:t>
      </w:r>
    </w:p>
    <w:p>
      <w:pPr>
        <w:pStyle w:val="ConsPlusNormal"/>
        <w:widowControl/>
        <w:suppressAutoHyphens w:val="true"/>
        <w:spacing w:before="120" w:after="120"/>
        <w:ind w:hanging="0"/>
        <w:jc w:val="both"/>
        <w:rPr/>
      </w:pPr>
      <w:r>
        <w:rPr>
          <w:sz w:val="24"/>
          <w:szCs w:val="24"/>
        </w:rPr>
        <w:t>СМиСП (его представитель) подтверждает, что вся информация, содержащаяся в представленных документах или их копиях, является подлинной и выражает свое согласие на обработку Экономическим управлением Администрации  своих персональных данных по вопросам, связанным с получением субсидии, в том числе на передачу (сообщение) данных третьим лицам.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ИНН __________________ОГРНЮЛ (ИП)___________________________  КПП__________________,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юридический адрес 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  <w:tab w:val="left" w:pos="6379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фактический адрес осуществления деятельности</w:t>
      </w:r>
      <w:r>
        <w:rPr>
          <w:b/>
          <w:sz w:val="24"/>
          <w:szCs w:val="24"/>
        </w:rPr>
        <w:t xml:space="preserve"> 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телефон (______)______________________, факс (______) ____________________________,</w:t>
      </w:r>
    </w:p>
    <w:p>
      <w:pPr>
        <w:pStyle w:val="Heading4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электронная почта  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/>
      </w:pPr>
      <w:r>
        <w:rPr>
          <w:sz w:val="24"/>
          <w:szCs w:val="24"/>
        </w:rPr>
        <w:t xml:space="preserve">осуществляющий деятельность в сфере ______________________________________________ 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sz w:val="24"/>
          <w:szCs w:val="24"/>
        </w:rPr>
        <w:t>(перечень видов деятельности, в отношении которых запрашивается муниципальная поддержка,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в течение двух предшествующих лет)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производящий 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(наименование видов продукции (работ, услуг), в отношении которых запрашивается муниципальная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ддержка, в течение двух предшествующих лет с указанием кодов видов продукции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просит предоставить субсидию на возмещение затрат, связанных с производством (реализацией) товаров, выполнением работ, оказанием услуг по оплате первоначального взноса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sz w:val="24"/>
          <w:szCs w:val="24"/>
        </w:rPr>
        <w:t>в размере _________________________________________________________________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 СМиСП: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расчетный счет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банка 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респондентский счет  __________________________________________________________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БИК ___________________________КПП  ___________________________________________ 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>
          <w:sz w:val="24"/>
          <w:szCs w:val="24"/>
        </w:rPr>
        <w:t xml:space="preserve">__________________________                 ________________          __________________                 </w:t>
      </w:r>
    </w:p>
    <w:p>
      <w:pPr>
        <w:pStyle w:val="Normal"/>
        <w:tabs>
          <w:tab w:val="clear" w:pos="709"/>
          <w:tab w:val="left" w:pos="3402" w:leader="none"/>
          <w:tab w:val="left" w:pos="6096" w:leader="none"/>
        </w:tabs>
        <w:spacing w:lineRule="atLeast" w:line="26"/>
        <w:rPr/>
      </w:pPr>
      <w:r>
        <w:rPr>
          <w:sz w:val="24"/>
          <w:szCs w:val="24"/>
        </w:rPr>
        <w:t>(должность руководителя СМиСП)              (подпись)</w:t>
        <w:tab/>
        <w:t xml:space="preserve">        (Ф.И.О. руководителя СиСП)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 __» __________20   г.</w:t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Heading4"/>
              <w:tabs>
                <w:tab w:val="clear" w:pos="709"/>
                <w:tab w:val="left" w:pos="411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иложение</w:t>
            </w:r>
            <w:r>
              <w:rPr>
                <w:cap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едоставления субсидий за сч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ств местного бюджета на оказание содейств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и собственного дела начинающим</w:t>
            </w:r>
          </w:p>
          <w:p>
            <w:pPr>
              <w:pStyle w:val="Heading4"/>
              <w:tabs>
                <w:tab w:val="clear" w:pos="709"/>
                <w:tab w:val="left" w:pos="411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оект</w:t>
      </w:r>
    </w:p>
    <w:p>
      <w:pPr>
        <w:pStyle w:val="Normal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по созданию собственного дела </w:t>
      </w:r>
    </w:p>
    <w:p>
      <w:pPr>
        <w:pStyle w:val="Normal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Информация о проекте</w:t>
      </w:r>
    </w:p>
    <w:p>
      <w:pPr>
        <w:pStyle w:val="Normal"/>
        <w:tabs>
          <w:tab w:val="clear" w:pos="709"/>
          <w:tab w:val="left" w:pos="360" w:leader="none"/>
        </w:tabs>
        <w:spacing w:before="80" w:after="0"/>
        <w:jc w:val="both"/>
        <w:rPr/>
      </w:pPr>
      <w:r>
        <w:rPr>
          <w:sz w:val="24"/>
          <w:szCs w:val="24"/>
        </w:rPr>
        <w:t>Наименование проекта ___________________________________________________________.</w:t>
      </w:r>
    </w:p>
    <w:p>
      <w:pPr>
        <w:pStyle w:val="ConsNonformat"/>
        <w:spacing w:before="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осуществления проекта _____________________________________________________.</w:t>
      </w:r>
    </w:p>
    <w:p>
      <w:pPr>
        <w:pStyle w:val="ConsNonformat"/>
        <w:spacing w:before="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редлагаемой по проекту деятельности _____________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Nonformat"/>
        <w:spacing w:before="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ание предлагаемых по проекту видов продукции (работ, услуг) 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Nonformat"/>
        <w:spacing w:before="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ьно-технические ресурсы, используемые для реализации проекта 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Nonformat"/>
        <w:spacing w:before="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льные стороны проекта ________________________________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Nonformat"/>
        <w:spacing w:before="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абые стороны проекта _________________________________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Nonformat"/>
        <w:spacing w:before="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проблема, на решение которой направлен проект ____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Normal"/>
        <w:spacing w:before="80" w:after="0"/>
        <w:jc w:val="both"/>
        <w:rPr/>
      </w:pPr>
      <w:r>
        <w:rPr>
          <w:sz w:val="24"/>
          <w:szCs w:val="24"/>
        </w:rPr>
        <w:t>Современное состояние в данной сфере деятельности в Златоустовском городском округе 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tabs>
          <w:tab w:val="clear" w:pos="709"/>
          <w:tab w:val="left" w:pos="360" w:leader="none"/>
        </w:tabs>
        <w:spacing w:before="80" w:after="0"/>
        <w:jc w:val="both"/>
        <w:rPr/>
      </w:pPr>
      <w:r>
        <w:rPr>
          <w:sz w:val="24"/>
          <w:szCs w:val="24"/>
        </w:rPr>
        <w:t>Основные потребители и характеристика сбытовой политики __________________________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tabs>
          <w:tab w:val="clear" w:pos="709"/>
          <w:tab w:val="left" w:pos="360" w:leader="none"/>
        </w:tabs>
        <w:spacing w:before="240" w:after="0"/>
        <w:jc w:val="both"/>
        <w:rPr/>
      </w:pPr>
      <w:r>
        <w:rPr>
          <w:sz w:val="24"/>
          <w:szCs w:val="24"/>
        </w:rPr>
        <w:t>2.</w:t>
        <w:tab/>
        <w:t>Срок окупаемости проекта _____________________________________________________.</w:t>
      </w:r>
    </w:p>
    <w:p>
      <w:pPr>
        <w:pStyle w:val="Normal"/>
        <w:tabs>
          <w:tab w:val="clear" w:pos="709"/>
          <w:tab w:val="left" w:pos="360" w:leader="none"/>
        </w:tabs>
        <w:spacing w:before="200" w:after="20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Общая смета расходов на реализацию проект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2410"/>
        <w:gridCol w:w="2551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ь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е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before="200" w:after="200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расходы, подлежащих возмещению</w: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2835"/>
        <w:gridCol w:w="1425"/>
      </w:tblGrid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ь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расход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мер субсидии из расчета 70 процентов произведенных СМП затрат на организацию собственного дела (руб)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before="20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before="200" w:after="20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Основные показатели хозяйственной деятельности начинающего предпринимателя:</w:t>
      </w:r>
    </w:p>
    <w:tbl>
      <w:tblPr>
        <w:tblW w:w="974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1676"/>
        <w:gridCol w:w="2293"/>
        <w:gridCol w:w="2160"/>
      </w:tblGrid>
      <w:tr>
        <w:trPr>
          <w:cantSplit w:val="true"/>
        </w:trPr>
        <w:tc>
          <w:tcPr>
            <w:tcW w:w="3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по годам</w:t>
            </w:r>
          </w:p>
        </w:tc>
      </w:tr>
      <w:tr>
        <w:trPr>
          <w:cantSplit w:val="true"/>
        </w:trPr>
        <w:tc>
          <w:tcPr>
            <w:tcW w:w="3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шествующий календарный го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  <w:szCs w:val="24"/>
              </w:rPr>
              <w:t>текущий календарный год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жидаемое)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ъем выручки от реализации товаров, выполнения работ, оказания услуг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реднемесячная заработная плата одного работник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1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редняя численность работников, всего:</w:t>
            </w:r>
          </w:p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,</w:t>
            </w:r>
          </w:p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редняя численность внешних совместителей, лиц, выполнявших работы по договорам гражданско-правового характер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налогообложения 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2"/>
        <w:spacing w:lineRule="auto" w:line="36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5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Решаемые социальные проблемы для Златоустовского городского округа</w:t>
      </w:r>
    </w:p>
    <w:p>
      <w:pPr>
        <w:pStyle w:val="22"/>
        <w:spacing w:lineRule="auto" w:line="36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22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3"/>
        <w:spacing w:before="120" w:after="0"/>
        <w:rPr>
          <w:sz w:val="24"/>
          <w:szCs w:val="24"/>
        </w:rPr>
      </w:pPr>
      <w:r>
        <w:rPr>
          <w:sz w:val="24"/>
          <w:szCs w:val="24"/>
        </w:rPr>
        <w:t>Достоверность представленных сведений гарантирую.</w:t>
      </w:r>
    </w:p>
    <w:p>
      <w:pPr>
        <w:pStyle w:val="3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spacing w:before="120" w:after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________________            _________________       ______________________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должность руководителя)                     (подпись)                     (Ф.И.О. руководителя)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« ___» _____________20____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Heading4"/>
              <w:tabs>
                <w:tab w:val="clear" w:pos="709"/>
                <w:tab w:val="left" w:pos="4111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Приложение </w:t>
            </w:r>
            <w:r>
              <w:rPr>
                <w:caps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едоставления субсидий за сч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ств местного бюджета на оказание содейств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и собственного дела начинающим</w:t>
            </w:r>
          </w:p>
          <w:p>
            <w:pPr>
              <w:pStyle w:val="Heading4"/>
              <w:tabs>
                <w:tab w:val="clear" w:pos="709"/>
                <w:tab w:val="left" w:pos="41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ись предоставленных докумен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___            _________________               ______________________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sz w:val="24"/>
          <w:szCs w:val="24"/>
        </w:rPr>
        <w:t>( должность руководителя)                            (подпись)                                      (Ф.И.О. руководителя)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« ___» _____________20____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___                _________________             ______________________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sz w:val="24"/>
          <w:szCs w:val="24"/>
        </w:rPr>
        <w:t>( должность сотрудника                      (подпись)                                          (Ф.И.О.)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Экономического управления)               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« ___» _____________20____ г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ind w:left="4963" w:firstLine="709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93"/>
        </w:tabs>
        <w:ind w:left="709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93"/>
        </w:tabs>
        <w:ind w:left="709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93"/>
        </w:tabs>
        <w:ind w:left="709" w:hanging="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исп. Гусева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5:44:00Z</dcterms:created>
  <dc:creator>prot_1</dc:creator>
  <dc:description/>
  <cp:keywords/>
  <dc:language>en-US</dc:language>
  <cp:lastModifiedBy>Инна</cp:lastModifiedBy>
  <cp:lastPrinted>2012-05-25T10:34:00Z</cp:lastPrinted>
  <dcterms:modified xsi:type="dcterms:W3CDTF">2013-08-20T15:53:00Z</dcterms:modified>
  <cp:revision>3</cp:revision>
  <dc:subject/>
  <dc:title>город Златоуст Челябинской области</dc:title>
</cp:coreProperties>
</file>