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76481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5-п</w:t>
      </w:r>
    </w:p>
    <w:p>
      <w:pPr>
        <w:pStyle w:val="Normal"/>
        <w:jc w:val="both"/>
        <w:rPr/>
      </w:pPr>
      <w:r>
        <w:rPr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орядке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tabs>
          <w:tab w:val="clear" w:pos="709"/>
          <w:tab w:val="left" w:pos="302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024" w:leader="none"/>
        </w:tabs>
        <w:jc w:val="center"/>
        <w:rPr>
          <w:sz w:val="24"/>
        </w:rPr>
      </w:pPr>
      <w:r>
        <w:rPr>
          <w:i/>
          <w:sz w:val="24"/>
        </w:rPr>
        <w:t>(в редакции постановлений Администрации Златоустовского городского округа от 26.03.2013 г. № 101-П, от 27.05.2013 г. № 187-П, от 03.07.2013 г. № 255-П)</w:t>
      </w:r>
    </w:p>
    <w:p>
      <w:pPr>
        <w:pStyle w:val="Normal"/>
        <w:tabs>
          <w:tab w:val="clear" w:pos="709"/>
          <w:tab w:val="left" w:pos="302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«Порядок предоставления субсидий субъектам малого и среднего предпринимательства на возмещение затрат, связанных с осуществлением капитальных вложений» 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4963" w:firstLine="709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816" w:firstLine="8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Златоустовского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от 24.05.2012 № 165-П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(в редакции постановлений Администрации 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>Златоустовского городского округа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>от 26.03.2012 г. № 101–П, 27.05.2013г. № 187–П,</w:t>
            </w:r>
          </w:p>
          <w:p>
            <w:pPr>
              <w:pStyle w:val="Normal"/>
              <w:ind w:left="-816" w:firstLine="816"/>
              <w:jc w:val="center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03.07.2013 г. № 255–П)</w:t>
            </w:r>
          </w:p>
        </w:tc>
      </w:tr>
    </w:tbl>
    <w:p>
      <w:pPr>
        <w:pStyle w:val="Heading1"/>
        <w:ind w:firstLine="709"/>
        <w:jc w:val="both"/>
        <w:rPr/>
      </w:pPr>
      <w:r>
        <w:rPr/>
        <w:tab/>
        <w:tab/>
        <w:tab/>
        <w:tab/>
        <w:tab/>
      </w:r>
      <w:r>
        <w:rPr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капитальных вложений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предоставления субсидий субъектам малого                       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и порядок возврата бюджетных средств в случае нарушений условий, установленных при их предоставлен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 Субсидии СМиСП за счет средств местного бюджета на возмещение затрат, направленных на осуществление капитальных вложений (далее – Субсидии) предоставляются в целях компенсации затрат, связанных                              с производством, реализацией товаров, выполнением работ, оказанием услу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Субсидии СМиСП предоставляются в пределах средств, предусмотренных в бюджете Златоустовского городского округа                                   на соответствующий финансовый год на реализацию долгосрочной целевой Программы «Развитие малого и среднего предпринимательства                                           в Златоустовском городском округе на 2012-2014 годы», утвержденной постановлением Администрации Златоустовского городского округа                               от 21.11.2011 г. № 429(11)-П «Об утверждении долгосрочной целевой программы «Развитие малого и среднего предпринимательства                                   в Златоустовском городском округе на 2012-2014 годы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предоставляются СМиСП по результатам конкурсного отбор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. Субсидии СМиСП предоставляются единовременно из расчета пятидесяти процентов от произведенных затрат на капитальные вложения, за исключением затрат, связанных со строительством, реконструкцией, ремонтом, но не может превышать 300 000 рублей в текущем  год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– инвестиции в основной капитал (основные средства), приобретение машин (кроме легковых), оборудования, инструмента, инвентаря, стоимость за единицу которых превышает 100 000 рублей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6. Субсидии предоставляются СМиСП по договорам, обязательства                             по которым исполнены и оплачены не ранее 1 января года, предшествующего подаче документов на предоставление Субсид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тор и участники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Функции конкурсной комиссии выполняет координационный Совет                       по поддержке и развитию малого и среднего предпринимательства                                 в Златоустовском городском округе, созданный постановлением Главы Златоустовского городского округа от 09.02.2009 г. № 25-П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Участники конкурсного отбора –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регистрированные на территории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если не представлены документы, в соответствии с пунктом 14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1452"/>
      <w:bookmarkEnd w:id="0"/>
      <w:r>
        <w:rPr>
          <w:sz w:val="28"/>
          <w:szCs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  <w:szCs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453"/>
      <w:bookmarkStart w:id="4" w:name="sub_1454"/>
      <w:bookmarkEnd w:id="3"/>
      <w:r>
        <w:rPr>
          <w:sz w:val="28"/>
          <w:szCs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9) имеющие задолженность по заработной плате перед работниками                      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                            в Челябинской области на дату подачи заяв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ившие недостоверные или искаженные свед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кономическое управление  выполняет следующие функци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бликует информационное сообщение о проведении конкурсного отбор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существляет прием, регистрацию и хранение представленного                              в соответствии с пунктом 14 пакета документов на участие в конкурсном отборе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рганизует проведение заседаний конкурсной комиссии                                      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нкурсная комиссия выполняет следующие функци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яет победителей конкурсного отбор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                        в бюджете Златоустовского городского округа на соответствующий год                         и доведенных лимитов бюджетных обязательст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V. Объявление о проведении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Экономическое управление размещает информационное сообщение                   о проведении конкурсного отбора на официальном сайте в сети Интернет                                   и в официальных средствах массовой информации в следующие срок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в течение пяти рабочих дней со дня утверждения настоящего Порядка – о проведении первоначального конкурсного отбора СМиСП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пяти рабочих дней со дня принятия конкурсной комиссией решения о провед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х  конкурсных отборах СМиСП в последующих го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конкурсных отборах СМиСП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приема конкурсных материалов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Для участия в конкурсном отборе СМиСП представляет                                      в Экономическое управление следующий пакет документов (далее – Пакет документов)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заявление о предоставлении Субсидии по форме согласно           приложению 1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веренные СМиСП копии документов, удостоверяющих личности руководителя и учредите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 месяца до даты подачи заявления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                 на последнюю отчетную дату, предшествующую дате подачи заявления                     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                           и иных финансовых санкций по состоянию не позднее одного месяца до даты подачи заявления о предоставления Субсид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подтверждающие факт получения товара, а именно договоры, счета-фактуры, накладные на отпуск товара, акты приема-передачи, заверенные СМиСП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подтверждающие факт оплаты товара, а именно выписки из расчетного счета, платежные поручения, заверенные банком;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7088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расчет размера Субсидии  по форме согласно приложению 2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равку об отсутствии задолженности перед работниками                                по заработной плате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анкету получателя поддержки согласно приложению 3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се листы пакета документов должны быть прошиты и пронумерованы. Пакет документов должен содержать опись входящих в её состав документов,                  с указанием общего количества листов пакета документов, скреплен печатью                        и подписью СМиСП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ое управление регистрирует Пакет документов СМиСП                         на участие в конкурсном отборе на получение Субсидии по мере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акет документов после регистрации в журнале учета СМиСП                                не возвращаетс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Экономическое управление осуществляет прием документов                           на участие в конкурсном отборе в следующие срок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в течение шестидесяти дней со дня опубликования информационного сообщения о проведении первоначальных конкурсных отборов СМиСП                               в последующих годах на официальном сайте Златоустовского городского округа в сети Интернет и в официальных средствах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в течение тридцати дней со дня опубликования информационного сообщения о проведении дополнительных конкурсных отборов СМиСП                        на официальном сайте Златоустовского городского округа в сети Интернет                            и в официальных средствах массовой информац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7. В течение 20 рабочих дней со дня окончания приема документов                        на участие в конкурсном отборе проводится экспертиза представленных документов, из ни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15 рабочих дней Экономическим управлением на предмет соответствия их требованиям настоящего Порядка и анализ основных финансово-экономических показателей СМиСП, указанных в приложении 2 к настоящему Поряд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Правовым управлением Администрации Златоустовского городского округа проводится правовая экспертиз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Документы субъектов малого и среднего предпринимательства                                       на участие в конкурсном отборе передаются сопроводительным письмом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В случае соответствия пред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течение 5 рабочих дней представляет их на рассмотрение Конкурсной комисс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9. В случае несоответствия предо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оповещает СМиСП                            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подведения итогов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 уровню прожиточного минимума для трудоспособного населения                     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100 процентов, но менее 12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20 процентов, но менее 140 проентов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40 процентов, но менее 17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70 процентов от уровня прожиточного минимума для трудоспособного населения в Челябинской области (на дату подачи заявления                           о предоставлении Субсидии) – 5 балл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5 и более дополнительных рабочих мест –                         7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   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  к планируемому объему налоговых отчислений в бюджеты всех уровней                         в текущем финансовом году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конкурсному отбору допускаются участники, набравшие                                      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. Победителями конкурсного отбора являются СМиСП, набравшие максимальную сумму баллов по следующим критерия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ний балл по показателям в соответствии с пунктом 20 настоящего Поряд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                   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                                      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, которое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2. СМиСП, не победившие в конкурсе при первичном обращении                              в текущем году, могут повторно подать заявление на участие в дополнительном конкурсном отборе, предоставив в Экономическое управление новый пакет документов в соответствии с пунктом 14 настоящего Поряд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I. Порядок оформления результатов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– Администрация)                     о предоставлении Субсид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ротоколе конкурсной комиссии в отношении СМиСП – победителя конкурсного отбора должны содержаться следующие сведения: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именование приобретаемого имущества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жидаемые результаты хозяйственной деятельности СМиСП                                    на текущий финансовый год в соответствии с приложением 1 к настоящему Порядку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4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5. Решение о предоставлении СМиСП Субсидии принимается Администрацией на основе рекомендаций конкурсной комиссии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 Администрация заключает с СМиСП, в отношении которого принято положительное решение, соглашение о предоставлении субсидии (далее – Соглашение) не позднее 5 рабочих дней с даты подписания распоряжения Администрац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7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Экономическое управление для перечисления Субсидии предоставляет в  отдел – бухгалтерию Администрации  документы в течение                   1 рабочего дня с даты подписания Соглаш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9. Отдел –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0. Экономическое управление осуществляет мониторинг достижения ожидаемых результатов хозяйственной деятельности СМиСП с учетом полученной</w:t>
      </w:r>
      <w:r>
        <w:rPr/>
        <w:t xml:space="preserve"> </w:t>
      </w:r>
      <w:r>
        <w:rPr>
          <w:sz w:val="28"/>
          <w:szCs w:val="28"/>
        </w:rPr>
        <w:t>субсидии за  текущий  год и выносит итоги на заседание 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                 за годом получения Субсидии,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заверенные СМП копии квитанций и кассовых чеков банка, заверенные банком выписки из расчетного счета или платежные поручения о фактически уплаченных налогах в бюджеты всех уровней и страховых взносах за отчетный год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Учет предоставляемых Субсидий осуществляет Экономическое управление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                           от Администрации требования о возврате субсидии)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Контрольно-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/>
            </w:pPr>
            <w:r>
              <w:rPr>
                <w:sz w:val="28"/>
                <w:szCs w:val="28"/>
              </w:rPr>
              <w:t>к Порядку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tabs>
          <w:tab w:val="clear" w:pos="709"/>
          <w:tab w:val="left" w:pos="-2940" w:leader="none"/>
        </w:tabs>
        <w:spacing w:lineRule="auto" w:line="22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г. № _____ от «___» ___ 20 ___ г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е Златоустовского городского округа</w:t>
      </w:r>
    </w:p>
    <w:p>
      <w:pPr>
        <w:pStyle w:val="Normal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явление о предоставлении субсид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 Ознакомившись с условиями предоставления субсидии на возмещение затрат, связанных с осуществлением капитальных вложений, СМиСП 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именование СМиСП)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рассмотрения вопроса о предоставлении субсид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своих персональных данных по вопросам, связанным с получением субсидии,                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НН __________________ОГРНЮЛ (ИП)___________________ КПП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фактический адрес осуществления деятельности</w:t>
      </w:r>
      <w:r>
        <w:rPr>
          <w:b/>
          <w:sz w:val="28"/>
          <w:szCs w:val="28"/>
        </w:rPr>
        <w:t xml:space="preserve"> 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/>
      </w:pPr>
      <w:r>
        <w:rPr>
          <w:bCs/>
          <w:sz w:val="28"/>
          <w:szCs w:val="28"/>
        </w:rPr>
        <w:t>телефон (______)_______________, факс (______) 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/>
      </w:pPr>
      <w:r>
        <w:rPr>
          <w:bCs/>
          <w:sz w:val="28"/>
          <w:szCs w:val="28"/>
        </w:rPr>
        <w:t>электронная почта  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осуществляющий деятельность в сфере 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 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ящий 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/>
      </w:pPr>
      <w:r>
        <w:rPr>
          <w:sz w:val="24"/>
          <w:szCs w:val="24"/>
        </w:rPr>
        <w:t>(наименование видов продукции (работ, услуг), в отношении которых запрашивается муниципальная 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jc w:val="both"/>
        <w:rPr/>
      </w:pPr>
      <w:r>
        <w:rPr>
          <w:sz w:val="28"/>
          <w:szCs w:val="28"/>
        </w:rPr>
        <w:t xml:space="preserve">просит предоставить субсидию на возмещение затрат, связанных с осуществлением капитальных вложений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>в размере ___________________________________________________ рубл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хозяйственной деятельности СМиСП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1418"/>
        <w:gridCol w:w="1984"/>
        <w:gridCol w:w="2126"/>
      </w:tblGrid>
      <w:tr>
        <w:trPr>
          <w:tblHeader w:val="true"/>
          <w:cantSplit w:val="true"/>
        </w:trPr>
        <w:tc>
          <w:tcPr>
            <w:tcW w:w="4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по годам</w:t>
            </w:r>
          </w:p>
        </w:tc>
      </w:tr>
      <w:tr>
        <w:trPr>
          <w:tblHeader w:val="true"/>
          <w:cantSplit w:val="true"/>
        </w:trPr>
        <w:tc>
          <w:tcPr>
            <w:tcW w:w="4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шествующий календарный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кущий календарный год           (ожидаемое)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ъем реализации товаров, выполнения работ, оказания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одного работ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- 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-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Объем налоговых отчислений в бюджеты всех уровней и страховых взносов во внебюджет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жим налогообложения СМиСП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3. Банковские реквизиты СМиСП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спондентский счет 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БИК ____________________________ КПП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            _________________                 ____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  <w:t>(должность руководителя СМиСП)              (подпись)</w:t>
        <w:tab/>
        <w:t xml:space="preserve">          (Ф.И.О. руководителя СиСП)         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« __  » __________20     г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М.П.</w:t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к Порядку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размера субси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МиСП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СМиСП - получателя субсид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№ _______от _____________________ 20 _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обретаемого имущества, выполненных работ, услуг 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приобретаемого имущества, выполненных работ, услуг ____________________________________________________________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суммы субсидии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409"/>
        <w:gridCol w:w="1559"/>
        <w:gridCol w:w="155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риобретаемого имущества, выполненных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расходов (рубл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мер субсидии из расчета 50 процентов от произведенных затрат на капитальные вложен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  <w:t>Руководитель СМиСП                                                                     ______________ /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ный бухгалтер СМиСП                                                             __________ /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8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за счет</w:t>
      </w:r>
    </w:p>
    <w:p>
      <w:pPr>
        <w:pStyle w:val="Normal"/>
        <w:ind w:left="2880" w:hanging="0"/>
        <w:jc w:val="center"/>
        <w:rPr/>
      </w:pPr>
      <w:r>
        <w:rPr>
          <w:sz w:val="28"/>
          <w:szCs w:val="28"/>
        </w:rPr>
        <w:t>средств местного бюджета на оказание содействия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собственного дела начинающим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sz w:val="28"/>
          <w:szCs w:val="28"/>
        </w:rPr>
        <w:t>предпринимателям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3" w:hanging="0"/>
        <w:jc w:val="right"/>
        <w:outlineLvl w:val="3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jc w:val="both"/>
        <w:rPr>
          <w:bCs/>
          <w:caps/>
          <w:sz w:val="24"/>
          <w:szCs w:val="28"/>
        </w:rPr>
      </w:pPr>
      <w:r>
        <w:rPr>
          <w:bCs/>
          <w:cap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предоставленных документов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   _________________  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</w:rPr>
        <w:t>(должность руководителя)      (подпись)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___» _____________20_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8"/>
          <w:szCs w:val="28"/>
        </w:rPr>
        <w:t>________________                         ____________             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</w:rPr>
        <w:t>(должность сотрудника                    (подпись)           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управления)              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___» _____________20____ г. </w:t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28:00Z</dcterms:created>
  <dc:creator>prot_1</dc:creator>
  <dc:description/>
  <dc:language>en-US</dc:language>
  <cp:lastModifiedBy>Остапчук</cp:lastModifiedBy>
  <cp:lastPrinted>2013-08-09T16:52:00Z</cp:lastPrinted>
  <dcterms:modified xsi:type="dcterms:W3CDTF">2013-08-09T10:53:00Z</dcterms:modified>
  <cp:revision>5</cp:revision>
  <dc:subject/>
  <dc:title>город Златоуст Челябинской области</dc:title>
</cp:coreProperties>
</file>