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5858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.05.2012   №  166-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 порядке предоставления субсидий субъектам малого и среднего предпринимательства по оплате лизинговых платежей по договорам лизинга и первого взноса при заключении договора лизинг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создания благоприятных условий  для   развития  малого и среднего  предпринимательства и реализации долгосрочной целевой программы «Развитие малого и среднего предпринимательства в Златоустовском городском округе на 2012-2014 годы» утвержденной постановлением Администрации Златоустовского городского округа от 21.11.2011 года № 429(11)-п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«Порядок предоставления субсидий субъектам малого и среднего предпринимательства по оплате лизинговых платежей по договорам лизинга и первого взноса при заключении договора лизинга»  (прилож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официальных средствах массовой информации и на официальном сайте Златоустовского городского округа в сети Интер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заместителя главы Златоустовского городского округа по экономическим вопросам  Царькову Т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3879"/>
      </w:tblGrid>
      <w:tr>
        <w:trPr/>
        <w:tc>
          <w:tcPr>
            <w:tcW w:w="580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ая обязанности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тоустовского городского округа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 Гусев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color w:val="FFFFFF"/>
        </w:rPr>
      </w:pPr>
      <w:r>
        <w:rPr>
          <w:color w:val="FFFFFF"/>
        </w:rPr>
        <w:t>Верно: главный специалист</w:t>
      </w:r>
    </w:p>
    <w:p>
      <w:pPr>
        <w:pStyle w:val="Normal"/>
        <w:shd w:fill="FFFFFF" w:val="clear"/>
        <w:jc w:val="both"/>
        <w:rPr>
          <w:color w:val="FFFFFF"/>
        </w:rPr>
      </w:pPr>
      <w:r>
        <w:rPr>
          <w:color w:val="FFFFFF"/>
        </w:rPr>
        <w:t>отдела по общим вопросам</w:t>
      </w:r>
    </w:p>
    <w:p>
      <w:pPr>
        <w:pStyle w:val="Normal"/>
        <w:shd w:fill="FFFFFF" w:val="clear"/>
        <w:jc w:val="both"/>
        <w:rPr>
          <w:color w:val="FFFFFF"/>
        </w:rPr>
      </w:pPr>
      <w:r>
        <w:rPr>
          <w:color w:val="FFFFFF"/>
        </w:rPr>
        <w:t>Чиненова Е.В. 24.05.2012г.</w:t>
      </w:r>
      <w:r>
        <w:rPr>
          <w:color w:val="FFFFFF"/>
          <w:sz w:val="22"/>
        </w:rPr>
        <w:tab/>
      </w:r>
    </w:p>
    <w:p>
      <w:pPr>
        <w:pStyle w:val="Normal"/>
        <w:shd w:fill="FFFFFF" w:val="clear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>Разослано:  Зырянову А.Ю., ЭУ, ФУ, правовое управление, СМИ, бухгалтерия, п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</w:tblGrid>
      <w:tr>
        <w:trPr/>
        <w:tc>
          <w:tcPr>
            <w:tcW w:w="30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постановлению Администрации Златоустовского городского округа от  24.05.2012 г.  № 166-П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/>
                <w:sz w:val="24"/>
                <w:szCs w:val="24"/>
              </w:rPr>
              <w:t>(в редакции постановлений Администрации  Златоустовского городского округ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i/>
                <w:sz w:val="24"/>
                <w:szCs w:val="24"/>
              </w:rPr>
              <w:t>от  25.03.2013 г. № 96–П, 03.07.2013 г. № 254–П)</w:t>
            </w:r>
          </w:p>
        </w:tc>
      </w:tr>
    </w:tbl>
    <w:p>
      <w:pPr>
        <w:pStyle w:val="Heading1"/>
        <w:suppressAutoHyphens w:val="true"/>
        <w:ind w:firstLine="709"/>
        <w:rPr/>
      </w:pPr>
      <w:r>
        <w:rPr/>
        <w:t>Порядок предоставления субсидий субъектам малого и среднего предпринимательства по оплате лизинговых платежей по договорам лизинга</w:t>
      </w:r>
    </w:p>
    <w:p>
      <w:pPr>
        <w:pStyle w:val="Heading1"/>
        <w:suppressAutoHyphens w:val="true"/>
        <w:ind w:firstLine="709"/>
        <w:rPr/>
      </w:pPr>
      <w:r>
        <w:rPr/>
        <w:t>и первого взноса при заключении договора лизинга</w:t>
      </w:r>
    </w:p>
    <w:p>
      <w:pPr>
        <w:pStyle w:val="ConsPlusNormal"/>
        <w:widowControl/>
        <w:suppressAutoHyphens w:val="true"/>
        <w:spacing w:lineRule="auto" w:line="28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uppressAutoHyphens w:val="true"/>
        <w:spacing w:lineRule="auto" w:line="288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бщие положения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Настоящий Порядок предоставления субсидий субъектам малого и среднего предпринимательства за счет средств местного бюджета (далее – Порядок) разработан в соответствии со статьей 78 Бюджетного кодекса Российской Федерации и определяет цели, условия и правила предоставления средств местного бюджета субъектам малого и среднего предпринимательства (далее – СМиСП), а также критерии конкурсного отбора СМиСП, имеющих право на получение бюджетных средств,  и порядок возврата бюджетных средств в случае нарушений условий, установленных при их предоставлении.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Субсидии СМиСП за счет средств местного бюджета на возмещение затрат по оплате лизинговых платежей по договорам лизинга и первого взноса при заключении договора лизинга (далее – Субсидии) предоставляются в целях компенсации затрат, связанных с производством, реализацией товаров, выполнением работ, оказанием услуг.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Субсидии СМиСП предоставляются в пределах средств, предусмотренных в бюджете Златоустовского городского округа на соответствующий финансовый год на реализацию долгосрочной целевой Программы «Развитие малого и среднего предпринимательства в Златоустовском городском округе на 2012-2014 годы», утвержденной постановлением Администрации Златоустовского городского округа от 21.11.2011 г. № 429(11)-П «Об утверждении долгосрочной целевой программы «Развитие малого и среднего предпринимательства в Златоустовском городском округе на 2012-2014 годы».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Субсидии на возмещение затрат по оплате лизинговых платежей по договорам лизинга и первого взноса при заключении договора лизинга предоставляются СМиСП по результатам конкурсного отбора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Субсидии предоставляются при условии своевременной оплаты СМиСП лизинговых платежей в соответствии с утвержденным графиком лизинговых платежей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бсидии не предоставляются по просроченным лизинговым платежам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Затраты по оплате лизинговых платежей по договорам лизинга рассчитываются по следующей формуле:</w:t>
      </w:r>
    </w:p>
    <w:p>
      <w:pPr>
        <w:pStyle w:val="Normal"/>
        <w:suppressAutoHyphens w:val="true"/>
        <w:ind w:firstLine="709"/>
        <w:jc w:val="both"/>
        <w:rPr/>
      </w:pPr>
      <w:r>
        <w:fldChar w:fldCharType="begin"/>
      </w:r>
      <w:r>
        <w:rPr>
          <w:position w:val="-17"/>
          <w:sz w:val="28"/>
          <w:b/>
        </w:rPr>
        <w:instrText xml:space="preserve"> QUOTE _x0001_ </w:instrText>
      </w:r>
      <w:r>
        <w:rPr>
          <w:b/>
          <w:position w:val="-17"/>
          <w:sz w:val="28"/>
        </w:rPr>
      </w:r>
      <w:r>
        <w:rPr>
          <w:position w:val="-17"/>
          <w:sz w:val="28"/>
          <w:b/>
        </w:rPr>
        <w:fldChar w:fldCharType="separate"/>
      </w:r>
      <w:r>
        <w:rPr>
          <w:b/>
          <w:position w:val="-17"/>
          <w:sz w:val="28"/>
        </w:rPr>
      </w:r>
      <w:r>
        <w:rPr>
          <w:b/>
          <w:position w:val="-17"/>
          <w:sz w:val="28"/>
        </w:rPr>
        <w:drawing>
          <wp:inline distT="0" distB="0" distL="0" distR="0">
            <wp:extent cx="85725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7"/>
          <w:sz w:val="28"/>
        </w:rPr>
      </w:r>
      <w:r>
        <w:rPr>
          <w:position w:val="-17"/>
          <w:sz w:val="28"/>
          <w:b/>
        </w:rPr>
        <w:fldChar w:fldCharType="end"/>
      </w:r>
      <w:r>
        <w:rPr>
          <w:b/>
          <w:sz w:val="28"/>
        </w:rPr>
        <w:t xml:space="preserve">, </w:t>
      </w:r>
      <w:r>
        <w:rPr>
          <w:sz w:val="28"/>
        </w:rPr>
        <w:t>где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Т      -    количество дней между двумя последними лизинговыми платежами, дн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им  -</w:t>
      </w:r>
      <w:r>
        <w:rPr>
          <w:sz w:val="28"/>
        </w:rPr>
        <w:t xml:space="preserve"> остаточная стоимость имущества, которая определяется как разница между стоимостью имущества, указанной в договоре купли-продажи, заключенном лизинговой компанией с продавцом имущества, и частью оплаченных СМиСП лизинговых платежей, предназначенной для возмещения затрат лизинговой компании по приобретению имущества, рублей;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ЛП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– лизинговый процент, который определяется как разница между лизинговым платежом и его частью, предназначенной для возмещения затрат лизинговой компании по приобретению имущества и составляет не более пятидесяти процентов произведенных СМиСП затрат по оплате лизингового процента, но не более ставки рефинансирования ЦБ РФ на дату оплаты СМиСП последнего лизингового платежа, %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Возмещение затрат по оплате первого взноса при заключении договора лизинга предоставляется в размере семидесяти процентов от фактического первого взноса при заключении договора лизинга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Размер Субсидии предоставляемой одному СМиСП в текущем  году не может превышать 300 000 рублей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Субсидии предоставляются со дня получения имущества СМиСП по договору лизинга до истечения срока действия данного договора.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uppressAutoHyphens w:val="true"/>
        <w:spacing w:lineRule="auto" w:line="288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. Организатор и участники конкурсного отбора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0. Организатором конкурсного отбора является Экономическое управление Администрации Златоустовского городского округа (далее – Экономическое управление).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1. Функции конкурсной комиссии выполняет координационный Совет по поддержке и развитию малого и среднего предпринимательства в Златоустовском городском округе, созданный постановлением Главы Златоустовского городского округа от 09.02.2009 г. N 25-П «О создании координационного Совета по поддержке и развитию малого и среднего предпринимательства  в Златоустовском городском округе» (далее – Совет).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. Участники конкурсного отбора - СМиСП: </w:t>
      </w:r>
    </w:p>
    <w:p>
      <w:pPr>
        <w:pStyle w:val="ConsNormal"/>
        <w:widowControl/>
        <w:suppressAutoHyphens w:val="true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) зарегистрированные на территории Златоустовского городского округа;</w:t>
      </w:r>
    </w:p>
    <w:p>
      <w:pPr>
        <w:pStyle w:val="ConsNormal"/>
        <w:widowControl/>
        <w:suppressAutoHyphens w:val="true"/>
        <w:spacing w:lineRule="auto" w:line="232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имеющие задолженности по налоговым платежам в бюджеты всех уровней и государственные внебюджетные фонды;</w:t>
      </w:r>
    </w:p>
    <w:p>
      <w:pPr>
        <w:pStyle w:val="ConsNormal"/>
        <w:widowControl/>
        <w:suppressAutoHyphens w:val="true"/>
        <w:spacing w:lineRule="auto" w:line="232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не имеющие задолженности по арендной плате за муниципальное имущество и земельные участки;</w:t>
      </w:r>
    </w:p>
    <w:p>
      <w:pPr>
        <w:pStyle w:val="ConsNormal"/>
        <w:widowControl/>
        <w:suppressAutoHyphens w:val="true"/>
        <w:spacing w:lineRule="auto" w:line="232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не имеющие просроченной задолженности по ранее представленным на возвратной основе бюджетным средствам.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3. К участию в конкурсном отборе не допускаются СМиСП: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</w:rPr>
      </w:pPr>
      <w:r>
        <w:rPr>
          <w:sz w:val="28"/>
        </w:rPr>
        <w:t>1) если не представлены документы, в соответствии с пунктом 17 настоящего Порядка, или представлены недостоверные сведения и документы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bookmarkStart w:id="0" w:name="sub_1452"/>
      <w:bookmarkEnd w:id="0"/>
      <w:r>
        <w:rPr>
          <w:sz w:val="28"/>
        </w:rPr>
        <w:t>2)  не выполнившие условия оказания поддержк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1" w:name="sub_1452"/>
      <w:bookmarkStart w:id="2" w:name="sub_1453"/>
      <w:bookmarkEnd w:id="1"/>
      <w:bookmarkEnd w:id="2"/>
      <w:r>
        <w:rPr>
          <w:sz w:val="28"/>
        </w:rPr>
        <w:t>3) если ранее в отношении заявителя –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</w:rPr>
      </w:pPr>
      <w:bookmarkStart w:id="3" w:name="sub_1453"/>
      <w:bookmarkStart w:id="4" w:name="sub_1454"/>
      <w:bookmarkEnd w:id="3"/>
      <w:r>
        <w:rPr>
          <w:sz w:val="28"/>
        </w:rPr>
        <w:t>4) если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</w:t>
      </w:r>
      <w:bookmarkEnd w:id="4"/>
      <w:r>
        <w:rPr>
          <w:sz w:val="28"/>
        </w:rPr>
        <w:t>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</w:rPr>
        <w:t xml:space="preserve">5) являющиеся кредитными, страховыми организациями, инвестиционными, негосударственными пенсионными фондами, профессиональными участниками рынка ценных бумаг, ломбардами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6) являющиеся участниками соглашений о разделе продукции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</w:rPr>
        <w:t>7) осуществляющие предпринимательскую деятельность в сфере игорного бизнеса, осуществляющие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8) находящиеся в стадии реорганизации, ликвидации, банкротств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9) имеющие задолженность по заработной плате перед работниками на последнюю дату выдачи заработной платы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10) если фактический уровень заработной платы работников СМиСП ниже величины прожиточного минимума для трудоспособного населения в Челябинской области на дату подачи заявления;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) предоставившие недостоверные или искаженные сведения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uppressAutoHyphens w:val="true"/>
        <w:spacing w:lineRule="auto" w:line="288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I. Основные функции организатора конкурсного отбора и конкурсной комиссии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4. Экономическое управление  выполняет следующие функции: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публикует информационное сообщение о проведении конкурсного отбора;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существляет прием, регистрацию и хранение представленного в соответствии с пунктом 17 пакета документов на участие в конкурсном отборе;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проверяет полученные от участников документы на соответствие требованиям настоящего Порядка;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) организует проведение заседаний конкурсной комиссии по конкурсному отбору СМиСП для предоставления Субсидий и документально оформляет итоги конкурсного отбора.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5. Конкурсная комиссия выполняет следующие функции: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определяет победителей конкурсного отбора;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ринимает решение о проведении дополнительного конкурсного отбора СМиСП, при условии наличия остатка средств, предусмотренных в бюджете Златоустовского городского округа на соответствующий год и доведенных лимитов бюджетных обязательств, на данные цели.</w:t>
      </w:r>
    </w:p>
    <w:p>
      <w:pPr>
        <w:pStyle w:val="ConsPlusNormal"/>
        <w:widowControl/>
        <w:suppressAutoHyphens w:val="true"/>
        <w:spacing w:lineRule="auto" w:line="28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uppressAutoHyphens w:val="true"/>
        <w:spacing w:lineRule="auto" w:line="288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V. Объявление о проведении конкурсного отбора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6. Экономическое управление размещает информационное сообщение о проведении конкурсного отбора на официальном сайте в сети Интернет и в официальных средствах массовой информации в следующие сроки: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в течение пяти рабочих дней со дня утверждения и публикации настоящего Порядка о проведении первоначального конкурсного отбора СМиСП;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в течение пяти рабочих дней со дня принятия конкурсной комиссией решения о проведении: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воначальных конкурсных отборов СМиСП в последующих годах;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дополнительных  конкурсных отборов СМиСП. </w:t>
      </w:r>
    </w:p>
    <w:p>
      <w:pPr>
        <w:pStyle w:val="ConsPlusNormal"/>
        <w:widowControl/>
        <w:suppressAutoHyphens w:val="true"/>
        <w:spacing w:lineRule="auto" w:line="28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uppressAutoHyphens w:val="true"/>
        <w:spacing w:lineRule="auto" w:line="288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. Порядок приема конкурсных материалов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ab/>
        <w:t>17. Для участия в конкурсном отборе СМиСП представляет в Экономическое управление следующий пакет  документов (далее – Пакет документов):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заявление    о предоставлении Субсидии по форме согласно приложению 1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)заверенные СМиСП копии документов, удостоверяющих личности руководителя и учредителей;</w:t>
      </w:r>
    </w:p>
    <w:p>
      <w:pPr>
        <w:pStyle w:val="TextBodyIndent"/>
        <w:suppressAutoHyphens w:val="true"/>
        <w:rPr>
          <w:sz w:val="28"/>
        </w:rPr>
      </w:pPr>
      <w:r>
        <w:rPr>
          <w:sz w:val="28"/>
        </w:rPr>
        <w:t>3) заверенные СМиСП копии документов, подтверждающих право СМиСП на осуществление отдельных видов деятельности, если в соответствии с действующим законодательством Российской Федерации для их осуществления требуется специальное разрешение;</w:t>
      </w:r>
    </w:p>
    <w:p>
      <w:pPr>
        <w:pStyle w:val="TextBodyIndent"/>
        <w:suppressAutoHyphens w:val="true"/>
        <w:rPr/>
      </w:pPr>
      <w:r>
        <w:rPr>
          <w:sz w:val="28"/>
        </w:rPr>
        <w:t>4) оригинал выписки из Единого государственного реестра юридических лиц (индивидуальных предпринимателей), выданный не позднее одногомесяца до даты подачи заявления о предоставлении субсидии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5) заверенные СМиСП копии бухгалтерских документов, отражающих результаты финансово-хозяйственной деятельности СМиСП, по состоянию на последнюю отчетную дату, предшествующую дате подачи заявления о предоставлении субсидии;</w:t>
      </w:r>
    </w:p>
    <w:p>
      <w:pPr>
        <w:pStyle w:val="TextBodyIndent"/>
        <w:suppressAutoHyphens w:val="true"/>
        <w:spacing w:lineRule="auto" w:line="288"/>
        <w:rPr>
          <w:sz w:val="28"/>
        </w:rPr>
      </w:pPr>
      <w:r>
        <w:rPr>
          <w:sz w:val="28"/>
        </w:rPr>
        <w:t>6) копию формы «Сведения о среднесписочной численности работников за прошедший год» с отметкой налогового органа;</w:t>
      </w:r>
    </w:p>
    <w:p>
      <w:pPr>
        <w:pStyle w:val="TextBodyIndent"/>
        <w:suppressAutoHyphens w:val="true"/>
        <w:spacing w:lineRule="auto" w:line="288"/>
        <w:rPr>
          <w:sz w:val="28"/>
        </w:rPr>
      </w:pPr>
      <w:r>
        <w:rPr>
          <w:sz w:val="28"/>
        </w:rPr>
        <w:t xml:space="preserve">7) справки из налогового органа, территориальных органов Пенсионного Фонда Российской Федерации и Фонда социального страхования Российской Федерации о состоянии расчетов СМиСП по налогам и иным обязательным платежам в бюджеты всех уровней и государственные внебюджетные фонды, подтверждающие отсутствие задолженности по уплате налогов, сборов и иных обязательных платежей, а также задолженности по уплате пеней, штрафов и иных финансовых санкций по состоянию не позднее одного месяца до даты подачи заявления о предоставлении Субсидии; </w:t>
      </w:r>
    </w:p>
    <w:p>
      <w:pPr>
        <w:pStyle w:val="TextBodyIndent"/>
        <w:suppressAutoHyphens w:val="true"/>
        <w:spacing w:lineRule="auto" w:line="288"/>
        <w:rPr/>
      </w:pPr>
      <w:r>
        <w:rPr>
          <w:sz w:val="28"/>
        </w:rPr>
        <w:t>8) справку об отсутствии задолженности из органа местного самоуправления «Комитет по управлению имуществом ЗГО» по арендной плате за муниципальное имущество и земельные участки, выданную не позднее месяца до даты подачи заявки о предоставлении субсидии;</w:t>
      </w:r>
    </w:p>
    <w:p>
      <w:pPr>
        <w:pStyle w:val="ConsNormal"/>
        <w:tabs>
          <w:tab w:val="clear" w:pos="709"/>
          <w:tab w:val="left" w:pos="1260" w:leader="none"/>
          <w:tab w:val="left" w:pos="7088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9) заверенные лизинговой компанией копии договора лизинга, графика лизинговых платежей с обязательным указанием размеров возмещения затрат лизинговой компании по приобретению имущества и лизингового процента; </w:t>
      </w:r>
    </w:p>
    <w:p>
      <w:pPr>
        <w:pStyle w:val="ConsNormal"/>
        <w:tabs>
          <w:tab w:val="clear" w:pos="709"/>
          <w:tab w:val="left" w:pos="1260" w:leader="none"/>
          <w:tab w:val="left" w:pos="7088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) заверенные СМиСП копии договора купли-продажи, заключенного лизинговой компанией с продавцом имущества (с предъявлением оригинала для обозрения);</w:t>
      </w:r>
    </w:p>
    <w:p>
      <w:pPr>
        <w:pStyle w:val="ConsNormal"/>
        <w:tabs>
          <w:tab w:val="clear" w:pos="709"/>
          <w:tab w:val="left" w:pos="1260" w:leader="none"/>
          <w:tab w:val="left" w:pos="7088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) заверенные СМиСП копии актов приема-передачи имущества, полученного лизингополучателем от лизинговой компании по договору лизинга (с предъявлением оригинала);</w:t>
      </w:r>
    </w:p>
    <w:p>
      <w:pPr>
        <w:pStyle w:val="ConsNormal"/>
        <w:tabs>
          <w:tab w:val="clear" w:pos="709"/>
          <w:tab w:val="left" w:pos="1260" w:leader="none"/>
          <w:tab w:val="left" w:pos="7088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) справку от лизинговой компании о начисленных и уплаченных лизинговых платежах и первого взноса при заключении договора;</w:t>
      </w:r>
    </w:p>
    <w:p>
      <w:pPr>
        <w:pStyle w:val="ConsNormal"/>
        <w:tabs>
          <w:tab w:val="clear" w:pos="709"/>
          <w:tab w:val="left" w:pos="1260" w:leader="none"/>
          <w:tab w:val="left" w:pos="7088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) заверенные лизинговой компанией копии ежемесячных платежных поручений (приходных ордеров), подтверждающих уплату лизинговых платежей и первого взноса при заключении договора;</w:t>
      </w:r>
    </w:p>
    <w:p>
      <w:pPr>
        <w:pStyle w:val="ConsNormal"/>
        <w:tabs>
          <w:tab w:val="clear" w:pos="709"/>
          <w:tab w:val="left" w:pos="1260" w:leader="none"/>
          <w:tab w:val="left" w:pos="7088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4) расчет размера Субсидии по форме согласно Приложению 2;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) справку об отсутствии задолженности перед работниками по заработной плате;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) анкету получателя поддержки согласно Приложению 3;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) образец платежного поручения с полными банковскими реквизитам СМиСП (форма № 0401060);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18) опись предоставленных документов согласно приложению 4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</w:rPr>
        <w:t>Все листы пакета документов должны быть прошиты и пронумерованы. Пакет документов должен содержать опись входящих в её состав документов, с указанием общего количества листов пакета документов, скреплен печатью и подписью СМиСП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Экономическое управление регистрирует Пакет документов СМиСП на участие в конкурсном отборе на получение Субсидии по мере их поступления в журнале учета. Прием Пакета документов осуществляется Экономическим управлением со дня, следующего за днем публикации информационного сообщения в  официальных средствах массовой информации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Пакет документов после регистрации в журнале учета СМиСП не возвращается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8. Экономическое управление осуществляет прием документов на участие в конкурсном отборе в следующие сроки: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 20 июля 2012 года – при проведении первоначального конкурсного отбора СМиСМ;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в течение шестидесяти дней со дня опубликования информационного сообщения о проведении первоначальных конкурсных отборов СМиСП в последующих годах на официальных сайте Златоустовского городского округа в сети Интернет и в официальных средствах массовой информации;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течение тридцати дней со дня опубликования информационного сообщения о проведении дополнительных конкурсных отборов СМиСП на официальном сайте Златоустовского городского округа в сети Интернет и в официальных средствах массовой информации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9. Документы, поступившие по истечении срока приема, установленного настоящим Порядком, или представленные не в полном объеме, Экономическим управлением не рассматриваются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. В течение 20 рабочих дней со дня окончания приема документов на участие в конкурсном отборе проводится экспертиза представленных документов, из них:</w:t>
      </w:r>
    </w:p>
    <w:p>
      <w:pPr>
        <w:pStyle w:val="ConsNormal"/>
        <w:numPr>
          <w:ilvl w:val="0"/>
          <w:numId w:val="2"/>
        </w:numPr>
        <w:tabs>
          <w:tab w:val="clear" w:pos="709"/>
          <w:tab w:val="left" w:pos="1260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 рабочих дней Экономическим управлением на предмет соответствия их требованиям  настоящего Порядка и анализ основных финансово – экономических показателей СМиСП, указанных в приложении 2 к настоящему Порядку;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 рабочих дней  Правовым управлением Администрации Златоустовского городского округа проводится правовая экспертиза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окументы субъектов малого и среднего предпринимательства на участие в конкурсном отборе передаются сопроводительным письмом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1. В случае соответствия представленных участниками конкурсного отбора документов, указанных в  пункте 17 настоящего Порядка, условиям предоставления Субсидии Экономическое управление в течение 5 рабочих дней представляет их на рассмотрение конкурсной комиссии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2. В случае несоответствия предоставленных участниками конкурсного отбора документов, указанных в  пункте 17 настоящего Порядка, условиям предоставления Субсидии Экономическое управление оповещает СМиСП в письменной форме об отказе в предоставлении Субсидии с указанием причин отказа в течение 5 рабочих дней с даты окончания проведения экспертизы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uppressAutoHyphens w:val="true"/>
        <w:spacing w:lineRule="auto" w:line="288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I. Порядок подведения итогов конкурсного отбора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3. Конкурсная комиссия определяет победителей путем предварительного конкурсного отбора, руководствуясь следующими критериями: 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 xml:space="preserve">1) социальная эффективность: 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а) уровень планируемой среднемесячной заработной платы работников СМиСП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</w:rPr>
        <w:t>равен уровню прожиточного минимума для трудоспособного населения в Челябинской области (на дату подачи заявления о предоставлении Субсидии) – 1 балл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более 100%, но менее 120% от уровня прожиточного минимума для трудоспособного населения в Челябинской области (на дату подачи заявления о предоставлении Субсидии) – 2 балла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равен либо более 120%, но менее 140% от уровня прожиточного минимума для трудоспособного населения в Челябинской области (на дату подачи заявления о предоставлении Субсидии) – 3 балла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</w:rPr>
        <w:t>равен либо более 140% но менее 170% от уровня прожиточного минимума для трудоспособного населения в Челябинской области (на дату подачи заявления о предоставлении Субсидии) – 4 балла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равен либо более 170% от уровня прожиточного минимума для трудоспособного населения в Челябинской области (на дату подачи заявления о предоставлении Субсидии) – 5 баллов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</w:rPr>
        <w:t>б) сохранение либо создание рабочих мест по состоянию на дату подачи заявления о предоставлении Субсидии: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предусмотрено сохранение количества рабочих мест (наемных работников) – 0,5 балла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предусмотрено создание 1 дополнительного рабочего места – 2 балла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предусмотрено создание 2 дополнительных рабочих мест – 3 балла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предусмотрено создание 3 дополнительных рабочих мест – 4 балла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</w:rPr>
        <w:t>предусмотрено создание 4 дополнительных рабочих мест – 5 баллов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предусмотрено создание 5 и более дополнительных рабочих мест– 7 баллов.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2) экономическая эффективность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определяется как отношение размера предоставляемой Субсидии к планируемому объему реализации товаров (работ, услуг) в текущем финансовом году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70% и более – 0,5 балла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более 30%, но менее 70% - 1 балл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30% и менее – 1,5 балла.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3) бюджетная эффективность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определяется как отношение размера предоставляемой Субсидии к планируемому объему налоговых отчислений в бюджеты всех уровней в текущем финансовом году: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70% и более – 0,5 балла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более 30%, но менее 70% - 1 балл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30% и менее – 1,5 балла.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К конкурсному отбору допускаются участники, набравшие в предварительном конкурсном отборе в общей сумме не менее 5 баллов.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24. Победителями конкурсного отбора являются СМиСП набравшие максимальную сумму баллов по следующим критериям: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1) средний балл по показателям в соответствии с пунктом 23 настоящего Порядка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2) значимость вида экономической деятельности: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птовая и розничная торговля – 1 балл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услуги населению, автотранспортные услуги,– 1,5 балла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ельское хозяйство, услуги в области здравоохранения, образования, культуры, науки и спорта,  услуги по организации внутреннего туризма – 2 балла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обрабатывающие производства (предприятия выпускающие продукцию, кроме подакцизных видов продукции), строительство, инновационная деятельность (разработка и внедрение современных технологий по производству новых видов продукции, работ, услуг) – 2,5 балла.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При равном количестве баллов, набранных СМиСП, и недостатке лимитов бюджетных средств для обеспечения выдачи субсидии в полном объеме, субсидия предоставляется СМиСП, заявление которого зарегистрировано в «Журнале учета заявлений о предоставлении субсидий» ранее остальных заявлений претендентов на получение субсидии.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25. СМиСП, не победившие в конкурсе при первичном обращении в текущем году, могут повторно подать заявление  на участие в дополнительном конкурсном отборе, предоставив в Экономическое управление  новый пакет документов в соответствии с пунктом 17 настоящего Порядка.</w:t>
      </w:r>
    </w:p>
    <w:p>
      <w:pPr>
        <w:pStyle w:val="ConsPlusNormal"/>
        <w:widowControl/>
        <w:suppressAutoHyphens w:val="true"/>
        <w:spacing w:lineRule="auto" w:line="28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uppressAutoHyphens w:val="true"/>
        <w:spacing w:lineRule="auto" w:line="288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II. Порядок оформления результатов конкурсного отбора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6. Решение конкурсной комиссии об определении победителей конкурсного отбора оформляется протоколом, содержащим рекомендации Администрации Златоустовского городского округа (далее  – Администрация) о предоставлении Субсидии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протоколе конкурсной комиссии в отношении СМиСП - победителя конкурсного отбора должны содержаться следующие сведения: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полное наименование юридического лица (фамилия, имя, отчество индивидуального предпринимателя), основной государственный регистрационный номер записи о государственной регистрации юридического лица (индивидуального предпринимателя);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аименование вида деятельности в соответствии с Общероссийским классификатором видов экономической деятельности;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наименование приобретаемого имущества;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) ожидаемые результаты хозяйственной деятельности СМиСП на текущий финансовый год в соответствии с приложением 1 к настоящему Порядку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7. Экономическое управление информирует участников конкурсного отбора о принятых конкурсной комиссией решениях в течение 5 рабочих дней со дня их принятия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. Решение о предоставлении СМиСП Субсидии принимается Администрацией, на основе рекомендаций конкурсной комиссии, и оформляется распоряжением Администрации не позднее 15 рабочих дней с даты проведения заседания конкурсной комиссии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9. Администрация заключает с СМиСП, в отношении которого принято положительное решение, соглашение о предоставлении субсидии (далее - Соглашение) не позднее 5 рабочих дней с даты подписания распоряжения Администрации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0. Предоставление Субсидий осуществляется главным распорядителем средств бюджета Златоустовского городского округа – Администрацией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1. Экономическое управление для перечисления Субсидии предоставляет в  отдел - бухгалтерию Администрации  документы в течение 1 рабочего дня с даты подписания Соглашения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2. Отдел - бухгалтерия Администрации на основании представленных документов не позднее 7 рабочих дней с даты их получения перечисляет денежные средства на расчетный счет СМиСП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3. Экономическое управление осуществляет мониторинг достижения ожидаемых результатов хозяйственной деятельности СМиСП с учетом полученной субсидии за текущий  год и выносит итоги. </w:t>
      </w:r>
    </w:p>
    <w:p>
      <w:pPr>
        <w:pStyle w:val="TextBodyIndent"/>
        <w:suppressAutoHyphens w:val="true"/>
        <w:rPr/>
      </w:pPr>
      <w:r>
        <w:rPr>
          <w:sz w:val="28"/>
        </w:rPr>
        <w:t>Для проведения мониторинга достижения ожидаемых результатов хозяйственной деятельности СМиСП не позднее 30 апреля года, следующего за годом получения Субсидии представляют в Экономическое управление следующие документы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1) копию отчета о финансовых результатах СМП за отчетный год (копию налоговой декларации за отчетный год)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) копию декларации по страховым взносам на обязательное пенсионное страхование за отчетный год (копию годового реестра о доходах физических лиц за отчетный год)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3) копию формы «Сведения о среднесписочной численности работников» за отчетный год с отметкой налогового органа;</w:t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ind w:firstLine="709"/>
        <w:jc w:val="both"/>
        <w:rPr/>
      </w:pPr>
      <w:r>
        <w:rPr>
          <w:sz w:val="28"/>
        </w:rPr>
        <w:t>4) выписки из расчетного счета или платежные поручения, заверенные банком о фактически уплаченных налогах в бюджеты всех уровней и страховых взносах за отчетный год;</w:t>
      </w:r>
    </w:p>
    <w:p>
      <w:pPr>
        <w:pStyle w:val="TextBodyIndent"/>
        <w:tabs>
          <w:tab w:val="clear" w:pos="709"/>
          <w:tab w:val="left" w:pos="142" w:leader="none"/>
        </w:tabs>
        <w:suppressAutoHyphens w:val="true"/>
        <w:spacing w:lineRule="auto" w:line="288"/>
        <w:rPr>
          <w:sz w:val="28"/>
        </w:rPr>
      </w:pPr>
      <w:r>
        <w:rPr>
          <w:sz w:val="28"/>
        </w:rPr>
        <w:t xml:space="preserve">5) справки из налогового органа, территориальных органов Пенсионного Фонда Российской Федерации и Фонда социального страхования Российской Федерации о состоянии расчетов СМиСП по налогам и иным обязательным платежам в бюджеты всех уровней и государственные внебюджетные фонды, подтверждающие отсутствие задолженности по уплате налогов, сборов и иных обязательных платежей, а также задолженности по уплате пеней, штрафов и иных финансовых санкций по состоянию не позднее одного месяца до даты подачи заявления о предоставлении Субсидии; </w:t>
      </w:r>
    </w:p>
    <w:p>
      <w:pPr>
        <w:pStyle w:val="TextBodyIndent"/>
        <w:tabs>
          <w:tab w:val="clear" w:pos="709"/>
          <w:tab w:val="left" w:pos="142" w:leader="none"/>
        </w:tabs>
        <w:suppressAutoHyphens w:val="true"/>
        <w:spacing w:lineRule="auto" w:line="288"/>
        <w:rPr/>
      </w:pPr>
      <w:r>
        <w:rPr>
          <w:sz w:val="28"/>
        </w:rPr>
        <w:t>6) справку об отсутствии задолженности из органа местного самоуправления «Комитет по управлению имуществом ЗГО» по арендной плате за муниципальное имущество и земельные участки, выданную не позднее месяца до даты подачи заявки о предоставлении субсидии.</w:t>
      </w:r>
    </w:p>
    <w:p>
      <w:pPr>
        <w:pStyle w:val="ConsNormal"/>
        <w:tabs>
          <w:tab w:val="clear" w:pos="709"/>
          <w:tab w:val="left" w:pos="142" w:leader="none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4. Учет предоставляемых Субсидий осуществляет Экономическое управление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5. В случае нарушения условий, установленных при предоставлении Субсидий, СМиСП перечисляют полученные денежные средства на лицевой счет Администрации, открытый в Финансовом управлении Златоустовского городского округа (в течение 10 календарных дней со дня получения от Администрации требования о возврате субсидии)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6. Контрольно – счетная палата Златоустовского городского округа и Администрация Златоустовского городского округа, осуществляют финансовый (муниципальный) контроль соблюдения условий, целей и порядка предоставления Субсидий их получателями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851" w:gutter="0" w:header="567" w:top="993" w:footer="567" w:bottom="623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288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1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Heading5"/>
              <w:suppressAutoHyphens w:val="tru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ЛОЖЕНИЕ 1</w:t>
            </w:r>
          </w:p>
          <w:p>
            <w:pPr>
              <w:pStyle w:val="Heading5"/>
              <w:tabs>
                <w:tab w:val="clear" w:pos="709"/>
                <w:tab w:val="left" w:pos="4271" w:leader="none"/>
              </w:tabs>
              <w:suppressAutoHyphens w:val="true"/>
              <w:ind w:left="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к Порядку предоставления субсидий субъектам малого и среднего предпринимательства по оплате лизинговых платежей по договорам лизинга и первого взноса при заключении договора лизинга</w:t>
            </w:r>
          </w:p>
        </w:tc>
      </w:tr>
    </w:tbl>
    <w:p>
      <w:pPr>
        <w:pStyle w:val="3"/>
        <w:tabs>
          <w:tab w:val="clear" w:pos="709"/>
          <w:tab w:val="left" w:pos="-2940" w:leader="none"/>
        </w:tabs>
        <w:suppressAutoHyphens w:val="true"/>
        <w:spacing w:lineRule="auto" w:line="220" w:before="0" w:after="0"/>
        <w:ind w:left="3544" w:hanging="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Рег. № _____ от «___» ________20 ___ г. </w:t>
      </w:r>
    </w:p>
    <w:p>
      <w:pPr>
        <w:pStyle w:val="ConsPlusNormal"/>
        <w:widowControl/>
        <w:suppressAutoHyphens w:val="true"/>
        <w:ind w:left="3544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Главе Златоустовского городского округа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 предоставлении субсидии</w:t>
      </w:r>
    </w:p>
    <w:p>
      <w:pPr>
        <w:pStyle w:val="Heading4"/>
        <w:tabs>
          <w:tab w:val="clear" w:pos="709"/>
          <w:tab w:val="left" w:pos="0" w:leader="none"/>
        </w:tabs>
        <w:suppressAutoHyphens w:val="true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Ознакомившись с условиями предоставления субсидии на возмещение затрат по оплате лизинговых платежей по договорам лизинга и первого взноса при заключении договора лизинга, СМиСП </w:t>
      </w:r>
    </w:p>
    <w:p>
      <w:pPr>
        <w:pStyle w:val="Heading4"/>
        <w:tabs>
          <w:tab w:val="clear" w:pos="709"/>
          <w:tab w:val="left" w:pos="0" w:leader="none"/>
        </w:tabs>
        <w:suppressAutoHyphens w:val="true"/>
        <w:spacing w:before="0" w:after="0"/>
        <w:jc w:val="both"/>
        <w:rPr/>
      </w:pPr>
      <w:r>
        <w:rPr>
          <w:b w:val="false"/>
          <w:sz w:val="24"/>
          <w:szCs w:val="24"/>
        </w:rPr>
        <w:t>_______________________________________________________________________________,</w:t>
      </w:r>
    </w:p>
    <w:p>
      <w:pPr>
        <w:pStyle w:val="Heading4"/>
        <w:tabs>
          <w:tab w:val="clear" w:pos="709"/>
          <w:tab w:val="left" w:pos="0" w:leader="none"/>
        </w:tabs>
        <w:suppressAutoHyphens w:val="true"/>
        <w:spacing w:before="0" w:after="0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полное наименование СМиСП)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ен представить документы для рассмотрения вопроса о предоставлении субсидии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иСП (его представитель) подтверждает, что вся информация, содержащаяся в представленных документах или их копиях, является подлинной и выражает свое согласие на обработку Экономическим управлением Администрации  своих персональных данных по вопросам, связанным с получением субсидии, в том числе на передачу (сообщение) данных третьим лицам.</w:t>
      </w:r>
    </w:p>
    <w:p>
      <w:pPr>
        <w:pStyle w:val="Heading4"/>
        <w:tabs>
          <w:tab w:val="clear" w:pos="709"/>
          <w:tab w:val="left" w:pos="0" w:leader="none"/>
          <w:tab w:val="center" w:pos="5245" w:leader="none"/>
          <w:tab w:val="left" w:pos="7436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ИНН __________________ОГРНЮЛ (ИП)___________________________  КПП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юридический адрес 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  <w:tab w:val="left" w:pos="6379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фактический адрес осуществления деятельности</w:t>
      </w:r>
      <w:r>
        <w:rPr>
          <w:b/>
          <w:sz w:val="24"/>
          <w:szCs w:val="24"/>
        </w:rPr>
        <w:t xml:space="preserve"> 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sz w:val="24"/>
          <w:szCs w:val="24"/>
        </w:rPr>
        <w:t>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  <w:tab w:val="left" w:pos="637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b w:val="false"/>
          <w:sz w:val="24"/>
          <w:szCs w:val="24"/>
        </w:rPr>
        <w:t>телефон (______)______________________, факс (______) _____________________________,</w:t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b w:val="false"/>
          <w:sz w:val="24"/>
          <w:szCs w:val="24"/>
        </w:rPr>
        <w:t>электронная почта  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осуществляющий деятельность в сфере ______________________________________________ 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sz w:val="24"/>
          <w:szCs w:val="24"/>
        </w:rPr>
        <w:t>(перечень видов деятельности, в отношении которых запрашивается муниципальная поддержка,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в течение двух предшествующих лет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изводящий 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(наименование видов продукции (работ, услуг), в отношении которых запрашивается муниципальная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ддержка, в течение двух предшествующих лет с указанием кодов видов продукции)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4"/>
          <w:szCs w:val="24"/>
        </w:rPr>
        <w:t>просит предоставить субсидию на возмещение затрат, связанных с производством (реализацией) товаров, выполнением работ, оказанием услуг (нужное подчеркнуть):</w:t>
      </w:r>
    </w:p>
    <w:p>
      <w:pPr>
        <w:pStyle w:val="Normal"/>
        <w:tabs>
          <w:tab w:val="clear" w:pos="709"/>
          <w:tab w:val="left" w:pos="786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о оплате первоначального взноса;</w:t>
      </w:r>
    </w:p>
    <w:p>
      <w:pPr>
        <w:pStyle w:val="Normal"/>
        <w:tabs>
          <w:tab w:val="clear" w:pos="709"/>
          <w:tab w:val="left" w:pos="786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о оплате лизинговых платежей по договорам лизинга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4"/>
          <w:szCs w:val="24"/>
        </w:rPr>
        <w:t>в размере _________________________________________________________________рублей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Показатели хозяйственной деятельности СМиСП:</w:t>
      </w:r>
    </w:p>
    <w:tbl>
      <w:tblPr>
        <w:tblW w:w="974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1676"/>
        <w:gridCol w:w="2293"/>
        <w:gridCol w:w="2160"/>
      </w:tblGrid>
      <w:tr>
        <w:trPr>
          <w:cantSplit w:val="true"/>
        </w:trPr>
        <w:tc>
          <w:tcPr>
            <w:tcW w:w="3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по годам</w:t>
            </w:r>
          </w:p>
        </w:tc>
      </w:tr>
      <w:tr>
        <w:trPr>
          <w:cantSplit w:val="true"/>
        </w:trPr>
        <w:tc>
          <w:tcPr>
            <w:tcW w:w="3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  <w:szCs w:val="24"/>
              </w:rPr>
              <w:t xml:space="preserve">предшествующий календарный го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  <w:szCs w:val="24"/>
              </w:rPr>
              <w:t>текущий календарный год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жидаемое)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ъем выручки от реализации товаров, выполнения работ, оказания услуг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реднемесячная заработная плата одного работник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1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редняя численность работников, всего:</w:t>
            </w:r>
          </w:p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реднесписочная численность работников,</w:t>
            </w:r>
          </w:p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редняя численность внешних совместителей, лиц, выполнявших работы по договорам гражданско-правового характер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налогообложения 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Банковские реквизиты СМиСП: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четный счет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банка 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респондентский счет  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БИК ____________________________ КПП _________________________________________.</w:t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                  _________________           __________________</w:t>
      </w:r>
    </w:p>
    <w:p>
      <w:pPr>
        <w:pStyle w:val="Normal"/>
        <w:tabs>
          <w:tab w:val="clear" w:pos="709"/>
          <w:tab w:val="left" w:pos="3402" w:leader="none"/>
          <w:tab w:val="left" w:pos="6096" w:leader="none"/>
        </w:tabs>
        <w:rPr/>
      </w:pPr>
      <w:r>
        <w:rPr>
          <w:sz w:val="24"/>
          <w:szCs w:val="24"/>
        </w:rPr>
        <w:t>(должность руководителя СМиСП)                   (подпись)</w:t>
        <w:tab/>
        <w:t xml:space="preserve">        (Ф.И.О. руководителя СиСП)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 __» __________20   г.</w:t>
      </w:r>
    </w:p>
    <w:p>
      <w:pPr>
        <w:pStyle w:val="TextBodyIndent"/>
        <w:rPr>
          <w:szCs w:val="24"/>
        </w:rPr>
      </w:pPr>
      <w:r>
        <w:rPr>
          <w:szCs w:val="24"/>
        </w:rPr>
        <w:t>М.П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46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5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ЛОЖЕНИЕ 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едоставления субсидий субъектам малого и среднего предпринимательства по оплате лизинговых платежей по договорам лизинга и первого взноса при заключении договора лизинг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размера субсиди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иод с ____________________________ 20___ г.  по _______________________ 20___ г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>Наименование СМиСП 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полное наименование лизингополучателя - получателя субсидии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говор лизинга № _____________________ от _____________________________ 20 ____ г.</w:t>
      </w:r>
    </w:p>
    <w:p>
      <w:pPr>
        <w:pStyle w:val="Normal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/>
          <w:b/>
          <w:sz w:val="1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е лизингодателя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/>
          <w:b/>
          <w:sz w:val="1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говор купли-продажи № ________________ от ___________________________ 20 ____ г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е приобретаемого имущества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имость приобретаемого имущества по договору купли-продажи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____________________________________________________________________ рубл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sz w:val="24"/>
        </w:rPr>
        <w:t>Сумма первого взноса по договору ___________________________________________ рубле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ма лизингового платежа _________________________________________________ рублей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702"/>
        <w:gridCol w:w="1276"/>
        <w:gridCol w:w="1276"/>
        <w:gridCol w:w="1276"/>
        <w:gridCol w:w="1700"/>
        <w:gridCol w:w="1417"/>
      </w:tblGrid>
      <w:tr>
        <w:trPr>
          <w:tblHeader w:val="true"/>
          <w:trHeight w:val="191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роизведенных СМиСП затрат на уплату лизингового процента,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убсидии из расчета 50 процентов произведенных СМиСП затрат на уплату лизингового процента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Остаточная стоимость имущества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рефинансирования Центрального банка Российской Федерации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дней между двумя последними лизинговыми платежами, дне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убсидии из расчета ставки рефинансирования Центрального банка Российской Федерации*, 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Размер предоставляемой субсидии (минимальная величина между гр. 3 и гр. 8), рублей</w:t>
            </w:r>
          </w:p>
        </w:tc>
      </w:tr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5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 xml:space="preserve">Итого за год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09"/>
        <w:rPr>
          <w:sz w:val="22"/>
        </w:rPr>
      </w:pPr>
      <w:r>
        <w:rPr>
          <w:sz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8808"/>
      </w:tblGrid>
      <w:tr>
        <w:trPr/>
        <w:tc>
          <w:tcPr>
            <w:tcW w:w="1045" w:type="dxa"/>
            <w:tcBorders/>
          </w:tcPr>
          <w:p>
            <w:pPr>
              <w:pStyle w:val="Normal"/>
              <w:ind w:firstLine="709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808" w:type="dxa"/>
            <w:tcBorders/>
          </w:tcPr>
          <w:p>
            <w:pPr>
              <w:pStyle w:val="Normal"/>
              <w:ind w:firstLine="709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43827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97" r="-2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5103" w:leader="none"/>
        </w:tabs>
        <w:jc w:val="both"/>
        <w:rPr>
          <w:sz w:val="22"/>
        </w:rPr>
      </w:pPr>
      <w:r>
        <w:rPr>
          <w:sz w:val="22"/>
        </w:rPr>
        <w:t>Руководитель СМиСП                                                                          ______________ /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Главный бухгалтер СМиСП                                                                 ____________ /_____________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ат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.П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5"/>
              <w:snapToGrid w:val="false"/>
              <w:ind w:left="0" w:firstLine="709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Heading5"/>
              <w:ind w:left="0" w:firstLine="709"/>
              <w:rPr/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ПРИЛОЖЕНИЕ 4</w:t>
            </w:r>
          </w:p>
          <w:p>
            <w:pPr>
              <w:pStyle w:val="Heading5"/>
              <w:ind w:left="0" w:hanging="0"/>
              <w:jc w:val="center"/>
              <w:rPr/>
            </w:pPr>
            <w:r>
              <w:rPr>
                <w:szCs w:val="24"/>
              </w:rPr>
              <w:t>к Порядку предоставления субсидий субъектам малого и среднего предпринимательства по оплате лизинговых платежей по договорам лизинга и первого взноса при заключении договора лизинга</w:t>
            </w:r>
          </w:p>
        </w:tc>
      </w:tr>
    </w:tbl>
    <w:p>
      <w:pPr>
        <w:pStyle w:val="Normal"/>
        <w:ind w:left="7090" w:firstLine="709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709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пись предоставленных докумен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лис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  <w:t>____________________            _________________       ______________________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/>
        <w:t>( должность руководителя)                                   (подпись)                      (Ф.И.О. руководителя)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  <w:t xml:space="preserve">« ___» _____________20____ 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.П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  <w:t>____________________            _________________       ______________________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/>
        <w:t xml:space="preserve">( должность сотрудника 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/>
        <w:t>Экономического управления)                                (подпись)                      (Ф.И.О.)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sz w:val="24"/>
        </w:rPr>
        <w:t xml:space="preserve">« ___» _____________20____ г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851" w:gutter="0" w:header="567" w:top="993" w:footer="567" w:bottom="62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93"/>
        </w:tabs>
        <w:ind w:left="709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3" w:firstLine="709"/>
      <w:jc w:val="both"/>
      <w:outlineLvl w:val="4"/>
    </w:pPr>
    <w:rPr>
      <w:sz w:val="24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32"/>
      <w:lang w:val="ru-RU" w:bidi="ar-SA"/>
    </w:rPr>
  </w:style>
  <w:style w:type="character" w:styleId="Style10">
    <w:name w:val="Основной текст Знак"/>
    <w:qFormat/>
    <w:rPr>
      <w:sz w:val="24"/>
      <w:lang w:val="ru-RU" w:bidi="ar-SA"/>
    </w:rPr>
  </w:style>
  <w:style w:type="character" w:styleId="Style11">
    <w:name w:val="Верхний колонтитул Знак"/>
    <w:qFormat/>
    <w:rPr>
      <w:b/>
      <w:lang w:val="ru-RU" w:bidi="ar-SA"/>
    </w:rPr>
  </w:style>
  <w:style w:type="character" w:styleId="Style12">
    <w:name w:val="Нижний колонтитул Знак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b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исп. Гусев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40:00Z</dcterms:created>
  <dc:creator>prot_1</dc:creator>
  <dc:description/>
  <cp:keywords/>
  <dc:language>en-US</dc:language>
  <cp:lastModifiedBy>Остапчук</cp:lastModifiedBy>
  <cp:lastPrinted>2013-08-27T09:35:00Z</cp:lastPrinted>
  <dcterms:modified xsi:type="dcterms:W3CDTF">2013-08-27T03:35:00Z</dcterms:modified>
  <cp:revision>3</cp:revision>
  <dc:subject/>
  <dc:title>город Златоуст Челябинской области</dc:title>
</cp:coreProperties>
</file>