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658779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АДМИНИСТРАЦИЯ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ЗЛАТОУСТОВСКОГО ГОРОДСКОГО ОКРУГА</w:t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20.12.2012    №  496-п  </w:t>
      </w:r>
      <w:r>
        <w:rPr/>
        <w:t xml:space="preserve">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Златоустовского городского округа от 23.12.2011 г. № 485-п «Об установлении предельного фонда оплаты труда на 2012 год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соответствии с пунктом 6 статьи  52 Федерального закона от 06.10.2003 г. № 131-Ф3 «Об общих принципах организации местного самоуправления в Российской Федерации» и Решения Собрания депутатов Златоустовского городского округа «О бюджете Златоустовского городского округа на 2012 год и на плановый период 2013 и 2014 годов» от 12.12.2011 г. № 73-ЗГО (в редакции от 10.12.2012 г. № 82-ЗГО)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Приложение 1 к постановлению Администрации Златоустовского городского округа от 23.12.2011 г. № 485-п «Об установлении предельного фонда оплаты труда на 2012 год» изложить в новой редакции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. Распространить действие настоящего постановления с 1 января 2012 года.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4. Организацию выполнения настоящего постановления оставляю за собой.</w:t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Heading4"/>
        <w:rPr/>
      </w:pPr>
      <w:r>
        <w:rPr/>
        <w:t>Златоустовского городского округа      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20.12.1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18"/>
        </w:rPr>
      </w:pPr>
      <w:r>
        <w:rPr>
          <w:sz w:val="18"/>
        </w:rPr>
        <w:t>Разослано: ФУ, Администрация, УКиМП, УО, УСЗН, КСП, СД, УФКСиТ, МКУ «УЖКХ», ОМС КУИ, ИАО,  прок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8:00Z</dcterms:created>
  <dc:creator>prot_1</dc:creator>
  <dc:description/>
  <dc:language>en-US</dc:language>
  <cp:lastModifiedBy>prot_1</cp:lastModifiedBy>
  <cp:lastPrinted>2012-12-20T12:48:00Z</cp:lastPrinted>
  <dcterms:modified xsi:type="dcterms:W3CDTF">2012-12-20T07:48:00Z</dcterms:modified>
  <cp:revision>2</cp:revision>
  <dc:subject/>
  <dc:title>город Златоуст Челябинской области</dc:title>
</cp:coreProperties>
</file>