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5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961687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inline distT="0" distB="0" distL="0" distR="0">
                <wp:extent cx="5607685" cy="28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720" cy="2844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3pt;width:441.5pt;height:2.2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/>
      </w:pPr>
      <w:r>
        <w:rPr/>
        <w:t xml:space="preserve">№  </w:t>
      </w:r>
      <w:r>
        <w:rPr/>
        <w:t>155</w:t>
        <w:tab/>
        <w:tab/>
        <w:tab/>
        <w:tab/>
        <w:tab/>
        <w:tab/>
        <w:tab/>
        <w:tab/>
        <w:t xml:space="preserve">                </w:t>
        <w:tab/>
        <w:t xml:space="preserve">     от 29.12.2015</w: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606"/>
      </w:tblGrid>
      <w:tr>
        <w:trPr>
          <w:trHeight w:val="1414" w:hRule="atLeast"/>
        </w:trPr>
        <w:tc>
          <w:tcPr>
            <w:tcW w:w="4683" w:type="dxa"/>
            <w:tcBorders/>
          </w:tcPr>
          <w:p>
            <w:pPr>
              <w:pStyle w:val="TextBody"/>
              <w:rPr/>
            </w:pPr>
            <w:r>
              <w:rPr/>
              <w:t>О внесении изменений в Приказ  от 29.12.2009 г. № 62  «Об утверждении  порядка  составления и  ведения  кассового плана исполнения бюджета Златоустовского городского округа»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709"/>
        <w:rPr/>
      </w:pPr>
      <w:r>
        <w:rPr/>
        <w:t xml:space="preserve">В </w:t>
      </w:r>
      <w:r>
        <w:rPr>
          <w:sz w:val="28"/>
          <w:szCs w:val="28"/>
        </w:rPr>
        <w:t>целях организации исполнения бюджета Златоустовского городского округа в соответствии с требованиями пункта 68 Положения о бюджетном процессе муниципального образования – Златоустовский городской округ, утвержденного решением Собрания депутатов Златоустовского городского округа от 03.11.2009 г. № 82-ЗГО,</w:t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Внести в Порядок составления и ведения кассового плана исполнения бюджета (далее Порядок), следующие изменения: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1) в пунктах 8, 9 Порядка после слов «в Финансовое управление» дополнить словами «в электронном виде и на бумажном носителе»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) в пункте 10 Порядка после слов «по кварталам» дополнить словами «в Финансовое управление в электронном виде и на бумажном носителе»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) приложениях 1, 2, 3, 3а, 4, 5, 6, 6а, 7 к Порядку изложить в новой редакции (приложения 1, 2, 3, 4, 5, 6, 7, 8, 9)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 Контроль и организацию выполнения настоящего приказа возложить на заместителя руководителя Финансового управления Златоустовского городского округа Н.В. Мальцеву.</w:t>
      </w:r>
    </w:p>
    <w:p>
      <w:pPr>
        <w:pStyle w:val="TextBody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Т.Н. Царь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18:00Z</dcterms:created>
  <dc:creator>fin_sek2</dc:creator>
  <dc:description/>
  <cp:keywords/>
  <dc:language>en-US</dc:language>
  <cp:lastModifiedBy>fin_sek2</cp:lastModifiedBy>
  <cp:lastPrinted>2016-01-14T16:07:00Z</cp:lastPrinted>
  <dcterms:modified xsi:type="dcterms:W3CDTF">2016-01-28T09:49:00Z</dcterms:modified>
  <cp:revision>264</cp:revision>
  <dc:subject/>
  <dc:title/>
</cp:coreProperties>
</file>