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СОГЛАСОВАНО:</w:t>
      </w:r>
    </w:p>
    <w:p>
      <w:pPr>
        <w:pStyle w:val="Normal"/>
        <w:jc w:val="right"/>
        <w:rPr/>
      </w:pPr>
      <w:r>
        <w:rPr/>
        <w:t xml:space="preserve">Руководитель Финансового управления 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_______________________Т.Н. Царь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>_______”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ссовый план по исполнению бюджета Златоустовского городского округа на _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состоянию на ____________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391"/>
        <w:gridCol w:w="1067"/>
        <w:gridCol w:w="552"/>
        <w:gridCol w:w="558"/>
        <w:gridCol w:w="496"/>
        <w:gridCol w:w="536"/>
        <w:gridCol w:w="777"/>
      </w:tblGrid>
      <w:tr>
        <w:trPr>
          <w:trHeight w:val="416" w:hRule="atLeast"/>
        </w:trPr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оответствии с Решением СД ЗГО о бюджете и сводной бюджетной роспис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исполнения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исполн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гр.3 – гр.2</w:t>
            </w:r>
          </w:p>
        </w:tc>
      </w:tr>
      <w:tr>
        <w:trPr>
          <w:trHeight w:val="747" w:hRule="atLeast"/>
        </w:trPr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Доходы, всег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логовые доходы по дополнительным нормативам отчис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ые поступления  из област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юджета                                              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Расходы, всег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КВ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профицит) в сумм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в % к общему объему доходов без учета  объема безвозмездных поступлений и (или) поступлений налоговых доходов по дополнительным нормативам отчислений.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Источники финансирования дефицита  бюджета Златоустовского городского округ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025"/>
        <w:gridCol w:w="676"/>
        <w:gridCol w:w="567"/>
        <w:gridCol w:w="567"/>
        <w:gridCol w:w="567"/>
        <w:gridCol w:w="726"/>
      </w:tblGrid>
      <w:tr>
        <w:trPr>
          <w:trHeight w:val="27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7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исполнению бюджета (+ увеличение, - умень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других бюджетов 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государственной (муниципальной собственности) за счет средств учреждений ( организаций )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Прогноз остатка на счетах по исполнению бюджета на начал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гноз остатка на счетах по исполнению бюджета на конец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ститель руководителя                                                                                                             Н.В.Маль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                                                                                                            Н.П.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финансовых ресурсов                                                                                      Л.И. Варг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юджетного отдела                                                                                                       Ж.Г. Кр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5:00Z</dcterms:created>
  <dc:creator>Живаева</dc:creator>
  <dc:description/>
  <cp:keywords/>
  <dc:language>en-US</dc:language>
  <cp:lastModifiedBy>fin_sek2</cp:lastModifiedBy>
  <cp:lastPrinted>2011-01-25T08:28:00Z</cp:lastPrinted>
  <dcterms:modified xsi:type="dcterms:W3CDTF">2016-01-26T04:03:00Z</dcterms:modified>
  <cp:revision>44</cp:revision>
  <dc:subject/>
  <dc:title>Приложение ____</dc:title>
</cp:coreProperties>
</file>