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6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приказу Финансового управ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Златоустовского городского округ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от </w:t>
      </w:r>
      <w:r>
        <w:rPr>
          <w:u w:val="single"/>
        </w:rPr>
        <w:t>29.12.2015</w:t>
      </w:r>
      <w:r>
        <w:rPr/>
        <w:t xml:space="preserve"> № </w:t>
      </w:r>
      <w:r>
        <w:rPr>
          <w:u w:val="single"/>
        </w:rPr>
        <w:t>155</w:t>
      </w:r>
      <w:r>
        <w:rPr/>
        <w:t xml:space="preserve">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порядку составления и ведения   </w:t>
      </w:r>
    </w:p>
    <w:p>
      <w:pPr>
        <w:pStyle w:val="Normal"/>
        <w:jc w:val="right"/>
        <w:rPr/>
      </w:pPr>
      <w:r>
        <w:rPr/>
        <w:t>кассового плана исполнения  бюджета Златоустовского городского округ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131060</wp:posOffset>
                </wp:positionV>
                <wp:extent cx="8935720" cy="1229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572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9"/>
                              <w:gridCol w:w="679"/>
                              <w:gridCol w:w="702"/>
                              <w:gridCol w:w="716"/>
                              <w:gridCol w:w="716"/>
                              <w:gridCol w:w="777"/>
                              <w:gridCol w:w="716"/>
                              <w:gridCol w:w="1233"/>
                              <w:gridCol w:w="1076"/>
                              <w:gridCol w:w="1156"/>
                              <w:gridCol w:w="1636"/>
                              <w:gridCol w:w="163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1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Финансовое управление Златоустовского городского округ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1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именование органа, исполняющего бюджет)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2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Сведения по прогнозу кассового исполнения бюджета Златоустовского городского округа по расходам на           год   на    __.__.____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2" w:type="dxa"/>
                                  <w:gridSpan w:val="1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2" w:type="dxa"/>
                                  <w:gridSpan w:val="1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главного распорядителя средств бюдже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6pt;height:96.85pt;mso-wrap-distance-left:0pt;mso-wrap-distance-right:9pt;mso-wrap-distance-top:0pt;mso-wrap-distance-bottom:0pt;margin-top:167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9"/>
                        <w:gridCol w:w="679"/>
                        <w:gridCol w:w="702"/>
                        <w:gridCol w:w="716"/>
                        <w:gridCol w:w="716"/>
                        <w:gridCol w:w="777"/>
                        <w:gridCol w:w="716"/>
                        <w:gridCol w:w="1233"/>
                        <w:gridCol w:w="1076"/>
                        <w:gridCol w:w="1156"/>
                        <w:gridCol w:w="1636"/>
                        <w:gridCol w:w="163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410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Финансовое управление Златоустовского городского округа</w:t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1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органа, исполняющего бюджет)</w:t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2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  <w:t>Сведения по прогнозу кассового исполнения бюджета Златоустовского городского округа по расходам на           год   на    __.__.____ г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2" w:type="dxa"/>
                            <w:gridSpan w:val="1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2" w:type="dxa"/>
                            <w:gridSpan w:val="12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главного распорядителя средств бюдже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8349615" cy="1821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9615" cy="182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9"/>
                              <w:gridCol w:w="730"/>
                              <w:gridCol w:w="731"/>
                              <w:gridCol w:w="119"/>
                              <w:gridCol w:w="709"/>
                              <w:gridCol w:w="567"/>
                              <w:gridCol w:w="850"/>
                              <w:gridCol w:w="851"/>
                              <w:gridCol w:w="850"/>
                              <w:gridCol w:w="851"/>
                              <w:gridCol w:w="709"/>
                              <w:gridCol w:w="42"/>
                              <w:gridCol w:w="1092"/>
                              <w:gridCol w:w="850"/>
                              <w:gridCol w:w="709"/>
                              <w:gridCol w:w="85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Наименование показателя сводной бюджетной росписи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Бюджетная классификац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Тип бланка расходов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рогноз исполнения по расх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ВС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ФС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ЦС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В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Доп. Ф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Доп. ЭК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Доп. К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На 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 к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 к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 к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 к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39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в том числе по КВР: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45pt;height:143.4pt;mso-wrap-distance-left:9pt;mso-wrap-distance-right:9pt;mso-wrap-distance-top:0pt;mso-wrap-distance-bottom:0pt;margin-top:4.2pt;mso-position-vertical-relative:text;margin-left:3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9"/>
                        <w:gridCol w:w="730"/>
                        <w:gridCol w:w="731"/>
                        <w:gridCol w:w="119"/>
                        <w:gridCol w:w="709"/>
                        <w:gridCol w:w="567"/>
                        <w:gridCol w:w="850"/>
                        <w:gridCol w:w="851"/>
                        <w:gridCol w:w="850"/>
                        <w:gridCol w:w="851"/>
                        <w:gridCol w:w="709"/>
                        <w:gridCol w:w="42"/>
                        <w:gridCol w:w="1092"/>
                        <w:gridCol w:w="850"/>
                        <w:gridCol w:w="709"/>
                        <w:gridCol w:w="85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6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Наименование показателя сводной бюджетной росписи</w:t>
                            </w:r>
                          </w:p>
                        </w:tc>
                        <w:tc>
                          <w:tcPr>
                            <w:tcW w:w="146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46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Бюджетная классификация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Тип бланка расходов</w:t>
                            </w:r>
                          </w:p>
                        </w:tc>
                        <w:tc>
                          <w:tcPr>
                            <w:tcW w:w="75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01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рогноз исполнения по расходам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КВСР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КФС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КЦС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КВР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Доп. Ф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Доп. ЭК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Доп. КР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На год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 кв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 к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3 кв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4 кв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39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left w:val="single" w:sz="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doub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в том числе по КВР: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 </w:t>
        <w:tab/>
        <w:tab/>
        <w:tab/>
        <w:t xml:space="preserve">                                  _________________________________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  <w:tab/>
        <w:t xml:space="preserve">                                                                      _________________________________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26:00Z</dcterms:created>
  <dc:creator>Живаева</dc:creator>
  <dc:description/>
  <cp:keywords/>
  <dc:language>en-US</dc:language>
  <cp:lastModifiedBy>fin_sek2</cp:lastModifiedBy>
  <cp:lastPrinted>2016-01-26T10:28:00Z</cp:lastPrinted>
  <dcterms:modified xsi:type="dcterms:W3CDTF">2016-01-26T05:28:00Z</dcterms:modified>
  <cp:revision>22</cp:revision>
  <dc:subject/>
  <dc:title>Приложение 4</dc:title>
</cp:coreProperties>
</file>