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s>
        <w:jc w:val="both"/>
        <w:rPr>
          <w:b/>
          <w:b/>
        </w:rPr>
      </w:pPr>
      <w:r>
        <w:rPr>
          <w:b/>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8pt;margin-top:-12.8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455256325" r:id="rId2"/>
        </w:object>
        <mc:AlternateContent>
          <mc:Choice Requires="wps">
            <w:drawing>
              <wp:inline distT="0" distB="0" distL="0" distR="0">
                <wp:extent cx="5631180" cy="29845"/>
                <wp:effectExtent l="0" t="0" r="0" b="0"/>
                <wp:docPr id="1" name=""/>
                <a:graphic xmlns:a="http://schemas.openxmlformats.org/drawingml/2006/main">
                  <a:graphicData uri="http://schemas.microsoft.com/office/word/2010/wordprocessingShape">
                    <wps:wsp>
                      <wps:cNvSpPr/>
                      <wps:spPr>
                        <a:xfrm>
                          <a:off x="0" y="0"/>
                          <a:ext cx="5631120" cy="298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4pt;width:443.35pt;height:2.3pt;mso-wrap-style:none;v-text-anchor:middle;mso-position-vertical:top">
                <v:fill o:detectmouseclick="t" type="solid" color2="#5f7397"/>
                <v:stroke color="#3465a4" joinstyle="round" endcap="flat"/>
                <w10:wrap type="square"/>
              </v:rect>
            </w:pict>
          </mc:Fallback>
        </mc:AlternateContent>
      </w:r>
    </w:p>
    <w:p>
      <w:pPr>
        <w:pStyle w:val="Heading1"/>
        <w:rPr>
          <w:sz w:val="30"/>
        </w:rPr>
      </w:pPr>
      <w:r>
        <w:rPr>
          <w:sz w:val="30"/>
        </w:rPr>
        <w:t xml:space="preserve">ФИНАНСОВОЕ УПРАВЛЕНИЕ </w:t>
      </w:r>
    </w:p>
    <w:p>
      <w:pPr>
        <w:pStyle w:val="Subtitle"/>
        <w:rPr>
          <w:sz w:val="30"/>
        </w:rPr>
      </w:pPr>
      <w:r>
        <w:rPr>
          <w:sz w:val="30"/>
        </w:rPr>
        <w:t>Златоустовского городского округа</w:t>
      </w:r>
    </w:p>
    <w:p>
      <w:pPr>
        <w:pStyle w:val="Heading1"/>
        <w:rPr>
          <w:sz w:val="30"/>
        </w:rPr>
      </w:pPr>
      <w:r>
        <w:rPr>
          <w:sz w:val="30"/>
        </w:rPr>
        <w:t>П Р И К А З</w:t>
      </w:r>
    </w:p>
    <w:p>
      <w:pPr>
        <w:pStyle w:val="Normal"/>
        <w:rPr>
          <w:sz w:val="30"/>
        </w:rPr>
      </w:pPr>
      <w:r>
        <w:rPr>
          <w:sz w:val="30"/>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4                                                                                             от 27.07.2012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утвержде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доведения предельных объемов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в редакции приказа Финансового управления Златоустовского городского округа </w:t>
      </w:r>
    </w:p>
    <w:p>
      <w:pPr>
        <w:pStyle w:val="Normal"/>
        <w:autoSpaceDE w:val="false"/>
        <w:spacing w:lineRule="auto" w:line="240" w:before="0" w:after="0"/>
        <w:jc w:val="center"/>
        <w:rPr/>
      </w:pPr>
      <w:r>
        <w:rPr>
          <w:rFonts w:cs="Times New Roman" w:ascii="Times New Roman" w:hAnsi="Times New Roman"/>
          <w:i/>
          <w:sz w:val="24"/>
          <w:szCs w:val="24"/>
        </w:rPr>
        <w:t>от 27.01.2016 г. № 3, от 20.12.2016 г. № 109, от 25.12.2017 г. № 118, от 18.06.2019 г. №</w:t>
      </w:r>
      <w:r>
        <w:rPr>
          <w:rFonts w:cs="Times New Roman" w:ascii="Times New Roman" w:hAnsi="Times New Roman"/>
          <w:i/>
          <w:sz w:val="24"/>
          <w:szCs w:val="24"/>
          <w:lang w:val="en-US"/>
        </w:rPr>
        <w:t xml:space="preserve"> </w:t>
      </w:r>
      <w:r>
        <w:rPr>
          <w:rFonts w:cs="Times New Roman" w:ascii="Times New Roman" w:hAnsi="Times New Roman"/>
          <w:i/>
          <w:sz w:val="24"/>
          <w:szCs w:val="24"/>
        </w:rPr>
        <w:t>36)</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8"/>
          <w:szCs w:val="28"/>
        </w:rPr>
        <w:t>В соответствии со статьей 226.1 Бюджетного кодекса Российской Федерации 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РИКАЗЫВАЮ:</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Порядок утверждения и доведения предельных объемов финансирования (приложение).</w:t>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 случаи, период и перечень главных распорядителей средств бюджета, в отношении которых утверждаются предельные объемы финансирования, определяются приказом Финансового управления Златоустовского городского округа.</w:t>
      </w:r>
    </w:p>
    <w:p>
      <w:pPr>
        <w:pStyle w:val="Style21"/>
        <w:numPr>
          <w:ilvl w:val="0"/>
          <w:numId w:val="5"/>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Н. В. Мальцеву.</w:t>
      </w:r>
    </w:p>
    <w:p>
      <w:pPr>
        <w:pStyle w:val="Style21"/>
        <w:numPr>
          <w:ilvl w:val="0"/>
          <w:numId w:val="5"/>
        </w:numPr>
        <w:tabs>
          <w:tab w:val="clear" w:pos="708"/>
          <w:tab w:val="left" w:pos="993"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риказ вступает в силу с момента подпис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сполняющая обязанности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tab/>
        <w:tab/>
        <w:tab/>
        <w:tab/>
        <w:t>Н. В. Мальцева</w:t>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иказу Финансового управления</w:t>
      </w:r>
    </w:p>
    <w:p>
      <w:pPr>
        <w:pStyle w:val="Normal"/>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Златоустовского городского округ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7.07.2012 г.</w:t>
      </w:r>
      <w:r>
        <w:rPr>
          <w:rFonts w:cs="Times New Roman" w:ascii="Times New Roman" w:hAnsi="Times New Roman"/>
          <w:sz w:val="28"/>
          <w:szCs w:val="28"/>
        </w:rPr>
        <w:t xml:space="preserve"> № </w:t>
      </w:r>
      <w:r>
        <w:rPr>
          <w:rFonts w:cs="Times New Roman" w:ascii="Times New Roman" w:hAnsi="Times New Roman"/>
          <w:sz w:val="28"/>
          <w:szCs w:val="28"/>
          <w:u w:val="single"/>
        </w:rPr>
        <w:t>24</w:t>
      </w:r>
    </w:p>
    <w:p>
      <w:pPr>
        <w:pStyle w:val="Normal"/>
        <w:autoSpaceDE w:val="false"/>
        <w:spacing w:lineRule="auto" w:line="240" w:before="0" w:after="0"/>
        <w:jc w:val="right"/>
        <w:rPr/>
      </w:pPr>
      <w:r>
        <w:rPr>
          <w:rFonts w:cs="Times New Roman" w:ascii="Times New Roman" w:hAnsi="Times New Roman"/>
          <w:sz w:val="28"/>
          <w:szCs w:val="28"/>
        </w:rPr>
        <w:t xml:space="preserve">(в ред. от 27.01.2016 г.   № 3, </w:t>
      </w:r>
    </w:p>
    <w:p>
      <w:pPr>
        <w:pStyle w:val="Normal"/>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от 20.12.2016 г. № 109, от 25.12.2017 г. № 118,</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8.06.2019 г. №36)</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Порядок</w:t>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утверждения и доведения предельных объемов финансирования</w:t>
      </w:r>
    </w:p>
    <w:p>
      <w:pPr>
        <w:pStyle w:val="Normal"/>
        <w:autoSpaceDE w:val="false"/>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21"/>
        <w:numPr>
          <w:ilvl w:val="0"/>
          <w:numId w:val="10"/>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1"/>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утверждения и доведения предельных объемов финансирования (далее - Порядок) разработан в соответствии с Бюджетным кодексом Российской Федераци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  в целях организации исполнения бюджета Златоустовского городского округа по расходам и определяет правила утверждения и доведения до главных распорядителей средств бюджета (далее – главные распорядители) и получателей средств бюджета (далее – получатели средств) предельного объема оплаты денежных обязательств в соответствующем периоде текущего финансового года (далее - предельные объемы финансир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0"/>
        </w:numPr>
        <w:tabs>
          <w:tab w:val="clear" w:pos="708"/>
          <w:tab w:val="left" w:pos="284" w:leader="none"/>
        </w:tabs>
        <w:autoSpaceDE w:val="false"/>
        <w:spacing w:lineRule="auto" w:line="240" w:before="0" w:after="0"/>
        <w:ind w:left="11" w:hanging="11"/>
        <w:contextualSpacing/>
        <w:jc w:val="center"/>
        <w:rPr>
          <w:rFonts w:ascii="Times New Roman" w:hAnsi="Times New Roman" w:cs="Times New Roman"/>
          <w:sz w:val="28"/>
          <w:szCs w:val="28"/>
        </w:rPr>
      </w:pPr>
      <w:r>
        <w:rPr>
          <w:rFonts w:cs="Times New Roman" w:ascii="Times New Roman" w:hAnsi="Times New Roman"/>
          <w:sz w:val="28"/>
          <w:szCs w:val="28"/>
        </w:rPr>
        <w:t>Утверждение и доведение предельных объемов финансирования</w:t>
      </w:r>
    </w:p>
    <w:p>
      <w:pPr>
        <w:pStyle w:val="Style21"/>
        <w:autoSpaceDE w:val="false"/>
        <w:spacing w:lineRule="auto" w:line="240" w:before="0" w:after="0"/>
        <w:ind w:left="14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утверждаются Финансовым управлением Златоустовского городского округа (далее – Финансовое управление ЗГО) в целом по соответствующему главному распорядителю до начала соответствующего периода текущего финансового года по форме согласно приложению № 1 к настоящему Порядку на месяц или квартал нарастающим итогом с начала текущего финансового года за вычетом неисполненных предельных объемов финансирования предыдущего периода и распределяются нарастающим итогом с начала текущего финансового года за вычетом нераспределенных предельных объемов финансирования предыдущего периода, на основании кассового плана по расходам:</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обственных средств бюджета Златоустовского городского округа;</w:t>
      </w:r>
    </w:p>
    <w:p>
      <w:pPr>
        <w:pStyle w:val="Normal"/>
        <w:tabs>
          <w:tab w:val="clear" w:pos="708"/>
          <w:tab w:val="left" w:pos="1134" w:leader="none"/>
        </w:tabs>
        <w:autoSpaceDE w:val="false"/>
        <w:spacing w:lineRule="auto" w:line="240" w:before="0" w:after="0"/>
        <w:ind w:firstLine="851"/>
        <w:jc w:val="both"/>
        <w:rPr/>
      </w:pPr>
      <w:r>
        <w:rPr>
          <w:rFonts w:cs="Times New Roman" w:ascii="Times New Roman" w:hAnsi="Times New Roman"/>
          <w:sz w:val="28"/>
          <w:szCs w:val="28"/>
        </w:rPr>
        <w:t xml:space="preserve">за счет средств целевых межбюджетных трансфертов, предоставляемых бюджету Златоустовского городского округа из бюджета Челябинской области, за исключением целевых межбюджетных трансфертов, перечисление которых осуществляется в пределах сумм, необходимых для оплаты денежных обязательств по расходам получателей средств, источниками финансового обеспечения которых являются данные межбюджетные трансферты (далее – межбюджетные трансферты, предоставляемые по новому механизму).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ельные объемы финансирования могут детализироваться в разрезе кодов бюджетной классификации и направлений расходования.</w:t>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Особенности утверждения и доведения предельных объемов финансирования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предельных объемов финансирования: </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получатель средств до 10  числа месяца, предшествующего периоду доведения предельных объемов финансирования, формирует в автоматизированной системе исполнения бюджета Златоустовского городского округа (далее – Система «АЦК-Финансы») и представляет главному распорядителю Заявку на финансирование (приложение № 2);</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рассматривает полученные в соответствии с подпунктом 1 настоящего пункта Заявки на финансирование, осуществляет их проверку, после чего до 15  числа месяца, предшествующего периоду доведения предельных объемов финансирования, формирует График финансирования ПБС (приложение № 3) и предоставляет его в Финансовое управление ЗГО. </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финансирования ПБС формируется из Системы «АЦК-Финансы» через пункт меню «Отчеты-Расходы-График финансирования ПБС» на бумажном носителе на основе Заявок на финансирование. </w:t>
      </w:r>
    </w:p>
    <w:p>
      <w:pPr>
        <w:pStyle w:val="Style21"/>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Одновременно с Графиком финансирования ПБС главный распорядитель представляет пояснительную записку по форме согласно приложению № 4, согласованную с заместителем Главы Златоустовского городского округа, курирующим соответствующую сферу деятельности главного распорядителя.</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редельные объемы финансирования могут вноситься изменения в течение текущего месяца (квартала).</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Внесение изменений в предельные объемы финансирования, утвержденные и доведенные Финансовым управлением ЗГО до главного распорядителя, осуществляется в порядке, аналогичном для утверждения и доведения предельных объемов финансирования.</w:t>
      </w:r>
    </w:p>
    <w:p>
      <w:pPr>
        <w:pStyle w:val="Normal"/>
        <w:numPr>
          <w:ilvl w:val="0"/>
          <w:numId w:val="9"/>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предельных объемов финансирования на соответствующий период текущего финансового года, а также сумма их изменений утверждается приложением № 5.</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на соответствующий период текущего финансового года, а также их изменения доводятся Финансовым управлением ЗГО до главного распорядителя Казначейским уведомлением по форме согласно приложению № 6 к настоящему Порядку. Главные распорядители самостоятельно распределяют предельные объемы финансирования между находящимися в их ведении получателями средств.</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Распределение предельных объем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существления операций по расходам бюджет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латоустовского городского округа на лицевых счета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х в Финансовом управлении ЗГО</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получателей средств и кодов бюджетной классификации расходов бюджета Златоустовского городского округа, направлений расходования осуществляется на основании распорядительных заявок, формируемых и представляемых в Финансовое управление ЗГО главным распорядителем, имеющим подведомственных получателей средств, по форме согласно приложению № 7 к настоящему Порядку.</w:t>
      </w:r>
    </w:p>
    <w:p>
      <w:pPr>
        <w:pStyle w:val="Normal"/>
        <w:tabs>
          <w:tab w:val="clear" w:pos="708"/>
          <w:tab w:val="left" w:pos="1134"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кодов бюджетной классификации расходов бюджета Златоустовского городского округа, направлений расходования  осуществляется на основании заявок на финансирование, формируемых и представляемых в Финансовое управление ЗГО главным распорядителем, не имеющим подведомственных получателей средств, по форме согласно приложению № 2 к настоящему Порядку.</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орядительные заявки формируются главным распорядителем в Системе «АЦК-Финансы» из Заявок на финансирование и в соответствии с доведенными в форме Казначейского уведомления Финансовым управлением ЗГО предельными объемами финансирования. Главным распорядителем, не имеющим подведомственных получателей средств, Заявки на финансирование формируются в Системе «АЦК-Финансы»  в соответствии с доведенными в форме Казначейского уведомления Финансовым управлением ЗГО предельными объемами финансирования.</w:t>
      </w:r>
    </w:p>
    <w:p>
      <w:pPr>
        <w:pStyle w:val="Normal"/>
        <w:autoSpaceDE w:val="false"/>
        <w:spacing w:lineRule="auto" w:line="240" w:before="0" w:after="120"/>
        <w:ind w:firstLine="709"/>
        <w:jc w:val="both"/>
        <w:rPr/>
      </w:pPr>
      <w:r>
        <w:rPr>
          <w:rFonts w:cs="Times New Roman" w:ascii="Times New Roman" w:hAnsi="Times New Roman"/>
          <w:sz w:val="28"/>
          <w:szCs w:val="28"/>
        </w:rPr>
        <w:t xml:space="preserve">Главный распорядитель представляет в Финансовое управление ЗГО  распорядительные заявки либо реестр распорядительных заявок по форме согласно приложению № 8 к настоящему Порядку,  заявки на финансирование либо реестр заявок на финансирование по форме согласно приложению № 9 к настоящему Порядку на бумажном носителе в двух экземплярах и (или) в электронном виде, подписанные руководителем и главным бухгалтером главного распорядителя (их заместителями) собственноручно либо с использованием электронной подписи при наличии юридически значимого электронного документооборота, осуществляемого в соответствии с соглашением об обмене электронными документами между Финансовым управлением ЗГО и участником юридически значимого электронного документооборота (далее – электронный документооборот).  </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ых заявок либо реестра распорядительных заявок,  заявок на финансирование либо реестра заявок на финансирование по следующим направлениям:</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го остатка лимитов бюджетных обязательств и (или) бюджетных ассигнований, кассового план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 форме Казначейского уведомления предельным объемам финансирования, направлению расходования, в том числе по направлению «прочие расход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 соответствующий период текущего финансового года по соответствующему главному распорядителю и коду бюджетной классификации расходов бюджета Златоустовского городского округа.</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ых заявок либо реестра распорядительных заявок,  заявок на финансирование либо реестра заявок на финансирование, представленных главным распорядителем, соответствующих требованиям, установленным пунктом 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0 либ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ых заявок либо реестра распорядительных заявок,  заявок на финансирование либо реестра заявок на финансирование, но не ранее первого рабочего дня соответствующего периода. </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9 настоящего Порядка, указанные в распорядительных заявках либо реестре распорядительных заявок,  заявках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ых заявок либо реестра распорядительных заявок,  заявок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numPr>
          <w:ilvl w:val="0"/>
          <w:numId w:val="9"/>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 xml:space="preserve">Особенност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autoSpaceDE w:val="false"/>
        <w:spacing w:lineRule="auto" w:line="240" w:before="0" w:after="0"/>
        <w:jc w:val="both"/>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Heading1"/>
        <w:rPr>
          <w:b w:val="false"/>
          <w:b w:val="false"/>
          <w:szCs w:val="28"/>
        </w:rPr>
      </w:pPr>
      <w:r>
        <w:rPr>
          <w:b w:val="false"/>
          <w:szCs w:val="28"/>
        </w:rPr>
        <w:t>IV. Распределение предельных объемов финансирования дл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существления операций по расходам бюджета Златоустовского городского округа на лицевых счетах, открытых в Отделе № 4 Управления  Федерального казначейства по Челябинской области (далее - Отдел № 4 УФК по Челябинской област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13. Для распределения предельных объемов финансирования по расходам бюджета Златоустовского городского округа на лицевых счетах, открытых в  Отделе № 4 УФК по Челябинской области,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ами 7 и 8 настоящего Порядка.</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реестра распорядительных заявок по следующим направлениям:</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их заполнения;</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и коду цели;</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свободному остатку лимитов бюджетных обязательств и (или) бюджетных ассигнований, доведенных предельных объемов финансирования на соответствующий период  по соответствующему главному распорядителю;</w:t>
      </w:r>
    </w:p>
    <w:p>
      <w:pPr>
        <w:pStyle w:val="Normal"/>
        <w:numPr>
          <w:ilvl w:val="0"/>
          <w:numId w:val="4"/>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личие остатка целевых поступлений из федерального бюджета и областного бюджета (при расходах за счет указанных средств, за исключением  межбюджетных трансфертов, предоставляемых по новому механизму).</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4 настоящего Порядка, указанные в распорядительной заявке, реестре распорядительных заявок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реестра распорядительных заявок на бумажном носителе с отметкой «Отказано» и указанием в электронном виде причины отказа.</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На основании принятых к исполнению распорядительных заявок, реестра распорядительных заявок Финансовое управление ЗГО формирует расходное расписание, реестры расходных расписаний в соответствии с требованиями, установленными Федеральным казначейством, которые передаются в Отдел № 4 УФК по Челябинской области не позднее второго рабочего дня с момента предоставления главным распорядителем в Финансовое управление ЗГО документов, указанных в пункте 13 настоящего Порядка.</w:t>
      </w:r>
    </w:p>
    <w:p>
      <w:pPr>
        <w:pStyle w:val="Heading1"/>
        <w:spacing w:before="240" w:after="240"/>
        <w:rPr>
          <w:b w:val="false"/>
          <w:b w:val="false"/>
        </w:rPr>
      </w:pPr>
      <w:r>
        <w:rPr>
          <w:b w:val="false"/>
          <w:szCs w:val="28"/>
          <w:lang w:val="en-US"/>
        </w:rPr>
        <w:t>V</w:t>
      </w:r>
      <w:r>
        <w:rPr>
          <w:b w:val="false"/>
          <w:szCs w:val="28"/>
        </w:rPr>
        <w:t>. Особенности утверждения, доведения 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w:t>
      </w:r>
    </w:p>
    <w:p>
      <w:pPr>
        <w:pStyle w:val="Style21"/>
        <w:numPr>
          <w:ilvl w:val="0"/>
          <w:numId w:val="6"/>
        </w:numPr>
        <w:tabs>
          <w:tab w:val="clear" w:pos="708"/>
          <w:tab w:val="left" w:pos="1276" w:leader="none"/>
        </w:tabs>
        <w:autoSpaceDE w:val="false"/>
        <w:spacing w:lineRule="auto" w:line="240" w:before="0" w:after="120"/>
        <w:ind w:left="0" w:firstLine="851"/>
        <w:contextualSpacing/>
        <w:jc w:val="both"/>
        <w:rPr/>
      </w:pPr>
      <w:r>
        <w:rPr>
          <w:rFonts w:cs="Times New Roman" w:ascii="Times New Roman" w:hAnsi="Times New Roman"/>
          <w:sz w:val="28"/>
          <w:szCs w:val="28"/>
        </w:rPr>
        <w:t>Предельные объемы финансирования для осуществления операций по расходам за счет межбюджетных трансфертов, предоставляемых по новому механизму, утверждаются и доводятся Финансовым управлением ЗГО до соответствующего главного распорядителя путем предоставления ему копии Выписки из лицевого счета получателя бюджетных средств (код формы по КФД – 0531759) (далее – Выписка), открытого главному распорядителю средств областного бюджета как получателю средств областного бюджета в Управлении Федерального казначейства по Челябинской области, осуществляющем переданные полномочия по перечислению в бюджет Златоустовского городского округа соответствующих целевых межбюджетных трансфертов, и предназначенного для отражения операций по переданным полномочиям.</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распределения предельных объемов финансирования по расходам за счет межбюджетных трансфертов, предоставляемых по новому механизму,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ом 7 и абзацем вторым пункта 8 настоящего Поряд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рядительная заявка формируется главным распорядителем в Системе «АЦК-Финансы» из Заявок на финансирование и в соответствии с  доведенными Выпиской предельными объемами финансирования. Главным распорядителем, не имеющим подведомственных получателей средств, Заявка на финансирование формируется в Системе «АЦК-Финансы» в соответствии с доведенными Выпиской предельными объемами финансир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Footnote"/>
        <w:ind w:firstLine="851"/>
        <w:jc w:val="both"/>
        <w:rPr/>
      </w:pPr>
      <w:r>
        <w:rPr>
          <w:sz w:val="28"/>
          <w:szCs w:val="28"/>
        </w:rPr>
        <w:t>Распорядительная заявка, заявка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формируется главным распорядителем в Системе «АЦК-Финансы» в пределах доведенных Выпиской предельных объемов финансирования.</w:t>
      </w:r>
    </w:p>
    <w:p>
      <w:pPr>
        <w:pStyle w:val="Normal"/>
        <w:tabs>
          <w:tab w:val="clear" w:pos="708"/>
          <w:tab w:val="left" w:pos="1134" w:leader="none"/>
          <w:tab w:val="left" w:pos="1276" w:leader="none"/>
        </w:tabs>
        <w:autoSpaceDE w:val="false"/>
        <w:spacing w:lineRule="auto" w:line="240" w:before="0" w:after="120"/>
        <w:ind w:firstLine="851"/>
        <w:jc w:val="both"/>
        <w:rPr/>
      </w:pPr>
      <w:r>
        <w:rPr>
          <w:rFonts w:cs="Times New Roman" w:ascii="Times New Roman" w:hAnsi="Times New Roman"/>
          <w:sz w:val="28"/>
          <w:szCs w:val="28"/>
        </w:rPr>
        <w:t xml:space="preserve">Распорядительная заявка, заявка на финансирование должна содержать только один аналитический код, применяемый для учета операций по расходам за счет межбюджетных трансфертов, предоставляемых по новому механизму. </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либо реестра распорядительных заявок,  заявки на финансирование либо реестра заявок на финансирование по следующим направлениям:</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аналитическому коду, применяемому для учета операций по расходам за счет межбюджетных трансфертов;</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му остатку лимитов бюджетных обязательств и (или) бюджетных ассигнований, кассового плана;</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ыпиской предельным объемам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доведенных Выпиской предельных объемов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в одной распорядительной заявке, заявке на финансирование одного аналитического кода, применяемого для учета операций по расходам за счет межбюджетных трансфертов, предоставляемых по новому механизму.</w:t>
      </w:r>
    </w:p>
    <w:p>
      <w:pPr>
        <w:pStyle w:val="Normal"/>
        <w:numPr>
          <w:ilvl w:val="0"/>
          <w:numId w:val="6"/>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ой заявки либо реестра распорядительных заявок,  заявки на финансирование либо реестра заявок на финансирование, представленных главным распорядителем, соответствующих требованиям, установленным пунктом 1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ой заявки либо реестра распорядительных заявок,  заявки на финансирование либо реестра заявок на финансирование. </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9 настоящего Порядка, указанные в распорядительной заявке либо реестре распорядительных заявок,  заявке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либо реестра распорядительных заявок,  заявки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санкционирования оплаты денежных обязательств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я средст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ind w:left="0" w:firstLine="851"/>
        <w:jc w:val="both"/>
        <w:rPr/>
      </w:pPr>
      <w:r>
        <w:rPr>
          <w:rFonts w:cs="Times New Roman" w:ascii="Times New Roman" w:hAnsi="Times New Roman"/>
          <w:sz w:val="28"/>
          <w:szCs w:val="28"/>
        </w:rPr>
        <w:t>Санкционирование оплаты денежных обязательств получателя средств осуществляется в соответствии с приказом Финансового управления ЗГО от 31.01.2008 г. № 8 «Об утверждении порядка осуществления и учета операций по исполнению расходов бюджета городского округа» с учетом следующих особенностей:</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заявку на оплату расходов получатель средств представляет в Финансовое управление ЗГО;</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уполномоченный работник Финансового управления ЗГО не позднее двух рабочих дней, следующих за днем представления получателем средств заявки на оплату расходов, дополнительно осуществляет ее проверку по следующим направлениям:</w:t>
      </w:r>
    </w:p>
    <w:p>
      <w:pPr>
        <w:pStyle w:val="Style21"/>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 отсутствие распорядительной заявки, сформированной главным распорядителем на заявку на оплату расходов по коду бюджетной классификации расходов бюджета Златоустовского городского округа, в периоде и по главному распорядителю, в отношении которого в соответствии с приказом руководителя Финансового управления ЗГО принято решение о доведении ему предельных объемов финансирования;</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непревышение суммы заявки на оплату расходов остатка средств на лицевом счете получателя средств (свободного остатка предельных объемов финансирования) по соответствующему коду бюджетной классификации расходов бюджета Златоустовского городского округа.</w:t>
      </w:r>
    </w:p>
    <w:p>
      <w:pPr>
        <w:pStyle w:val="Style21"/>
        <w:numPr>
          <w:ilvl w:val="0"/>
          <w:numId w:val="6"/>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 xml:space="preserve">В случае несоответствия требованиям, указанным в пункте 22 настоящего Порядка, заявка на оплату расходов подлежит отказу Финансовым управлением ЗГО с письменным обоснованием причин отказа. </w:t>
      </w:r>
    </w:p>
    <w:p>
      <w:pPr>
        <w:pStyle w:val="Style21"/>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VI._Особенности_утверждения,"/>
      <w:bookmarkStart w:id="1" w:name="_VI._Особенности_доведения"/>
      <w:bookmarkStart w:id="2" w:name="_VI._Особенности_утверждения,"/>
      <w:bookmarkStart w:id="3" w:name="_VI._Особенности_доведения"/>
      <w:bookmarkEnd w:id="2"/>
      <w:bookmarkEnd w:id="3"/>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Не допускается распределение предельных объемов финансирования, доведенных по направлению расходования «прочие расходы» на другие направления расходования, указанные в соответствующем Казначейском уведомлении.</w:t>
      </w:r>
    </w:p>
  </w:footnote>
  <w:footnote w:id="3">
    <w:p>
      <w:pPr>
        <w:pStyle w:val="Footnote"/>
        <w:ind w:firstLine="708"/>
        <w:jc w:val="both"/>
        <w:rPr/>
      </w:pPr>
      <w:r>
        <w:rPr>
          <w:rStyle w:val="FootnoteCharacters"/>
        </w:rPr>
        <w:footnoteRef/>
      </w:r>
      <w:r>
        <w:rPr/>
        <w:t xml:space="preserve"> </w:t>
      </w:r>
      <w:r>
        <w:rPr/>
        <w:t>Требования настоящего абзаца не применяются к распорядительным заявкам, заявкам на финансирование, формируемым в соответствии с абзацем третьим пункта 18 настоящего Порядка.</w:t>
      </w:r>
    </w:p>
  </w:footnote>
  <w:footnote w:id="4">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втором пункта 18 настоящего Порядка.</w:t>
      </w:r>
    </w:p>
  </w:footnote>
  <w:footnote w:id="5">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третьем пункта 18 настоящего Порядка.</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20" w:hanging="360"/>
      </w:pPr>
    </w:lvl>
  </w:abstractNum>
  <w:abstractNum w:abstractNumId="6">
    <w:lvl w:ilvl="0">
      <w:start w:val="14"/>
      <w:numFmt w:val="decimal"/>
      <w:lvlText w:val="%1."/>
      <w:lvlJc w:val="left"/>
      <w:pPr>
        <w:tabs>
          <w:tab w:val="num" w:pos="0"/>
        </w:tabs>
        <w:ind w:left="3763"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3763" w:hanging="360"/>
      </w:pPr>
    </w:lvl>
  </w:abstractNum>
  <w:abstractNum w:abstractNumId="10">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Подзаголовок Знак"/>
    <w:basedOn w:val="Style13"/>
    <w:qFormat/>
    <w:rPr>
      <w:rFonts w:ascii="Times New Roman" w:hAnsi="Times New Roman" w:eastAsia="Times New Roman" w:cs="Times New Roman"/>
      <w:b/>
      <w:bCs/>
      <w:sz w:val="28"/>
      <w:szCs w:val="24"/>
    </w:rPr>
  </w:style>
  <w:style w:type="character" w:styleId="Style15">
    <w:name w:val="Текст выноски Знак"/>
    <w:basedOn w:val="Style13"/>
    <w:qFormat/>
    <w:rPr>
      <w:rFonts w:ascii="Tahoma" w:hAnsi="Tahoma" w:cs="Tahoma"/>
      <w:sz w:val="16"/>
      <w:szCs w:val="16"/>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z w:val="20"/>
      <w:szCs w:val="20"/>
    </w:rPr>
  </w:style>
  <w:style w:type="character" w:styleId="Style18">
    <w:name w:val="Тема примечания Знак"/>
    <w:basedOn w:val="Style17"/>
    <w:qFormat/>
    <w:rPr>
      <w:b/>
      <w:bCs/>
    </w:rPr>
  </w:style>
  <w:style w:type="character" w:styleId="Style19">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20">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50:00Z</dcterms:created>
  <dc:creator>gumayeva</dc:creator>
  <dc:description/>
  <cp:keywords/>
  <dc:language>en-US</dc:language>
  <cp:lastModifiedBy>gumayeva</cp:lastModifiedBy>
  <cp:lastPrinted>2017-12-21T10:23:00Z</cp:lastPrinted>
  <dcterms:modified xsi:type="dcterms:W3CDTF">2019-06-20T03:51:00Z</dcterms:modified>
  <cp:revision>45</cp:revision>
  <dc:subject/>
  <dc:title/>
</cp:coreProperties>
</file>