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3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603508260" r:id="rId2"/>
        </w:object>
        <mc:AlternateContent>
          <mc:Choice Requires="wps">
            <w:drawing>
              <wp:inline distT="0" distB="0" distL="0" distR="0">
                <wp:extent cx="5603875" cy="27305"/>
                <wp:effectExtent l="0" t="0" r="0" b="0"/>
                <wp:docPr id="1" name=""/>
                <a:graphic xmlns:a="http://schemas.openxmlformats.org/drawingml/2006/main">
                  <a:graphicData uri="http://schemas.microsoft.com/office/word/2010/wordprocessingShape">
                    <wps:wsp>
                      <wps:cNvSpPr/>
                      <wps:spPr>
                        <a:xfrm>
                          <a:off x="0" y="0"/>
                          <a:ext cx="5603760" cy="2736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2pt;width:441.2pt;height:2.1pt;mso-wrap-style:none;v-text-anchor:middle;mso-position-vertical:top">
                <v:fill o:detectmouseclick="t" type="solid" color2="#5f7397"/>
                <v:stroke color="#3465a4" joinstyle="round" endcap="flat"/>
                <w10:wrap type="square"/>
              </v:rect>
            </w:pict>
          </mc:Fallback>
        </mc:AlternateConten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rPr>
      </w:pPr>
      <w:r>
        <w:rPr>
          <w:rFonts w:cs="Times New Roman" w:ascii="Times New Roman" w:hAnsi="Times New Roman"/>
        </w:rPr>
        <w:t xml:space="preserve">ФИНАНСОВОЕ УПРАВЛЕНИЕ </w:t>
      </w:r>
    </w:p>
    <w:p>
      <w:pPr>
        <w:pStyle w:val="Subtitle"/>
        <w:rPr>
          <w:rFonts w:ascii="Times New Roman" w:hAnsi="Times New Roman" w:cs="Times New Roman"/>
        </w:rPr>
      </w:pPr>
      <w:r>
        <w:rPr>
          <w:rFonts w:cs="Times New Roman" w:ascii="Times New Roman" w:hAnsi="Times New Roman"/>
        </w:rPr>
        <w:t>Златоуст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t>П Р И К А З</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 </w:t>
        <w:tab/>
        <w:tab/>
        <w:tab/>
        <w:tab/>
        <w:tab/>
        <w:tab/>
        <w:tab/>
        <w:tab/>
        <w:tab/>
        <w:t xml:space="preserve">                       от 31.12.2010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pacing w:lineRule="auto" w:line="240" w:before="0" w:after="0"/>
              <w:jc w:val="both"/>
              <w:rPr/>
            </w:pPr>
            <w:r>
              <w:rPr>
                <w:rFonts w:cs="Times New Roman" w:ascii="Times New Roman" w:hAnsi="Times New Roman"/>
                <w:sz w:val="24"/>
                <w:szCs w:val="24"/>
              </w:rPr>
              <w:t>«О порядке проведения кассовых операций со средствами муниципальных бюджетных учреждений, муниципальных автономных учреждений»</w:t>
            </w:r>
          </w:p>
        </w:tc>
        <w:tc>
          <w:tcPr>
            <w:tcW w:w="53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в редакции приказа Финансового управления Златоустовского городского округа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т 03.02.2020 г. № 5)</w:t>
      </w:r>
    </w:p>
    <w:p>
      <w:pPr>
        <w:pStyle w:val="Normal"/>
        <w:tabs>
          <w:tab w:val="clear" w:pos="708"/>
          <w:tab w:val="left" w:pos="-4820" w:leader="none"/>
        </w:tabs>
        <w:suppressAutoHyphens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8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3.4, 3.7, 3,9, 3.10 пункта 3 статьи 2 Федерального закона от 3 ноября 2006г. № 174-ФЗ «Об автономных учреждениях», а также пунктом 6 статьи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8"/>
          <w:tab w:val="left" w:pos="-48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КАЗЫВАЮ:</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кассовых операций со средствами муниципальных бюджетных учреждений, муниципальных автономных учреждений (приложение).</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риказа возложить на заместителя руководителя Финансового управления  Златоустовского городского округа Остапчук И.В.</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Настоящий приказ вступает в силу с 1 января 2011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                                                   Т. Н. Царь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право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и организационного обеспечения                                                          О. Н. Дубинов</w:t>
      </w: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казу руковод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инансового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1.12.2010 г. № 5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редакции от 03.02.2020 г.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проведен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sz w:val="28"/>
          <w:szCs w:val="28"/>
        </w:rPr>
        <w:t>кассовых операций со средствами муниципальных бюджетных учреждений, муниципальных автономных учреждений</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4"/>
        </w:numPr>
        <w:tabs>
          <w:tab w:val="clear" w:pos="708"/>
          <w:tab w:val="left" w:pos="851"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проведения кассовых операций со средствами муниципальных бюджетных учреждений, муниципальных автономных учреждений (далее – Порядок) устанавливает порядок проведения Финансовым управлением Златоустовского городского округа (далее – Финансовое управление ЗГО) кассовых операций со средствами муниципальных бюджетных учреждений, муниципальных автономных учреждений (далее именуется – учреждения) на лицевых счетах, открытых им в Финансовом управлении ЗГО.</w:t>
      </w:r>
    </w:p>
    <w:p>
      <w:pPr>
        <w:pStyle w:val="ListParagraph"/>
        <w:numPr>
          <w:ilvl w:val="0"/>
          <w:numId w:val="4"/>
        </w:numPr>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со средствами учреждений осуществляются от имени и по поручению учреждения в пределах остатка средств, поступивших учреждению.</w:t>
      </w:r>
    </w:p>
    <w:p>
      <w:pPr>
        <w:pStyle w:val="ListParagraph"/>
        <w:numPr>
          <w:ilvl w:val="0"/>
          <w:numId w:val="4"/>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для учета средств учреждений открывает в установленном Центральным банком Российской Федерации порядке счет на балансовом счете № 40701 «Счета негосударственных организаций. Финансовые организации» (далее – счет № 40701).</w:t>
      </w:r>
    </w:p>
    <w:p>
      <w:pPr>
        <w:pStyle w:val="ListParagraph"/>
        <w:numPr>
          <w:ilvl w:val="0"/>
          <w:numId w:val="4"/>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едение кассовых выплат за счет средств, предоставленных учреждениям в виде субсидий в соответствии с абзацем вторым пункта 1 статьи 78.1 и пунктом 1 статьи 78.2 Бюджетного кодекса Российской Федерации (далее именуются – целевые субсидии), осуществляется после проверки Финансовым управлением ЗГО документов, подтверждающих возникновение денежных обязательств, и соответствия содержания операций кодам видов расходов бюджета и целям предоставления субсидии в порядке, установленном Приказом Финансового управления ЗГО «Об утверждении порядка санкционирования расходов муниципальных бюджетных и муниципальных автономных учреждений» (далее – Порядок санкционирования).</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ства, учтенные на отдельных лицевых счетах, счетах автономных учреждений, могут быть направлены на возмещение кассовых расходов, произведенных автономными учреждениями со счетов, открытых им в кредитных организациях или с лицевых счетов автономных учреждений, открытых им в Финансовом управлении ЗГО после проверки Финансовым управлением ЗГО в соответствии с Порядком санкционирования документов, подтверждающих подлежащие возмещению кассовые расходы, и соответствия содержания операции кодам видов расходов и целям предоставления субсидий.</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Обращение взыскания на средства учреждений осуществляется в порядке, установленном частью 20 статьи 30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 03 ноября 2006 года № 174-ФЗ «Об автономных учреждениях».</w:t>
      </w:r>
    </w:p>
    <w:p>
      <w:pPr>
        <w:pStyle w:val="ListParagraph"/>
        <w:numPr>
          <w:ilvl w:val="0"/>
          <w:numId w:val="4"/>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Для проведения кассовых выплат учреждение представляет в Финансовое управление ЗГО заявку на выплату средств согласно приложению 1 (далее именуется – Заявка). </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наличии электронного документооборота с применением электронной подписи на основании соглашения об обмене электронными документами, заключенного между учреждением и Финансовым управлением ЗГО (далее именуется – электронный документооборот) Заявка представляется в электронном виде.</w:t>
      </w:r>
    </w:p>
    <w:p>
      <w:pPr>
        <w:pStyle w:val="ListParagraph"/>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При отсутствии электронного документооборота Заявка представляется на бумажном носителе в двух экземплярах с одновременным её оформлением в автоматизированной системе исполнения бюджета Златоустовского городского округа (далее именуется – Система АЦК). Первый экземпляр Заявки на бумажном носителе оформляется подписями руководителя и главного бухгалтера (иных уполномоченных руководителем лиц) учреждения и оттиском печати, имеющимися в карточке с образцами подписей и оттиска печати (далее именуется – Карточка).Заявка действительна в течение десяти календарных дней со дня, следующего за днем ее составления в электронном виде в Системе АЦК. Заявка, срок действия которой истек, подлежит отказу Финансовым управлением ЗГО.</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 случае, если дата, указанная в Заявке не соответствует дате ее фактического представления в Финансовое управление ЗГО, представитель учреждения указывает на Заявке дату ее фактического представления в Финансовое управление ЗГО и заверяет указанную дату своей подписью.</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ЗГО принимает Заявку к исполнению в случае соблюдения учреждением следующих условий:</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Заявка соответствует требованиям, установленным настоящим Порядком, Порядком санкционирования;</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 xml:space="preserve">в Заявке, предоставленной на бумажном носителе, </w:t>
      </w:r>
      <w:r>
        <w:rPr>
          <w:rFonts w:cs="Times New Roman" w:ascii="Times New Roman" w:hAnsi="Times New Roman"/>
          <w:sz w:val="28"/>
          <w:szCs w:val="28"/>
        </w:rPr>
        <w:t xml:space="preserve">подписи и оттиск печати соответствуют образцам подписей и оттиска печати учреждения, содержащимся в карточке с образцами подписей и оттиска печати, и </w:t>
      </w:r>
      <w:r>
        <w:rPr>
          <w:rFonts w:cs="Times New Roman" w:ascii="Times New Roman" w:hAnsi="Times New Roman"/>
          <w:bCs/>
          <w:sz w:val="28"/>
          <w:szCs w:val="28"/>
        </w:rPr>
        <w:t>отсутствуют исправления;</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содержание Заявки, представленной на бумажном носителе и в электронном виде, идентично;</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указанные в Заявке коды видов расходов соответствуют текстовому назначению платежа и являются действующими на момент ее представления в Финансовое управление ЗГО;</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указанное в Заявке, представленной учреждением в Финансовое управление ЗГО, соответствует полному или сокращенному наименованию учреждения, указанному в заявлении на открытие лицевого счета, представленном учреждением в Финансовое управление ЗГО;</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outlineLvl w:val="0"/>
        <w:rPr>
          <w:rFonts w:ascii="Times New Roman" w:hAnsi="Times New Roman" w:cs="Times New Roman"/>
          <w:bCs/>
          <w:sz w:val="28"/>
          <w:szCs w:val="28"/>
        </w:rPr>
      </w:pPr>
      <w:r>
        <w:rPr>
          <w:rFonts w:cs="Times New Roman" w:ascii="Times New Roman" w:hAnsi="Times New Roman"/>
          <w:bCs/>
          <w:sz w:val="28"/>
          <w:szCs w:val="28"/>
        </w:rPr>
        <w:t>суммы, указанные в Заявке, не превышают остаток на открытом в Финансовом управлении ЗГО лицевом счете учреждения, отдельном лицевом счете учреждения, указанном учреждением в Заявке</w:t>
      </w:r>
      <w:r>
        <w:rPr>
          <w:rFonts w:cs="Times New Roman" w:ascii="Times New Roman" w:hAnsi="Times New Roman"/>
          <w:sz w:val="28"/>
          <w:szCs w:val="28"/>
        </w:rPr>
        <w:t>;</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номер лицевого счета, указанный в Заявке соответствует соответствующему номеру лицевого счета учреждения, открытому в Финансовом управлении ЗГО;</w:t>
      </w:r>
    </w:p>
    <w:p>
      <w:pPr>
        <w:pStyle w:val="Normal"/>
        <w:numPr>
          <w:ilvl w:val="0"/>
          <w:numId w:val="3"/>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поля Заявки оформлены по установленным нормативными правовыми актами Центрального банка Российской Федерации и Министерства финансов Российской Федерации правилам.</w:t>
      </w:r>
    </w:p>
    <w:p>
      <w:pPr>
        <w:pStyle w:val="ListParagraph"/>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тавленные учреждением в Финансовое управление ЗГО Заявки,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 ЗГО. На Заявках, представленных учреждением на бумажном носителе, проставляется отметка «Принято к исполнению».</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 xml:space="preserve">В случае если форма или содержание представленных учреждением Заявок не соответствует требованиям, установленным пунктами 5 и 6 настоящего Порядка, а также в случае приостановления в установленном порядке операций на лицевом счете учреждения Финансовое управление ЗГО возвращает учреждению один экземпляр Заявки на бумажном носителе с отметкой «Отказано» и указанием в электронном виде причины возврата не позднее двух рабочих дней, следующих за днем представления учреждением Заявки. </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Если представленная учреждением Заявка соответствует установленным в настоящем Порядке требованиям, Финансовое управление ЗГО принимает ее к исполнению.</w:t>
      </w:r>
    </w:p>
    <w:p>
      <w:pPr>
        <w:pStyle w:val="ListParagraph"/>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сновании принятых к исполнению заявок Финансовое управление ЗГО формирует платежные поручения, на основании которых осуществляются операции по списанию средств со счета № 40701.</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Заявка в электронном виде может быть отозвана до момента направления Финансовым управлением ЗГО платежного поручения для осуществления операции по списанию средств со счета № 40701, на основании представленного учреждением письменного запроса на отзыв Заявки.</w:t>
      </w:r>
    </w:p>
    <w:p>
      <w:pPr>
        <w:pStyle w:val="Normal"/>
        <w:numPr>
          <w:ilvl w:val="0"/>
          <w:numId w:val="4"/>
        </w:numPr>
        <w:tabs>
          <w:tab w:val="clear" w:pos="708"/>
          <w:tab w:val="left" w:pos="1276"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озврат плательщику ошибочно перечисленных или излишне полученных учреждением денежных средств, отраженных на соответствующем лицевом счете учреждения, возврат в бюджет Златоустовского городского округа средств поступивших целевых субсидий, осуществляется на основании Заявки, представленной учреждением в Финансовое управление ЗГО в электронном виде и (или) на бумажном носителе в двух экземплярах с указанием кода бюджетной классификации Российской Федерации, относящегося к группе доходов.</w:t>
      </w:r>
    </w:p>
    <w:p>
      <w:pPr>
        <w:pStyle w:val="Normal"/>
        <w:numPr>
          <w:ilvl w:val="0"/>
          <w:numId w:val="4"/>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Операции по списанию банком сумм платежей со счета </w:t>
      </w:r>
      <w:hyperlink r:id="rId4">
        <w:r>
          <w:rPr>
            <w:rStyle w:val="InternetLink"/>
            <w:rFonts w:cs="Times New Roman" w:ascii="Times New Roman" w:hAnsi="Times New Roman"/>
            <w:color w:val="106BBE"/>
            <w:sz w:val="28"/>
            <w:szCs w:val="28"/>
          </w:rPr>
          <w:t>N 40701</w:t>
        </w:r>
      </w:hyperlink>
      <w:r>
        <w:rPr>
          <w:rFonts w:cs="Times New Roman" w:ascii="Times New Roman" w:hAnsi="Times New Roman"/>
          <w:sz w:val="28"/>
          <w:szCs w:val="28"/>
        </w:rPr>
        <w:t>, по зачислению банком поступлений на счет № 40701 отражаются Финансовым управлением ЗГО на соответствующем лицевом счете учреждения в день получения банковской выписки по счету № 40701.</w:t>
      </w:r>
    </w:p>
    <w:p>
      <w:pPr>
        <w:pStyle w:val="ListParagraph"/>
        <w:numPr>
          <w:ilvl w:val="0"/>
          <w:numId w:val="4"/>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Перечисление (возврат) учреждением средств другому учреждению, которому открыт лицевой счет в рамках одного и того же счета № 40701, а также перечисление учреждением в установленных действующим законодательством случаях средств на открытый ему же лицевой счет учреждения, отдельный лицевой счет учреждения, осуществляется на основании представленной учреждением в Финансовое управление ЗГО Заявки.</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Если представленная учреждением Заявка соответствует установленным настоящим Порядком требованиям, Финансовое управление ЗГО обрабатывает указанную Заявку и проводит операции без списания-зачисления средств на счете № 40701 для отражения ее на соответствующих лицевых счетах.</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осстановление кассовых выплат текущего финансового года отражается на соответствующем лицевом счете учреждения на основании расчетных документов по возврату сумм дебиторской задолженности, образовавшейся у учреждения, с указанием в них реквизитов платежных документов, по которым были ранее произведены кассовые выплаты, с отражением по тем же кодам видов расходов (кодам видов расходов и кодам субсидии), по которым была произведена кассовая выплата.</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Учреждение информирует дебитора о реквизитах расчетного документа с учетом следующих особенностей:</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ИНН» получателя указывается идентификационный номер налогоплательщика – учреждения;</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КПП» получателя указывается код причины постановки учреждения на налоговый учет;</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Сч. №» получателя денежных средств проставляется номер счета № 40701, открытого Финансовому управлению ЗГО;</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Получатель» указывается полное наименование Финансового управления ЗГО «Финансовое управление Златоустовского городского округа», в скобках – полное или сокращенное наименование учреждения, номер лицевого счета учреждения, открытого в Финансовом управлении ЗГО;</w:t>
      </w:r>
    </w:p>
    <w:p>
      <w:pPr>
        <w:pStyle w:val="Normal"/>
        <w:numPr>
          <w:ilvl w:val="0"/>
          <w:numId w:val="6"/>
        </w:numPr>
        <w:tabs>
          <w:tab w:val="clear" w:pos="708"/>
          <w:tab w:val="left" w:pos="1276" w:leader="none"/>
        </w:tabs>
        <w:autoSpaceDE w:val="false"/>
        <w:spacing w:lineRule="auto" w:line="240" w:before="0" w:after="120"/>
        <w:ind w:left="0" w:firstLine="851"/>
        <w:jc w:val="both"/>
        <w:outlineLvl w:val="0"/>
        <w:rPr/>
      </w:pPr>
      <w:r>
        <w:rPr>
          <w:rFonts w:cs="Times New Roman" w:ascii="Times New Roman" w:hAnsi="Times New Roman"/>
          <w:sz w:val="28"/>
          <w:szCs w:val="28"/>
        </w:rPr>
        <w:t>в поле «Назначение платежа» перед текстовым указанием назначения платежа указываются код субсидии, код источника финансового обеспечения деятельности учреждения, код бюджетной классификации Российской Федерации, номер сведений об обязательстве и договоре, если ведется учет обязательств по этому коду видов расходов.</w:t>
      </w:r>
    </w:p>
    <w:p>
      <w:pPr>
        <w:pStyle w:val="Normal"/>
        <w:numPr>
          <w:ilvl w:val="0"/>
          <w:numId w:val="4"/>
        </w:numPr>
        <w:tabs>
          <w:tab w:val="clear" w:pos="708"/>
          <w:tab w:val="left" w:pos="1276" w:leader="none"/>
        </w:tabs>
        <w:autoSpaceDE w:val="false"/>
        <w:spacing w:lineRule="auto" w:line="240" w:before="0" w:after="120"/>
        <w:ind w:left="0" w:firstLine="851"/>
        <w:jc w:val="both"/>
        <w:outlineLvl w:val="0"/>
        <w:rPr>
          <w:rFonts w:ascii="Times New Roman" w:hAnsi="Times New Roman" w:cs="Times New Roman"/>
          <w:sz w:val="28"/>
          <w:szCs w:val="28"/>
          <w:shd w:fill="DBDBB7" w:val="clear"/>
        </w:rPr>
      </w:pPr>
      <w:r>
        <w:rPr>
          <w:rFonts w:cs="Times New Roman" w:ascii="Times New Roman" w:hAnsi="Times New Roman"/>
          <w:sz w:val="28"/>
          <w:szCs w:val="28"/>
        </w:rPr>
        <w:t xml:space="preserve">Суммы возврата дебиторской задолженности прошлых лет учитываются на соответствующем лицевом счете учреждения по коду аналитической группы вида источников финансирования дефицита бюджета 510 «Поступление на счета бюджетов». </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Суммы, зачисленные на счет № 40701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ли указан ошибочный номер соответствующего лицевого счета учреждения (далее – невыясненные поступления), учитываются в составе общего остатка на счете № 40701.</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в расчетном документе, суммы по которому отнесены к невыясненным поступлениям, указаны ИНН и КПП учреждения, Финансовое управление ЗГО не позднее второго рабочего дня после поступления банковской выписки формирует и направляет предполагаемому получателю средств - учреждению </w:t>
      </w:r>
      <w:hyperlink r:id="rId5">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на выяснение принадлежности платежа (приложение 2).</w:t>
      </w:r>
    </w:p>
    <w:p>
      <w:pPr>
        <w:pStyle w:val="Normal"/>
        <w:tabs>
          <w:tab w:val="clear" w:pos="708"/>
          <w:tab w:val="left" w:pos="993" w:leader="none"/>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точнения невыясненных поступлений учреждение представляет в Финансовое управление ЗГО дополнительную информацию на бланке учреждения, заверенную подписями руководителя и главного бухгалтера учреждения (их заместителей) или формирует справку-уведомление (приложение 3).</w:t>
      </w:r>
    </w:p>
    <w:p>
      <w:pPr>
        <w:pStyle w:val="Normal"/>
        <w:tabs>
          <w:tab w:val="clear" w:pos="708"/>
          <w:tab w:val="left" w:pos="993" w:leader="none"/>
          <w:tab w:val="left" w:pos="1134" w:leader="none"/>
        </w:tabs>
        <w:autoSpaceDE w:val="false"/>
        <w:spacing w:lineRule="auto" w:line="240" w:before="0" w:after="120"/>
        <w:ind w:firstLine="851"/>
        <w:jc w:val="both"/>
        <w:rPr/>
      </w:pPr>
      <w:r>
        <w:rPr>
          <w:rFonts w:cs="Times New Roman" w:ascii="Times New Roman" w:hAnsi="Times New Roman"/>
          <w:sz w:val="28"/>
          <w:szCs w:val="28"/>
        </w:rPr>
        <w:t>Финансовое управление ЗГО на основании представленной учреждением информации проводит зачисление уточненных средств на соответствующий лицевой счет учреждения.</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Невыясненные поступления подлежат уточнению учреждением в течение десяти рабочих дней со дня их поступления на счет № 40701, а в случае направления Финансовым управлением ЗГО учреждению Запроса на выяснение принадлежности платежа - в течение десяти рабочих дней со дня направления Запроса. В случае если в течение указанного срока учреждение не представило в Финансовое управление ЗГО необходимую информацию, Финансовое управление ЗГО на основании оформленного им расчетного документа возвращает указанные средства со счета № 40701 плательщику.</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поступлений на счет № 40701,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учете Финансового управления ЗГО.</w:t>
      </w:r>
    </w:p>
    <w:p>
      <w:pPr>
        <w:pStyle w:val="ListParagraph"/>
        <w:numPr>
          <w:ilvl w:val="0"/>
          <w:numId w:val="4"/>
        </w:numPr>
        <w:tabs>
          <w:tab w:val="clear" w:pos="708"/>
          <w:tab w:val="left" w:pos="1134" w:leader="none"/>
          <w:tab w:val="left" w:pos="1276" w:leader="none"/>
          <w:tab w:val="left" w:pos="1701"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зачисленные на счет № 40701, подлежащие отражению на соответствующем лицевом счете учреждения, на основании расчетных документов, в которых не указан или указан ошибочный код бюджетной классификации Российской Федерации, отражаются на соответствующем лицевом счете учреждения по коду бюджетной классификации Российской Федерации "Прочие доходы" по подстатье КОСГУ 181 «Невыясненные поступления».</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Учреждение вправе в течение финансового года представить в Финансовое управление ЗГО справку - уведомление (далее – Справка) для уточнения КФСР, отраслевого кода, аналитической группы, кода видов расходов, КОСГУ, номера обязательства, кодов субсидии, источников финансового обеспечения деятельности учреждения, соответствующего номера лицевого счета учреждения, по которым операции были отражены на лицевом счете учреждения, отдельном лицевом счете учреждения.</w:t>
      </w:r>
    </w:p>
    <w:p>
      <w:pPr>
        <w:pStyle w:val="Normal"/>
        <w:numPr>
          <w:ilvl w:val="0"/>
          <w:numId w:val="0"/>
        </w:numPr>
        <w:tabs>
          <w:tab w:val="clear" w:pos="708"/>
          <w:tab w:val="left" w:pos="851" w:leader="none"/>
        </w:tabs>
        <w:autoSpaceDE w:val="false"/>
        <w:spacing w:lineRule="auto" w:line="240" w:before="0" w:after="120"/>
        <w:ind w:firstLine="851"/>
        <w:jc w:val="both"/>
        <w:outlineLvl w:val="0"/>
        <w:rPr/>
      </w:pPr>
      <w:r>
        <w:rPr>
          <w:rFonts w:cs="Times New Roman" w:ascii="Times New Roman" w:hAnsi="Times New Roman"/>
          <w:sz w:val="28"/>
          <w:szCs w:val="28"/>
        </w:rPr>
        <w:t>Справка является основанием для проведения Финансовым управлением ЗГО соответствующей уточняющей операции без списания-зачисления средств на счете № 40701.</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Представленная учреждением в Финансовое управление ЗГО Справка, соответствующая требованиям настоящего Порядка, исполняется не позднее второго рабочего дня, следующего за днем ее представления в Финансовое управление ЗГО.</w:t>
      </w:r>
    </w:p>
    <w:p>
      <w:pPr>
        <w:pStyle w:val="Normal"/>
        <w:numPr>
          <w:ilvl w:val="0"/>
          <w:numId w:val="0"/>
        </w:numPr>
        <w:tabs>
          <w:tab w:val="clear" w:pos="708"/>
          <w:tab w:val="left" w:pos="1701" w:leader="none"/>
        </w:tabs>
        <w:autoSpaceDE w:val="false"/>
        <w:spacing w:lineRule="auto" w:line="240" w:before="0" w:after="120"/>
        <w:ind w:firstLine="851"/>
        <w:jc w:val="both"/>
        <w:outlineLvl w:val="0"/>
        <w:rPr/>
      </w:pPr>
      <w:r>
        <w:rPr>
          <w:rFonts w:cs="Times New Roman" w:ascii="Times New Roman" w:hAnsi="Times New Roman"/>
          <w:sz w:val="28"/>
          <w:szCs w:val="28"/>
        </w:rPr>
        <w:t xml:space="preserve">На Справке, поступившей в Финансовое управление ЗГО на бумажном носителе (с одновременным представлением в электронном виде), в случае, если дата, указанная в Справке не соответствует дате ее фактического предоставления в Финансовое управление ЗГО, представитель учреждения в обязательном порядке указывает на Справке дату фактического представления, заверенную подписью этого представителя. </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 случае если форма или содержание представленной учреждением Справки не соответствуют требованиям пунктов 5 и 6 настоящего Порядка, содержащим требования к форме Заявки, в том числе:</w:t>
      </w:r>
    </w:p>
    <w:p>
      <w:pPr>
        <w:pStyle w:val="Normal"/>
        <w:widowControl w:val="false"/>
        <w:numPr>
          <w:ilvl w:val="0"/>
          <w:numId w:val="5"/>
        </w:numPr>
        <w:shd w:fill="FFFFFF" w:val="clear"/>
        <w:tabs>
          <w:tab w:val="clear" w:pos="708"/>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подписи лиц и оттиска печати учреждения Справки образцам подписей и оттиску печати, содержащимся в карточке образцов подписей и оттиска печати учреждения;</w:t>
      </w:r>
    </w:p>
    <w:p>
      <w:pPr>
        <w:pStyle w:val="Normal"/>
        <w:widowControl w:val="false"/>
        <w:numPr>
          <w:ilvl w:val="0"/>
          <w:numId w:val="5"/>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суммы и показателей бюджетной классификации Российской Федерации, указанных в Справке содержанию производимой операции;</w:t>
      </w:r>
    </w:p>
    <w:p>
      <w:pPr>
        <w:pStyle w:val="Normal"/>
        <w:numPr>
          <w:ilvl w:val="0"/>
          <w:numId w:val="5"/>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отсутствие полноты и правильности оформления Справки.</w:t>
      </w:r>
    </w:p>
    <w:p>
      <w:pPr>
        <w:pStyle w:val="Normal"/>
        <w:tabs>
          <w:tab w:val="clear" w:pos="708"/>
          <w:tab w:val="left" w:pos="993" w:leader="none"/>
          <w:tab w:val="left" w:pos="1134" w:leader="none"/>
          <w:tab w:val="left" w:pos="1276"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тказывает учреждению в приеме указанной Справки.</w:t>
      </w:r>
    </w:p>
    <w:p>
      <w:pPr>
        <w:pStyle w:val="Normal"/>
        <w:numPr>
          <w:ilvl w:val="0"/>
          <w:numId w:val="4"/>
        </w:numPr>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вправе в течение финансового года уточнять операции, ошибочно отраженные на лицевых счетах учреждения не в соответствии с расчетными документами, путем оформления в электронном виде в системе АЦК Заявки или Справки.</w:t>
      </w:r>
    </w:p>
    <w:p>
      <w:pPr>
        <w:pStyle w:val="Normal"/>
        <w:numPr>
          <w:ilvl w:val="0"/>
          <w:numId w:val="4"/>
        </w:numPr>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существляет операции по отражению и (или) изменению остатков на начало года на соответствующих лицевых счетах учреждения в соответствии с составленной им в Системе АЦК Справкой по операциям БУ/АУ (приложение 4).</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чреждения при завершении текущего финансового года обеспечивают представление в Финансовое управление ЗГО платежных документов для проведения кассовых выплат, не позднее сроков, установленных Графиком завершения операций по исполнению бюджета Златоустовского городского округа и кассовых операций муниципальных бюджетных учреждений, муниципальных автономных учреждений и муниципальных унитарных предприятий в текущем финансовом году, утвержденным приказом Финансового управления З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kern w:val="2"/>
      <w:sz w:val="24"/>
      <w:szCs w:val="24"/>
    </w:rPr>
  </w:style>
  <w:style w:type="character" w:styleId="WW8Num16z0">
    <w:name w:val="WW8Num16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4"/>
      <w:szCs w:val="24"/>
    </w:rPr>
  </w:style>
  <w:style w:type="character" w:styleId="Style14">
    <w:name w:val="Текст сноски Знак"/>
    <w:basedOn w:val="Style13"/>
    <w:qFormat/>
    <w:rPr>
      <w:rFonts w:ascii="Times New Roman" w:hAnsi="Times New Roman" w:cs="Times New Roman"/>
      <w:sz w:val="20"/>
      <w:szCs w:val="20"/>
    </w:rPr>
  </w:style>
  <w:style w:type="character" w:styleId="Style15">
    <w:name w:val="Подзаголовок Знак"/>
    <w:basedOn w:val="Style13"/>
    <w:qFormat/>
    <w:rPr>
      <w:rFonts w:ascii="Times New Roman" w:hAnsi="Times New Roman" w:cs="Times New Roman"/>
      <w:b/>
      <w:bCs/>
      <w:sz w:val="24"/>
      <w:szCs w:val="24"/>
    </w:rPr>
  </w:style>
  <w:style w:type="character" w:styleId="FootnoteCharacters">
    <w:name w:val="Footnote Characters"/>
    <w:basedOn w:val="Style13"/>
    <w:qFormat/>
    <w:rPr>
      <w:vertAlign w:val="superscript"/>
    </w:rPr>
  </w:style>
  <w:style w:type="character" w:styleId="Style16">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Style17">
    <w:name w:val="Текст концевой сноски Знак"/>
    <w:basedOn w:val="Style13"/>
    <w:qFormat/>
    <w:rPr>
      <w:rFonts w:cs="Calibri"/>
    </w:rPr>
  </w:style>
  <w:style w:type="character" w:styleId="EndnoteCharacters">
    <w:name w:val="Endnote Characters"/>
    <w:basedOn w:val="Style13"/>
    <w:qFormat/>
    <w:rPr>
      <w:vertAlign w:val="superscript"/>
    </w:rPr>
  </w:style>
  <w:style w:type="character" w:styleId="Style18">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Subtitle">
    <w:name w:val="Subtitle"/>
    <w:basedOn w:val="Normal"/>
    <w:next w:val="TextBody"/>
    <w:qFormat/>
    <w:pPr>
      <w:spacing w:lineRule="auto" w:line="240" w:before="0" w:after="0"/>
      <w:jc w:val="center"/>
    </w:pPr>
    <w:rPr>
      <w:rFonts w:cs="Times New Roman"/>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Style20">
    <w:name w:val="Рецензия"/>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70103380.40601" TargetMode="External"/><Relationship Id="rId5" Type="http://schemas.openxmlformats.org/officeDocument/2006/relationships/hyperlink" Target="consultantplus://offline/main?base=LAW;n=107396;fld=134;dst=10182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49:00Z</dcterms:created>
  <dc:creator>fin_sek2</dc:creator>
  <dc:description/>
  <cp:keywords/>
  <dc:language>en-US</dc:language>
  <cp:lastModifiedBy>balabaeva</cp:lastModifiedBy>
  <cp:lastPrinted>2020-01-24T13:34:00Z</cp:lastPrinted>
  <dcterms:modified xsi:type="dcterms:W3CDTF">2020-02-03T09:10:00Z</dcterms:modified>
  <cp:revision>88</cp:revision>
  <dc:subject/>
  <dc:title/>
</cp:coreProperties>
</file>