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7988228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    от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0. 11. 2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>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в ред. от 09.12.2020 г №68, от 22.12.2020 №73, от 20.01.2021 №2, от 09.03.2021 г №9, от 14.04.2021 г № 16, от 17.05. 2021 №28, от 16.06.2021 г № 52, от 15.07.2021 № 55, от 29.07.2021 №61, от 30.07.2021 №62, от 16.08.2021 №66, от 21.09.2021 №71, от 21.10.2021 №76, от 08.11.2021 № 82, от 24.11.2021 №88, от 15.12.2021 №93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формирования бюджета Златоустовского городского округа на 2021 год и плановый период 2022-2023 годов и в соответствии с п. 4 ст. 21 Бюджетного кодекса Российской Федерации, приказом Министерства финансов Российской Федерации от 06.06.2019 г. № 85-н «О Порядке формирования и применения кодов бюджетной классификации Российской Федерации, их структуре и принципах назначения», Положением о бюджетном процессе муниципального образования - Златоустовский городской округ», утвержденным решением Собрания депутатов Златоустовского городского округа от 03.11.2009 г. № 82-ЗГ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07.02.2019 г. № 9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1 год и плановый период 2022-2023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Исполняющей обязанности начальника бюджетного отдела Болсуновой И.И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момента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ая обязанности руковод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И. В. Остапч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18-10-29T15:45:00Z</cp:lastPrinted>
  <dcterms:modified xsi:type="dcterms:W3CDTF">2021-12-17T08:27:00Z</dcterms:modified>
  <cp:revision>224</cp:revision>
  <dc:subject/>
  <dc:title/>
</cp:coreProperties>
</file>