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1866965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74</w:t>
        <w:tab/>
        <w:tab/>
        <w:tab/>
        <w:tab/>
        <w:tab/>
        <w:tab/>
        <w:tab/>
        <w:t xml:space="preserve">                               от      05. 11. 201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 кодов целевых статей расходов бюджета Златоустовского городского округа (в ред. от 14.11.2019 г № 81/1, от 25.11.2019 г № 85, от 19.12.2019 г № 92, от 21.01.2020 г № 2, от 05.03.2020 №10/1, от 28.04.2020 г № 20, от 25.05.2020 №22, от 09.06.2020 г. № 26, от 16.07.2020 № 31, от 17.08.2020 № 44, от 27.08.2020 г № 47, от 25.09.2020 г. № 56, от 15.10.2020 Г№59, от 16.12.2020 г №70, от 29.12.2020 №78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1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формирования бюджета Златоустовского городского округа на 2020 год и плановый период 2021-2022 годов и в соответствии с п. 4 ст. 21 Бюджетного кодекса Российской Федерации, приказом Министерства финансов Российской Федерации от 06.06.2019 г. № 85-н «О Порядке формирования и применения кодов бюджетной классификации Российской Федерации, их структуре и принципах назначения», Положением о бюджетном процессе муниципального образования - Златоустовский городской округ», утвержденным решением Собрания депутатов Златоустовского городского округа от 03.11.2009 г. № 82-ЗГО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07.02.2019 г. № 9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0 год и плановый период 2021-2022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Начальнику бюджетного отдела Кретовой Ж. 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момента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Н. Царь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18-10-29T15:45:00Z</cp:lastPrinted>
  <dcterms:modified xsi:type="dcterms:W3CDTF">2021-01-11T10:54:00Z</dcterms:modified>
  <cp:revision>221</cp:revision>
  <dc:subject/>
  <dc:title/>
</cp:coreProperties>
</file>