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512327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 от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0. 11. 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в ред. от 09.12.2020 г №68, от 22.12.2020 №73, от 20.01.2021 №2, от 09.03.2021 г №9, от 14.04.2021 г № 16, от 17.05. 2021 №28, от 16.06.2021 г № 52, от 15.07.2021 № 55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21 год и плановый период 2022-2023 годов и в соответствии с п. 4 ст. 21 Бюджетного кодекса Российской Федерации,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1 год и плановый период 2022-2023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Исполняющей обязанности начальника бюджетного отдела Болсуновой И.И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руковод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И. В. Остапч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1-07-16T09:17:00Z</dcterms:modified>
  <cp:revision>218</cp:revision>
  <dc:subject/>
  <dc:title/>
</cp:coreProperties>
</file>