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8985201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    от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0. 11. 2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>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в ред. от 09.12.2020 г №68, от 22.12.2020 №73, от 20.01.2021 №2, от 09.03.2021 г №9, от 14.04.2021 г № 16, от 17.05. 2021 №28, от 16.06.2021 г № 52, от 15.07.2021 № 55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формирования бюджета Златоустовского городского округа на 2021 год и плановый период 2022-2023 годов и в соответствии с п. 4 ст. 21 Бюджетного кодекса Российской Федерации, приказом Министерства финансов Российской Федерации от 06.06.2019 г. № 85-н «О Порядке формирования и применения кодов бюджетной классификации Российской Федерации, их структуре и принципах назначения», Положением о бюджетном процессе муниципального образования - Златоустовский городской округ», утвержденным решением Собрания депутатов Златоустовского городского округа от 03.11.2009 г. № 82-ЗГ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07.02.2019 г. № 9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1 год и плановый период 2022-2023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Исполняющей обязанности начальника бюджетного отдела Болсуновой И.И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ая обязанности руковод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И. В. Остапч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21-07-16T09:17:00Z</dcterms:modified>
  <cp:revision>218</cp:revision>
  <dc:subject/>
  <dc:title/>
</cp:coreProperties>
</file>