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146208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nata</cp:lastModifiedBy>
  <cp:lastPrinted>2021-08-12T19:48:00Z</cp:lastPrinted>
  <dcterms:modified xsi:type="dcterms:W3CDTF">2021-08-16T04:22:00Z</dcterms:modified>
  <cp:revision>91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