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960146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  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 2021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15.11.2021 № 84, от 15.12.2021 № 94, от 10.02.2022 г №8, от 18.02.2022 №11, от 15.03.2021 №14, от 26.04.2022 №18, от 15.06.2022 №36, от 28.07.2022 №46, от 08.08.2022 №50, от  23.08.2022 №54, от 14.09.2022 №56, от 05.10.2022 №60, от 22.11.2022 №72, от 02.12.2022 №74, от 12.12.2022 №80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2 год и плановый период 2023-2024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2 год и плановый период 2023-2024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2-12-19T03:58:00Z</dcterms:modified>
  <cp:revision>227</cp:revision>
  <dc:subject/>
  <dc:title/>
</cp:coreProperties>
</file>