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216110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от 08. 08. 2023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4 год и на плановый период 2025 и 2026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4 год и на плановый период 2025 и 2026 годов, утвержденного распоряжением Администрации Златоустовского городского округа от 25.05.2023 г. № 164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4 год и на плановый период 2025 и 2026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4 год и на плановый период 2025 и 2026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3-08-08T11:43:00Z</dcterms:modified>
  <cp:revision>9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