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874429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63       </w:t>
        <w:tab/>
        <w:tab/>
        <w:tab/>
        <w:tab/>
        <w:tab/>
        <w:tab/>
        <w:tab/>
        <w:t xml:space="preserve">               </w:t>
        <w:tab/>
        <w:t xml:space="preserve">      от    29.08.2023 г.</w:t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851"/>
      </w:tblGrid>
      <w:tr>
        <w:trPr>
          <w:trHeight w:val="1884" w:hRule="atLeast"/>
        </w:trPr>
        <w:tc>
          <w:tcPr>
            <w:tcW w:w="55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каз Финансового  управления Златоустовского городского округа от 27.07.2012 г. № 24 «Об утверждении Порядка утвер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оведения предельных объе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»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spacing w:lineRule="auto" w:line="27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уточнения процедуры организации исполнения бюджета Златоустовского городского округа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. Внести в Порядок утверждения и доведения предельных объемов финансирования, утвержденный приказом Финансового управления Златоустовского городского округа от 27.07.2012 г. № 24 следующие изменени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) в абзаце третьем подпункта 2 пункта 3 слова: «, согласованную с заместителем Главы Златоустовского городского округа, курирующим соответствующую сферу деятельности главного распорядителя» исключить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) приложение 4 изложить в новой редакции (приложение)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 и довести до сведения главных распорядителей бюджетных средств Златоустовского городского округа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irina</cp:lastModifiedBy>
  <cp:lastPrinted>2023-08-28T15:56:00Z</cp:lastPrinted>
  <dcterms:modified xsi:type="dcterms:W3CDTF">2023-08-30T09:50:00Z</dcterms:modified>
  <cp:revision>365</cp:revision>
  <dc:subject/>
  <dc:title/>
</cp:coreProperties>
</file>