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/>
      </w:pPr>
      <w:r>
        <w:rPr/>
        <w:t xml:space="preserve">Приложение 1 к приказу Финансового управления </w:t>
      </w:r>
    </w:p>
    <w:p>
      <w:pPr>
        <w:pStyle w:val="Normal"/>
        <w:ind w:left="7920" w:hanging="0"/>
        <w:jc w:val="center"/>
        <w:rPr/>
      </w:pPr>
      <w:r>
        <w:rPr/>
        <w:t>Златоустовского городского округа от 06.05.2024 г. № 22</w:t>
      </w:r>
    </w:p>
    <w:p>
      <w:pPr>
        <w:pStyle w:val="Normal"/>
        <w:ind w:left="7920" w:hanging="0"/>
        <w:jc w:val="center"/>
        <w:rPr/>
      </w:pPr>
      <w:r>
        <w:rPr/>
      </w:r>
    </w:p>
    <w:p>
      <w:pPr>
        <w:pStyle w:val="Normal"/>
        <w:ind w:left="7920" w:hanging="0"/>
        <w:jc w:val="center"/>
        <w:rPr/>
      </w:pPr>
      <w:r>
        <w:rPr/>
        <w:t>Приложение  3</w:t>
      </w:r>
    </w:p>
    <w:p>
      <w:pPr>
        <w:pStyle w:val="Normal"/>
        <w:ind w:left="7920" w:hanging="0"/>
        <w:jc w:val="center"/>
        <w:rPr/>
      </w:pPr>
      <w:r>
        <w:rPr/>
        <w:t>к Положению об организации проведения</w:t>
      </w:r>
    </w:p>
    <w:p>
      <w:pPr>
        <w:pStyle w:val="Normal"/>
        <w:ind w:left="7920" w:hanging="0"/>
        <w:jc w:val="center"/>
        <w:rPr/>
      </w:pPr>
      <w:r>
        <w:rPr/>
        <w:t>мониторинга качества финансового менеджмента,</w:t>
      </w:r>
    </w:p>
    <w:p>
      <w:pPr>
        <w:pStyle w:val="Normal"/>
        <w:ind w:left="7920" w:hanging="0"/>
        <w:jc w:val="center"/>
        <w:rPr/>
      </w:pPr>
      <w:r>
        <w:rPr/>
        <w:t>осуществляемого главными распорядителями</w:t>
      </w:r>
    </w:p>
    <w:p>
      <w:pPr>
        <w:pStyle w:val="Normal"/>
        <w:ind w:left="7920" w:hanging="0"/>
        <w:jc w:val="center"/>
        <w:rPr>
          <w:sz w:val="24"/>
          <w:szCs w:val="24"/>
        </w:rPr>
      </w:pPr>
      <w:r>
        <w:rPr/>
        <w:t>средств и главным и администраторами доходов</w:t>
      </w:r>
    </w:p>
    <w:p>
      <w:pPr>
        <w:pStyle w:val="Normal"/>
        <w:ind w:left="7920" w:hanging="0"/>
        <w:jc w:val="center"/>
        <w:rPr/>
      </w:pPr>
      <w:r>
        <w:rPr/>
        <w:t>бюджета городского окру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1063625</wp:posOffset>
                </wp:positionV>
                <wp:extent cx="10301605" cy="4877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1605" cy="487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966"/>
                              <w:gridCol w:w="731"/>
                              <w:gridCol w:w="686"/>
                              <w:gridCol w:w="306"/>
                              <w:gridCol w:w="403"/>
                              <w:gridCol w:w="992"/>
                              <w:gridCol w:w="276"/>
                              <w:gridCol w:w="39"/>
                              <w:gridCol w:w="200"/>
                              <w:gridCol w:w="39"/>
                              <w:gridCol w:w="438"/>
                              <w:gridCol w:w="1134"/>
                              <w:gridCol w:w="737"/>
                              <w:gridCol w:w="239"/>
                              <w:gridCol w:w="17"/>
                              <w:gridCol w:w="222"/>
                              <w:gridCol w:w="486"/>
                              <w:gridCol w:w="851"/>
                              <w:gridCol w:w="567"/>
                              <w:gridCol w:w="1417"/>
                              <w:gridCol w:w="567"/>
                              <w:gridCol w:w="1134"/>
                              <w:gridCol w:w="709"/>
                              <w:gridCol w:w="425"/>
                              <w:gridCol w:w="1048"/>
                              <w:gridCol w:w="151"/>
                              <w:gridCol w:w="502"/>
                              <w:gridCol w:w="239"/>
                            </w:tblGrid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3" w:type="dxa"/>
                                  <w:gridSpan w:val="18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5062" w:type="dxa"/>
                                  <w:gridSpan w:val="8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ичность: полугодовая, годова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8" w:type="dxa"/>
                                  <w:gridSpan w:val="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7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17" w:firstLine="17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 главы главного распорядителя средств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главного распорядителя средст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справок об изменении сводной бюджетной росписи бюджета в отчетном периоде, шту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ные ассигнования на конец отчетного периода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ind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веденные лимиты бюджетных обязательств на поставку товаров, оказание услуг, выполнение работ для муниципальных нужд, тыс. руб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ный кассовый план на отчетный период,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за счет средств местного бюджета без учета расходов за счет средств дотации по отдельным распоряжениям Правительства Челябинской области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положительных изменений свод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юджетной  роспис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тыс. рубле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87" w:hanging="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ходы на содержание органов местного самоуправления (без учета субвенции),  тыс. рублей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-87" w:hanging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ссовое исполнение расходов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-109" w:firstLine="2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7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 месяце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7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 целевых межбюджетных трансфертов</w:t>
                                  </w:r>
                                  <w:r>
                                    <w:rPr>
                                      <w:rStyle w:val="FootnoteCharacter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3" w:hRule="atLeast"/>
                              </w:trPr>
                              <w:tc>
                                <w:tcPr>
                                  <w:tcW w:w="7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отчетном финансовом год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году, предшествующем отчетном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 средств местного бюджета  без учета расходов за счет средств дотации по отдельным распоряжениям Правительства Челябинской област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jc w:val="center"/>
                                    <w:outlineLvl w:val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 средств дотации по отдельным распоряжениям Правительства Челябинской обла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 целевых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 средств дотации по отдельным распоряжениям Правительства Челябинской области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 том числе за счет целевых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31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7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gridSpan w:val="2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984" w:type="dxa"/>
                                  <w:gridSpan w:val="2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Заместитель руководителя Финансового управления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___________                     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подпись)                         (расшифровка подписи)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984" w:type="dxa"/>
                                  <w:gridSpan w:val="28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>Исполнитель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__________________________      ___________            ______________________            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 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олжность)                                    (подпись)                       (расшифровка  подписи)                               (телефон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_____" ___________ 20____ г. 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15pt;height:384.05pt;mso-wrap-distance-left:9pt;mso-wrap-distance-right:9pt;mso-wrap-distance-top:0pt;mso-wrap-distance-bottom:0pt;margin-top:83.7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6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966"/>
                        <w:gridCol w:w="731"/>
                        <w:gridCol w:w="686"/>
                        <w:gridCol w:w="306"/>
                        <w:gridCol w:w="403"/>
                        <w:gridCol w:w="992"/>
                        <w:gridCol w:w="276"/>
                        <w:gridCol w:w="39"/>
                        <w:gridCol w:w="200"/>
                        <w:gridCol w:w="39"/>
                        <w:gridCol w:w="438"/>
                        <w:gridCol w:w="1134"/>
                        <w:gridCol w:w="737"/>
                        <w:gridCol w:w="239"/>
                        <w:gridCol w:w="17"/>
                        <w:gridCol w:w="222"/>
                        <w:gridCol w:w="486"/>
                        <w:gridCol w:w="851"/>
                        <w:gridCol w:w="567"/>
                        <w:gridCol w:w="1417"/>
                        <w:gridCol w:w="567"/>
                        <w:gridCol w:w="1134"/>
                        <w:gridCol w:w="709"/>
                        <w:gridCol w:w="425"/>
                        <w:gridCol w:w="1048"/>
                        <w:gridCol w:w="151"/>
                        <w:gridCol w:w="502"/>
                        <w:gridCol w:w="239"/>
                      </w:tblGrid>
                      <w:tr>
                        <w:trPr>
                          <w:trHeight w:val="132" w:hRule="atLeast"/>
                        </w:trPr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83" w:type="dxa"/>
                            <w:gridSpan w:val="18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5062" w:type="dxa"/>
                            <w:gridSpan w:val="8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ичность: полугодовая, годова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7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18" w:type="dxa"/>
                            <w:gridSpan w:val="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50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7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17" w:firstLine="17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 главы главного распорядителя средств</w:t>
                            </w:r>
                          </w:p>
                        </w:tc>
                        <w:tc>
                          <w:tcPr>
                            <w:tcW w:w="966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главного распорядителя средств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справок об изменении сводной бюджетной росписи бюджета в отчетном периоде, штук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ые ассигнования на конец отчетного периода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веденные лимиты бюджетных обязательств на поставку товаров, оказание услуг, выполнение работ для муниципальных нужд, тыс. рублей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ный кассовый план на отчетный период, тыс. рублей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за счет средств местного бюджета без учета расходов за счет средств дотации по отдельным распоряжениям Правительства Челябинской области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положительных изменений свод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юджетной  росписи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тыс. рублей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87" w:hanging="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ходы на содержание органов местного самоуправления (без учета субвенции),  тыс. рублей</w:t>
                            </w:r>
                          </w:p>
                        </w:tc>
                        <w:tc>
                          <w:tcPr>
                            <w:tcW w:w="6520" w:type="dxa"/>
                            <w:gridSpan w:val="9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ind w:left="-87" w:hanging="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ссовое исполнение расходов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-109" w:firstLine="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7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 месяцев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7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 целевых межбюджетных трансфертов</w:t>
                            </w:r>
                            <w:r>
                              <w:rPr>
                                <w:rStyle w:val="FootnoteCharacters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3" w:hRule="atLeast"/>
                        </w:trPr>
                        <w:tc>
                          <w:tcPr>
                            <w:tcW w:w="7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6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отчетном финансовом год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году, предшествующем отчетном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 средств местного бюджета  без учета расходов за счет средств дотации по отдельным распоряжениям Правительства Челябинской област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jc w:val="center"/>
                              <w:outlineLvl w:val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 средств дотации по отдельным распоряжениям Правительства Челябинской облас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 целевых межбюджетных трансферто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 средств дотации по отдельным распоряжениям Правительства Челябинской области</w:t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том числе за счет целевых межбюджетных трансфертов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31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70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7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gridSpan w:val="2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984" w:type="dxa"/>
                            <w:gridSpan w:val="2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Заместитель руководителя Финансового управлени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___________                     ______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 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подпись)                         (расшифровка подписи)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984" w:type="dxa"/>
                            <w:gridSpan w:val="28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>Исполнител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__________________________      ___________            ______________________              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  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должность)                                    (подпись)                       (расшифровка  подписи)                               (телефон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_____" ___________ 20____ г. 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233045</wp:posOffset>
                </wp:positionV>
                <wp:extent cx="9451340" cy="350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48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СВЕД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б исполнении расходов в разрезе главных распорядителей средств бюджета  Златоустовского городск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27.6pt;mso-wrap-distance-left:9pt;mso-wrap-distance-right:9pt;mso-wrap-distance-top:0pt;mso-wrap-distance-bottom:0pt;margin-top:18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148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С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об исполнении расходов в разрезе главных распорядителей средств бюджета  Златоустовского городск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1 __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 В графе 3 указывается количество справок об изменении сводной бюджетной росписи бюджета в отчетном периоде (за исключением средств, выделенных из резервного фонда Администрации ЗГО, направленных на повышение заработной платы и увеличение тарифов по коммунальным услугам, целевых поступлений из федерального и областного бюджета и объема софинансирования, дотации по отдельным распоряжениям Правительства Челябинской области, для исполнения новых функций, полномочий, грантов и премий, предоставляемых по итогам конкурса либо отбора в текущем финансовом году, за счет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</w:t>
      </w:r>
      <w:r>
        <w:rPr>
          <w:sz w:val="28"/>
          <w:szCs w:val="28"/>
        </w:rPr>
        <w:t xml:space="preserve"> </w:t>
      </w:r>
      <w:r>
        <w:rPr/>
        <w:t>вторым пункта 1 статьи 78.1, статьей 78.2 Бюджетного кодекса Российской Федерации), и (или) в связи со снижением контингента потребителей бюджетных услуг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)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vertAlign w:val="superscript"/>
        </w:rPr>
        <w:t xml:space="preserve">2  </w:t>
      </w:r>
      <w:r>
        <w:rPr/>
        <w:t>В графе 5 указываются  бюджетные ассигнования на конец отчетного периода за счет целевых межбюджетных трансфертов, предоставляемых местным бюджетам в пределах сумм, необходимых для оплаты денежных обязательств по расходам получателей средств местного бюджета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vertAlign w:val="superscript"/>
        </w:rPr>
        <w:t>3</w:t>
      </w:r>
      <w:r>
        <w:rPr/>
        <w:t xml:space="preserve"> В графе 8 указывается сумма положительных изменений сводной бюджетной росписи (за исключением средств, выделенных из резервного фонда Администрации ЗГО, направленных на повышение заработной платы и увеличение тарифов по коммунальным услугам, целевых поступлений из федерального и областного бюджета и объема софинансирования, дотации по отдельным распоряжениям Правительства Челябинской области, для исполнения новых функций, полномочий, грантов и премий, предоставляемых по итогам конкурса либо отбора в текущем финансовом году, за счет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, и (или) в связи со снижением контингента потребителей бюджетных услуг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28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920" w:hanging="0"/>
        <w:jc w:val="center"/>
        <w:rPr/>
      </w:pPr>
      <w:r>
        <w:rPr/>
        <w:t xml:space="preserve">Приложение 2 к приказу Финансового управления </w:t>
      </w:r>
    </w:p>
    <w:p>
      <w:pPr>
        <w:pStyle w:val="Normal"/>
        <w:ind w:left="7920" w:hanging="0"/>
        <w:jc w:val="center"/>
        <w:rPr/>
      </w:pPr>
      <w:r>
        <w:rPr/>
        <w:t>Златоустовского городского округа от 06.05.2024 г. № 22</w:t>
      </w:r>
    </w:p>
    <w:p>
      <w:pPr>
        <w:pStyle w:val="Normal"/>
        <w:ind w:left="86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6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ind w:left="86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ложению об организации проведения</w:t>
      </w:r>
    </w:p>
    <w:p>
      <w:pPr>
        <w:pStyle w:val="Normal"/>
        <w:ind w:left="8640" w:hanging="0"/>
        <w:jc w:val="center"/>
        <w:rPr>
          <w:sz w:val="24"/>
          <w:szCs w:val="24"/>
        </w:rPr>
      </w:pPr>
      <w:r>
        <w:rPr>
          <w:sz w:val="24"/>
          <w:szCs w:val="24"/>
        </w:rPr>
        <w:t>мониторинга качества финансового менеджмента,</w:t>
      </w:r>
    </w:p>
    <w:p>
      <w:pPr>
        <w:pStyle w:val="Normal"/>
        <w:ind w:left="8640" w:hanging="0"/>
        <w:jc w:val="center"/>
        <w:rPr>
          <w:sz w:val="24"/>
          <w:szCs w:val="24"/>
        </w:rPr>
      </w:pPr>
      <w:r>
        <w:rPr>
          <w:sz w:val="24"/>
          <w:szCs w:val="24"/>
        </w:rPr>
        <w:t>осуществляемого главными распорядителями</w:t>
      </w:r>
    </w:p>
    <w:p>
      <w:pPr>
        <w:pStyle w:val="Normal"/>
        <w:ind w:left="8640"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ств и главными администраторами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городского округа</w:t>
      </w:r>
    </w:p>
    <w:tbl>
      <w:tblPr>
        <w:tblW w:w="15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21"/>
        <w:gridCol w:w="283"/>
        <w:gridCol w:w="706"/>
        <w:gridCol w:w="1162"/>
        <w:gridCol w:w="271"/>
        <w:gridCol w:w="1257"/>
        <w:gridCol w:w="495"/>
        <w:gridCol w:w="234"/>
        <w:gridCol w:w="425"/>
        <w:gridCol w:w="903"/>
        <w:gridCol w:w="239"/>
        <w:gridCol w:w="1693"/>
        <w:gridCol w:w="2835"/>
        <w:gridCol w:w="425"/>
        <w:gridCol w:w="239"/>
        <w:gridCol w:w="239"/>
      </w:tblGrid>
      <w:tr>
        <w:trPr>
          <w:trHeight w:val="1918" w:hRule="atLeast"/>
        </w:trPr>
        <w:tc>
          <w:tcPr>
            <w:tcW w:w="14884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bCs/>
                <w:sz w:val="10"/>
                <w:szCs w:val="28"/>
              </w:rPr>
            </w:pPr>
            <w:r>
              <w:rPr>
                <w:b/>
                <w:bCs/>
                <w:sz w:val="10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суммах, подлежащих взысканию по поступившим  с начала финансового года исполнительным документам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ешениям налогового органа о взыскании налога,  сбора, пеней и штрафов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редъявляемым к главным распорядителям средств  (с учетом подведомственных учреждений)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и к муниципальным бюджетным  и автономным учреждени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на 1___________ 20__г.</w:t>
            </w:r>
          </w:p>
        </w:tc>
        <w:tc>
          <w:tcPr>
            <w:tcW w:w="9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653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иодичность: полугодовая, годовая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рядитель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редитель)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умма, подлежащая взысканию по поступившим с начала финансового года исполнительным документа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решениям налогового органа о взыскании налога, сбора, пеней и штрафов за счет средств бюджета Златоустовского городского округа, тыс. рублей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умма, подлежащая взысканию по поступившим с начала финансового года исполнительным документам, решениям налогового органа о взыскании налога, сбора, пеней и штрафов за счет средств муниципальных бюджетных и автономных учреждений, тыс. рублей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3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ind w:left="-60" w:hanging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43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0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9214" w:type="dxa"/>
            <w:gridSpan w:val="10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чальник ОПиОО  Финансового управления</w:t>
            </w:r>
            <w:r>
              <w:rPr>
                <w:sz w:val="22"/>
                <w:szCs w:val="22"/>
              </w:rPr>
              <w:t xml:space="preserve">                                               ___________      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  <w:tc>
          <w:tcPr>
            <w:tcW w:w="3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21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(подпись)                   </w:t>
            </w:r>
          </w:p>
        </w:tc>
        <w:tc>
          <w:tcPr>
            <w:tcW w:w="283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37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олнитель     </w:t>
      </w:r>
      <w:r>
        <w:rPr/>
        <w:t xml:space="preserve">  _______________     ______________    _________________________   _______    </w:t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>
          <w:trHeight w:val="100" w:hRule="atLeast"/>
        </w:trPr>
        <w:tc>
          <w:tcPr>
            <w:tcW w:w="1046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</w:t>
            </w:r>
            <w:r>
              <w:rPr>
                <w:sz w:val="18"/>
                <w:szCs w:val="18"/>
              </w:rPr>
              <w:t>(должность)                    (подпись)                    (расшифровка подписи)                   (телефон)</w:t>
            </w:r>
          </w:p>
        </w:tc>
      </w:tr>
    </w:tbl>
    <w:p>
      <w:pPr>
        <w:pStyle w:val="1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  <w:t>"____"  ____________________ 20  ___ г.</w:t>
      </w:r>
    </w:p>
    <w:p>
      <w:pPr>
        <w:pStyle w:val="1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/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>за исключением исполнительных документов по искам к Златоустов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Златоустовского городского округа либо должностных лиц этих органов,</w:t>
      </w:r>
      <w:r>
        <w:rPr>
          <w:sz w:val="28"/>
          <w:szCs w:val="28"/>
        </w:rPr>
        <w:t xml:space="preserve"> </w:t>
      </w:r>
      <w:r>
        <w:rPr/>
        <w:t>предъявленных к казне Златоустовского городского округа, исполнение которых в соответствии с действующим законодательством возлагается на соответствующий финансовый орган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536"/>
        <w:gridCol w:w="1585"/>
        <w:gridCol w:w="541"/>
        <w:gridCol w:w="245"/>
        <w:gridCol w:w="239"/>
        <w:gridCol w:w="566"/>
        <w:gridCol w:w="84"/>
        <w:gridCol w:w="1701"/>
        <w:gridCol w:w="709"/>
        <w:gridCol w:w="850"/>
        <w:gridCol w:w="887"/>
        <w:gridCol w:w="1018"/>
        <w:gridCol w:w="80"/>
        <w:gridCol w:w="345"/>
        <w:gridCol w:w="709"/>
        <w:gridCol w:w="80"/>
        <w:gridCol w:w="377"/>
        <w:gridCol w:w="394"/>
        <w:gridCol w:w="363"/>
        <w:gridCol w:w="239"/>
        <w:gridCol w:w="1178"/>
        <w:gridCol w:w="567"/>
        <w:gridCol w:w="567"/>
      </w:tblGrid>
      <w:tr>
        <w:trPr>
          <w:trHeight w:val="2424" w:hRule="atLeast"/>
        </w:trPr>
        <w:tc>
          <w:tcPr>
            <w:tcW w:w="14317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ind w:left="7920" w:hanging="0"/>
              <w:jc w:val="center"/>
              <w:rPr/>
            </w:pPr>
            <w:r>
              <w:rPr/>
              <w:t xml:space="preserve">Приложение 3 к приказу Финансового управления </w:t>
            </w:r>
          </w:p>
          <w:p>
            <w:pPr>
              <w:pStyle w:val="Normal"/>
              <w:ind w:left="7920" w:hanging="0"/>
              <w:jc w:val="center"/>
              <w:rPr/>
            </w:pPr>
            <w:r>
              <w:rPr/>
              <w:t>Златоустовского городского округа от 06.05.2024 г. № 22</w:t>
            </w:r>
          </w:p>
          <w:p>
            <w:pPr>
              <w:pStyle w:val="Normal"/>
              <w:ind w:left="79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9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9</w:t>
            </w:r>
          </w:p>
          <w:p>
            <w:pPr>
              <w:pStyle w:val="Normal"/>
              <w:ind w:left="79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б организации проведения</w:t>
            </w:r>
          </w:p>
          <w:p>
            <w:pPr>
              <w:pStyle w:val="Normal"/>
              <w:ind w:left="79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а качества финансового менеджмента,</w:t>
            </w:r>
          </w:p>
          <w:p>
            <w:pPr>
              <w:pStyle w:val="Normal"/>
              <w:ind w:left="79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мого главными распорядителями</w:t>
            </w:r>
          </w:p>
          <w:p>
            <w:pPr>
              <w:pStyle w:val="Normal"/>
              <w:ind w:left="79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и главными администраторами доходов</w:t>
            </w:r>
          </w:p>
          <w:p>
            <w:pPr>
              <w:pStyle w:val="Normal"/>
              <w:ind w:left="792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юджета городского округ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Златоустовского городского округа по налоговым и неналоговым дохода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главным администраторам доходов бюджета  Златоустовского городского округа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4317" w:type="dxa"/>
            <w:gridSpan w:val="2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 1________20___ г.</w:t>
            </w: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49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sz w:val="24"/>
                <w:szCs w:val="24"/>
              </w:rPr>
              <w:t>Периодичность: полугодовая, годовая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0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 доходов  бюджета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 бюджета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 утвержденный годовой плановый объем налоговых и неналоговых доходов  бюджета на очередной финансовый год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 объемы налоговых и неналоговых доходов по ГАДБ соответствующего года при его утверждении на первый год планового периода в году, предшествующему отчётному году</w:t>
            </w:r>
          </w:p>
        </w:tc>
        <w:tc>
          <w:tcPr>
            <w:tcW w:w="22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отчетный период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выясненных поступлений</w:t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35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4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1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7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4884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Златоустовского городского округа (без учета субвенции) в отчетном финансовом году -_____________________ тыс. 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4884" w:type="dxa"/>
            <w:gridSpan w:val="2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Златоустовского городского округа (без учета субвенции) в году, предшествующем отчетному году -_____________________ тыс. рублей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76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ФР Финансового управления   ___________________     _________________ 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766" w:type="dxa"/>
            <w:gridSpan w:val="17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дпись)                       (расшифровка подписи)</w:t>
            </w:r>
          </w:p>
        </w:tc>
        <w:tc>
          <w:tcPr>
            <w:tcW w:w="11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1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647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_____________________     ___________        ________________ _________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18"/>
                <w:szCs w:val="18"/>
              </w:rPr>
              <w:t xml:space="preserve">(должность)                      (подпись)                       (расшифровка подписи)    (телефон)             </w:t>
            </w:r>
          </w:p>
        </w:tc>
        <w:tc>
          <w:tcPr>
            <w:tcW w:w="190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59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6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" ___________ 20___ г.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/>
      </w:pPr>
      <w:r>
        <w:rPr/>
        <w:t xml:space="preserve">Приложение 4 к приказу Финансового управления </w:t>
      </w:r>
    </w:p>
    <w:p>
      <w:pPr>
        <w:pStyle w:val="Normal"/>
        <w:ind w:left="7920" w:hanging="0"/>
        <w:jc w:val="center"/>
        <w:rPr/>
      </w:pPr>
      <w:r>
        <w:rPr/>
        <w:t>Златоустовского городского округа от 06.05.2024 г. № 22</w:t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8</w:t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ложению об организации проведения мониторинга</w:t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а финансового менеджмента, осуществляемого главными</w:t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рядителями средств и главными администраторами </w:t>
      </w:r>
    </w:p>
    <w:p>
      <w:pPr>
        <w:pStyle w:val="Normal"/>
        <w:ind w:left="6480" w:hanging="0"/>
        <w:jc w:val="center"/>
        <w:rPr/>
      </w:pPr>
      <w:r>
        <w:rPr>
          <w:sz w:val="24"/>
          <w:szCs w:val="24"/>
        </w:rPr>
        <w:t>доходов бюджета городского округа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Сведения об обращениях главных распорядителей бюджет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к Главе Златоустовского городского округа о выделении дополнительных средств бюджет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на 1 ______________ 20______г.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: годовая, полугодовая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ГРБ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position w:val="-24"/>
                <w:sz w:val="24"/>
                <w:szCs w:val="24"/>
              </w:rPr>
              <w:t>Количество обращений, предоставленных в отчетном периоде Главе округа, согласованных заместителем Главы округа  о выделении дополнительных средств бюджета при внесении изменений в решение о бюджете на текущий год после даты контроля, установленной в контрольном листе Администрации ЗГ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position w:val="-24"/>
                <w:sz w:val="24"/>
                <w:szCs w:val="24"/>
              </w:rPr>
              <w:t>Общее количество обращений, предоставленных в отчетном периоде Главе округа, согласованных заместителем Главы округа  о выделении дополнительных средств бюджета при внесении изменений в решение о бюджете на текущий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9" w:leader="none"/>
              </w:tabs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  <w:gridCol w:w="1508"/>
      </w:tblGrid>
      <w:tr>
        <w:trPr>
          <w:trHeight w:val="120" w:hRule="atLeast"/>
        </w:trPr>
        <w:tc>
          <w:tcPr>
            <w:tcW w:w="16222" w:type="dxa"/>
            <w:gridSpan w:val="2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руководителя Финансового управления</w:t>
            </w:r>
            <w:r>
              <w:rPr>
                <w:sz w:val="22"/>
                <w:szCs w:val="22"/>
              </w:rPr>
              <w:t xml:space="preserve"> ___________                     ______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 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дпись)                                   (расшифровка подписи) </w:t>
            </w:r>
          </w:p>
        </w:tc>
      </w:tr>
      <w:tr>
        <w:trPr>
          <w:trHeight w:val="480" w:hRule="atLeast"/>
        </w:trPr>
        <w:tc>
          <w:tcPr>
            <w:tcW w:w="14714" w:type="dxa"/>
            <w:tcBorders/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сполнитель</w:t>
            </w:r>
            <w:r>
              <w:rPr>
                <w:sz w:val="22"/>
                <w:szCs w:val="22"/>
              </w:rPr>
              <w:t xml:space="preserve">    __________________________      ___________            ______________________              _____________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                                                      </w:t>
            </w:r>
            <w:r>
              <w:rPr>
                <w:sz w:val="18"/>
                <w:szCs w:val="18"/>
              </w:rPr>
              <w:t>(должность)                                    (подпись)                       (расшифровка  подписи)                               (телефон)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 ___________ 20____ г. </w:t>
            </w:r>
          </w:p>
        </w:tc>
        <w:tc>
          <w:tcPr>
            <w:tcW w:w="1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55:00Z</dcterms:created>
  <dc:creator>gumayeva</dc:creator>
  <dc:description/>
  <cp:keywords/>
  <dc:language>en-US</dc:language>
  <cp:lastModifiedBy>abdulaeva</cp:lastModifiedBy>
  <cp:lastPrinted>2024-05-02T10:57:00Z</cp:lastPrinted>
  <dcterms:modified xsi:type="dcterms:W3CDTF">2024-05-07T05:15:00Z</dcterms:modified>
  <cp:revision>13</cp:revision>
  <dc:subject/>
  <dc:title/>
</cp:coreProperties>
</file>