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9314972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 xml:space="preserve">38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ab/>
        <w:tab/>
        <w:tab/>
        <w:t xml:space="preserve">               </w:t>
        <w:tab/>
        <w:t xml:space="preserve">      от     25. 06 .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4 г.</w:t>
      </w:r>
    </w:p>
    <w:tbl>
      <w:tblPr>
        <w:tblW w:w="10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51"/>
      </w:tblGrid>
      <w:tr>
        <w:trPr>
          <w:trHeight w:val="1884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каз Финансового  управления Златоустовского городского округа от 31.08.2023 г. № 64 «Об утверждении порядка применения бюджетной классификации Российской Федерации в части, относящейся к бюджету Златоустовского городского округа»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26"/>
        <w:spacing w:lineRule="auto" w:line="276"/>
        <w:ind w:firstLine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ей 9 и пунктом 4 статьи 21 Бюджетного кодекса Российской Федерации, Положением о бюджетном процессе муниципального образования Златоустовский городской округ, утвержденным решением Собрания депутатов Златоустовского городского округа от 03.11.2009 г. № 82-ЗГО, в целях детализации направления бюджетных ассигнований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1. Внести в Порядок применения бюджетной классификации Российской Федерации в части, относящейся к бюджету Златоустовского городского округа, утвержденный приказом Финансового управления Златоустовского городского округа от 31.08.2023 г. № 64 следующее изменение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1) после абзаца пятого пункта 15 дополнить абзацем следующего содержания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«00814 Социальный заказ на оказание муниципальных услуг в социальной сфере;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приказа возложить на заместителя руководителя Финансового управления Златоустовского городского округа                   Остапчук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руководителя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И.В. Остап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3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4-06-26T10:49:00Z</cp:lastPrinted>
  <dcterms:modified xsi:type="dcterms:W3CDTF">2024-06-27T04:05:00Z</dcterms:modified>
  <cp:revision>365</cp:revision>
  <dc:subject/>
  <dc:title/>
</cp:coreProperties>
</file>