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3287531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 xml:space="preserve">86                </w:t>
        <w:tab/>
        <w:tab/>
        <w:tab/>
        <w:tab/>
        <w:tab/>
        <w:tab/>
        <w:tab/>
        <w:t xml:space="preserve">                от     16. 12. 2024 г.</w:t>
      </w:r>
    </w:p>
    <w:tbl>
      <w:tblPr>
        <w:tblW w:w="10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51"/>
      </w:tblGrid>
      <w:tr>
        <w:trPr>
          <w:trHeight w:val="1884" w:hRule="atLeast"/>
        </w:trPr>
        <w:tc>
          <w:tcPr>
            <w:tcW w:w="59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каз Финансового  управления Златоустовского городского округа от 31.08.2023 г. № 64 «Об утверждении порядка применения бюджетной классификации Российской Федерации в части, относящейся к бюджету Златоустовского городского округа»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6"/>
        <w:spacing w:lineRule="auto" w:line="276"/>
        <w:ind w:firstLine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9 и пунктом 4 статьи 21 Бюджетного кодекса Российской Федерации, Положением о бюджетном процессе муниципального образования Златоустовский городской округ, утвержденным решением Собрания депутатов Златоустовского городского округа от 03.11.2009 г. № 82-ЗГО, в целях детализации направления бюджетных ассигнований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Златоустовского городского округа, утвержденный приказом Финансового управления Златоустовского городского округа от 31.08.2023 г. № 64 следующее изменение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1) пункт 10 изложить в новой редакци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 Структура кода целевой статьи расходов бюджета округа (далее – код целевой статьи расходов) состоит из десяти разрядов и включает следующие составные части (таблица 1)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1-5 разряды кода целевой статьи расход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6-10 разряды кода целевой статьи расходов)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92"/>
        <w:gridCol w:w="2146"/>
        <w:gridCol w:w="916"/>
        <w:gridCol w:w="807"/>
        <w:gridCol w:w="669"/>
        <w:gridCol w:w="666"/>
        <w:gridCol w:w="663"/>
        <w:gridCol w:w="662"/>
        <w:gridCol w:w="686"/>
      </w:tblGrid>
      <w:tr>
        <w:trPr/>
        <w:tc>
          <w:tcPr>
            <w:tcW w:w="10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 расходов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ая (непрограммная) целевая статья</w:t>
            </w:r>
          </w:p>
        </w:tc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муниципальной программы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6" w:right="-108" w:firstLine="8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</w:t>
            </w:r>
          </w:p>
        </w:tc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4"/>
          <w:szCs w:val="28"/>
          <w:lang w:val="en-US"/>
        </w:rPr>
      </w:pPr>
      <w:r>
        <w:rPr>
          <w:rFonts w:cs="Times New Roman" w:ascii="Times New Roman" w:hAnsi="Times New Roman"/>
          <w:sz w:val="14"/>
          <w:szCs w:val="28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ода целевой статьи расходов устанавливается с учетом положений настоящего Порядка и включа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1 – 5 разряды кода целевой статьи расход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6 – 10 разряды кода целевой статьи расход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 2 разряды кода целевой статьи расходов предназначены для кодирования бюджетных ассигнований по муниципальным программам и непрограммным направлениям расходов с применением цифрового ря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зряд кода целевой статьи расходов предназначен для кодирования бюджетных ассигнований по подпрограммам муниципальных программ с применением цифрового ря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и 5 разряды кода целевой статьи расходов предназначены для кодирования бюджетных ассигнований по основным мероприятиям подпрограмм муниципальных программ (обособления расходов на реализацию федеральных и региональных проектов в соответствии с утвержденными Министерством финансов Российской Федерации кодами национальных проектов Российской Федерации и кодами федеральных проектов (независимо от источника их финансирования) с применением буквенно-цифрового ряд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4 - 5 разрядов кода целевой статьи расходов для отражения расходов на реализацию федеральных и региональных проектов, реализуемых в составе национальных проектов, должно соответствовать значениям 4 - 5 разрядов кода целевой статьи расходов федерального бюджета на реализацию соответствующих федеральных проектов (независимо от наличия софинансирования из федерального бюджета), при этом 4 разряд содержит буквы русского алфавита  и букву «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» латинского алфавита, а 5 разряд – цифры и буквы русского алфавита, определяющие номер федерального проек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- 10 разряды кода целевой статьи расходов предназначены для кодирования бюджетных ассигнований по направлениям (целям) расходов, конкретизирующих отдельные мероприятия, в том числе отражающих результаты реализации задач федеральных и региональных проектов с применением буквенно-цифрового ряда.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осимые настоящим приказом применяются к правоотношениям, возникающим при составлении и исполнении бюджета Златоустовского городского округа, начиная с бюджета на 2025 год и плановый период 2026 и 2027 годов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3. Заместителю руководителя Финансового управления Златоустовского городского округа - 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4. Организацию выполнения настоящего приказа возложить на заместителя руководителя Финансового управления Златоустовского городского округа                   Остапчук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404817355.1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4-12-09T10:43:00Z</cp:lastPrinted>
  <dcterms:modified xsi:type="dcterms:W3CDTF">2024-12-17T09:14:00Z</dcterms:modified>
  <cp:revision>405</cp:revision>
  <dc:subject/>
  <dc:title/>
</cp:coreProperties>
</file>