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jc w:val="right"/>
        <w:rPr>
          <w:sz w:val="24"/>
        </w:rPr>
      </w:pPr>
      <w:r>
        <w:rPr>
          <w:sz w:val="28"/>
        </w:rPr>
        <w:tab/>
      </w:r>
      <w:r>
        <w:rPr>
          <w:sz w:val="24"/>
        </w:rPr>
        <w:t xml:space="preserve">Приложен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риказу Финансового управ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2.11.2011 № 4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  МЕРОПРИЯТИЙ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</w:rPr>
        <w:t xml:space="preserve">ПО </w:t>
      </w:r>
      <w:r>
        <w:rPr>
          <w:caps/>
          <w:sz w:val="24"/>
          <w:szCs w:val="24"/>
        </w:rPr>
        <w:t xml:space="preserve">открытию лицевых счетов бюджетным и автономным учреждениям 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в связи с совершенствованием правового положения муниципальных учреждений </w:t>
      </w:r>
    </w:p>
    <w:p>
      <w:pPr>
        <w:pStyle w:val="Normal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латоустовского городского округа</w:t>
      </w:r>
    </w:p>
    <w:p>
      <w:pPr>
        <w:pStyle w:val="Normal"/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4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14"/>
        <w:gridCol w:w="2791"/>
        <w:gridCol w:w="2044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правление главным распорядителям средств бюджета Златоустовского городского округа (учредителям бюджетных и автономных учреждений) письма о необходимости представить по муниципальным учреждениям Златоустовского городского округа в срок не позднее 17 ноября 2011года:</w:t>
            </w:r>
          </w:p>
          <w:p>
            <w:pPr>
              <w:pStyle w:val="Normal"/>
              <w:autoSpaceDE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ку на включение в Перечень участников бюджетного процесса казенных учреждений;</w:t>
            </w:r>
          </w:p>
          <w:p>
            <w:pPr>
              <w:pStyle w:val="Normal"/>
              <w:autoSpaceDE w:val="false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муниципальных бюджетных учреждениях;</w:t>
            </w:r>
          </w:p>
          <w:p>
            <w:pPr>
              <w:pStyle w:val="Normal"/>
              <w:ind w:firstLine="6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муниципальных автономных учреждения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чредителям бюджетных и автономных учреждений письма о необходимости организовать работу по представлению документов на открытие лицевых счетов бюджетным и автономным учреждения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7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в РКЦ г. Златоуста Банка России Финансовому управлению Златоустовского городского округа счета 40701 с отличительным признаком «3» в четырнадцатом разряде номера для учета средств бюджетных и автономных учреждени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в РКЦ г. Златоуста Банка России Финансовому управлению Златоустовского городского округа счета 40116 для учета операций с наличными средствам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и автономных учреждений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нформации бюджетным и автономным учреждениям о реквизитах счетов 40701 и 40116, открытых Финансовому управлению Златоустовского городского округа в РКЦ г. Златоуста Банка Росси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о муниципальным учреждениям:</w:t>
            </w:r>
          </w:p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явок на включение в Перечень участников бюджетного процесса казенных учреждений;</w:t>
            </w:r>
          </w:p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й о бюджетных учреждениях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ведений об автономных учреждения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бюдже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редите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ых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окументов на открытие лицевых счетов: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чреждениям, подведомственным Администрации Златоустовского городского округа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 автономные учреждения (учредители бюджетных  и автономных учреждений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 2011 года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чреждениям здравоохранения и социальной защиты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чреждениям образования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чим учреждениям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ноя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кументов на открытие лицевых счетов, присвоение номера лицевого счета и направление извещений об открытии лицевых счет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6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>
          <w:trHeight w:val="345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системе АЦК – Финансы: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«Бланки расходов» на 2012 год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16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>
          <w:trHeight w:val="265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«Организации» на 2012 год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ого счета с датой открытия 01.01.2012г.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 30 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исьма бюджетным учреждениям о необходимости представить документы на закрытие лицевых счетов получателя средств бюджета (03) и по учету средств, полученных от приносящей доход деятельности (07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окументов на закрытие лицевых счетов получателей средств бюджета (03) и по учету средств, полученных от приносящей доход деятельности (07) и заявки на перечисление остатка денежных средств на счет 40701 (соответствующий лицевой счет бюджетного учреждени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лав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1г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ение на лицевые счета по учету средств, полученных от приносящей доход деятельности (07) сумм доходов, поступивших 30-31.12.2011 г. без права расходова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иО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бочий день января 2012 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оставление заявки на перечисление средств, поступивших 30-31.12.2011г. на лицевые счета по учету средств, полученных от приносящей доход деятельности (07), на лицевые счета бюджетных учреждений или в случае изменения их типа на автономные -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автономных учреждений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получателей средств бюджета (03) и по учету средств, полученных от приносящей доход деятельности (07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извещений о закрытии лицевых счетов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январ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2г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правление сообщений о закрытии лицевых счетов получателей средств бюджета (03) и по учету средств, полученных от приносящей доход деятельности, (07) в налоговые органы и органы государственных внебюджетных фондо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БПиИБ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дней со дня закрытия лицевого с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кращения:</w:t>
      </w:r>
    </w:p>
    <w:p>
      <w:pPr>
        <w:pStyle w:val="Normal"/>
        <w:rPr/>
      </w:pPr>
      <w:r>
        <w:rPr/>
        <w:t>ОМБПиИБ – отдел методологии бюджетного процесса и исполнения бюджета</w:t>
      </w:r>
    </w:p>
    <w:p>
      <w:pPr>
        <w:pStyle w:val="Normal"/>
        <w:rPr/>
      </w:pPr>
      <w:r>
        <w:rPr/>
        <w:t>ОБУиО – отдел бухгалтерского учета и отчетности</w: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</w:pPr>
    <w:rPr>
      <w:rFonts w:ascii="Calibri" w:hAnsi="Calibri" w:cs="Calibri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14:00Z</dcterms:created>
  <dc:creator>gumayeva</dc:creator>
  <dc:description/>
  <cp:keywords/>
  <dc:language>en-US</dc:language>
  <cp:lastModifiedBy>Остапчук</cp:lastModifiedBy>
  <cp:lastPrinted>2011-11-03T13:09:00Z</cp:lastPrinted>
  <dcterms:modified xsi:type="dcterms:W3CDTF">2011-11-03T09:08:00Z</dcterms:modified>
  <cp:revision>27</cp:revision>
  <dc:subject/>
  <dc:title/>
</cp:coreProperties>
</file>