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7.03.2012 г. № 67-п                                 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 Федеральным Законом «Об организации предоставления государственных и муниципальных услуг», Постановлением Правительства РФ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                        (в редакции Постановления Правительства РФ от 19.08.2011 № 705), Постановление Правительства РФ от 27.09.2011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Постановлением Администрации Златоустовского городского округа                            от 29.03.2012 г. № 75-п «О порядке разработки и утверждения  административных регламентов предоставления муниципальных  услуг», на основании письма муниципального автономного учреждения «Многофункциональный центр предоставления государственных и муниципальных услуг на территории Златоустовского городского округа»                    от 01.07.2015 г. № 266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одпункте 1) пункта 1 постановления Администрации Златоустовского городского округа  от 27.03.2012 № 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 слова «Приватизации жилых помещений» заменить словами «Приватизация муниципального жилищного фонда физическими лицам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 тексту приложения 1 к постановлению Администрации Златоустовского городского округа  от 27.03.2012 г. № 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 слова «Приватизация жилых помещений» заменить словами «Приватизация муниципального жилищного фонда физическими лицам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на исполняющую обязанности руководителя органа местного самоуправления «Комитет по управлению имуществом Златоустовского городского округа»  Бабуно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В.А. Жи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52:00Z</dcterms:created>
  <dc:creator>prot_1</dc:creator>
  <dc:description/>
  <dc:language>en-US</dc:language>
  <cp:lastModifiedBy>prot_1</cp:lastModifiedBy>
  <cp:lastPrinted>2015-07-29T14:49:00Z</cp:lastPrinted>
  <dcterms:modified xsi:type="dcterms:W3CDTF">2015-07-30T05:52:00Z</dcterms:modified>
  <cp:revision>2</cp:revision>
  <dc:subject/>
  <dc:title>город Златоуст Челябинской области</dc:title>
</cp:coreProperties>
</file>