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038418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.10.2012   №  383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административного регламента по предоставлению муниципальной услуги «Рассмотрение заявлений о проведении ярмарок»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sz w:val="24"/>
        </w:rPr>
        <w:t>В соответствии с Федеральными законами от 06.10.2003 г. № 131-Ф3 «Об общих принципах организации местного самоуправления в Российской Федерации», от 28.12.2009г.  №381-Ф3 «Об основах государственного регулирования торговой деятельности в Российской Федерации», от 27.07.2010 г. №  210-ФЗ «Об организации предоставления государственных и муниципальных услуг», постановлением Правительства Челябинской области от 16.02.2011г. № 31-п «О положении о порядке организации ярмарки и продажи товаров на них и требованиях к организации продажи товаров (выполнению работ, оказанию услуг) на ярмарках на территории Челябинской области», постановлением Администрации Златоустовского городского округа от 29.03.2012 г. № 75-п «О порядке разработки и утверждения административных регламентов предоставления муниципальных услуг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 Утвердить  административный  регламент  по  предоставлению  муниципальной услуги "Рассмотрение заявлений о проведении ярмарок" (приложение).</w:t>
      </w:r>
    </w:p>
    <w:p>
      <w:pPr>
        <w:pStyle w:val="TextBodyIndent"/>
        <w:rPr/>
      </w:pPr>
      <w:r>
        <w:rPr/>
        <w:t>2. Информационно-аналитическому отделу Администрации Златоустовского городского округа (Грязнова И.В.) опубликовать настоящее постановление в официальных средствах массовой информации и на официальном сайте Златоустовского городского округа  в сети Интерне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 Организацию выполнения настоящего постановления возложить на начальника Территориального управления Администрации Златоустовского городского округа Шибанова В.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ая обязанности Главы</w:t>
      </w:r>
    </w:p>
    <w:p>
      <w:pPr>
        <w:pStyle w:val="Heading4"/>
        <w:rPr/>
      </w:pPr>
      <w:r>
        <w:rPr/>
        <w:t xml:space="preserve">Златоустовского городского округа </w:t>
        <w:tab/>
        <w:tab/>
        <w:tab/>
        <w:tab/>
        <w:tab/>
        <w:tab/>
        <w:t xml:space="preserve">         М.Г. Гусева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FFFF"/>
              </w:rPr>
              <w:t>Чиненова Е.В.    08.10.12</w:t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  <w:t>Разослано: Болотову Р.А., ЭУ,  Прав, упр., Территориальное управление, ИАО, прок.</w:t>
      </w:r>
      <w:r>
        <w:rPr>
          <w:sz w:val="24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лан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22:00Z</dcterms:created>
  <dc:creator>prot_1</dc:creator>
  <dc:description/>
  <dc:language>en-US</dc:language>
  <cp:lastModifiedBy>prot_1</cp:lastModifiedBy>
  <cp:lastPrinted>2012-10-09T11:22:00Z</cp:lastPrinted>
  <dcterms:modified xsi:type="dcterms:W3CDTF">2012-10-09T05:22:00Z</dcterms:modified>
  <cp:revision>2</cp:revision>
  <dc:subject/>
  <dc:title>город Златоуст Челябинской области</dc:title>
</cp:coreProperties>
</file>