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  <w:t xml:space="preserve">  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 xml:space="preserve">О  внесении  изменений  в  постановление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 xml:space="preserve">Администрации Златоустовского городского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spacing w:val="-12"/>
          <w:kern w:val="2"/>
          <w:sz w:val="28"/>
          <w:szCs w:val="28"/>
          <w:lang w:eastAsia="ar-SA"/>
        </w:rPr>
      </w:pPr>
      <w:r>
        <w:rPr>
          <w:rFonts w:eastAsia="Lucida Sans Unicode" w:cs="Tahoma"/>
          <w:spacing w:val="-12"/>
          <w:kern w:val="2"/>
          <w:sz w:val="28"/>
          <w:szCs w:val="28"/>
          <w:lang w:eastAsia="ar-SA"/>
        </w:rPr>
        <w:t xml:space="preserve">округа от 18.07.2012 г. № 260-п «Об утверждении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spacing w:val="-10"/>
          <w:kern w:val="2"/>
          <w:sz w:val="28"/>
          <w:szCs w:val="28"/>
          <w:lang w:eastAsia="ar-SA"/>
        </w:rPr>
      </w:pPr>
      <w:r>
        <w:rPr>
          <w:rFonts w:eastAsia="Lucida Sans Unicode" w:cs="Tahoma"/>
          <w:spacing w:val="-10"/>
          <w:kern w:val="2"/>
          <w:sz w:val="28"/>
          <w:szCs w:val="28"/>
          <w:lang w:eastAsia="ar-SA"/>
        </w:rPr>
        <w:t xml:space="preserve">административного регламента предоставления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 xml:space="preserve">муниципальной услуги «Выдача разрешений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spacing w:val="6"/>
          <w:kern w:val="2"/>
          <w:sz w:val="28"/>
          <w:szCs w:val="28"/>
          <w:lang w:eastAsia="ar-SA"/>
        </w:rPr>
      </w:pPr>
      <w:r>
        <w:rPr>
          <w:rFonts w:eastAsia="Lucida Sans Unicode" w:cs="Tahoma"/>
          <w:spacing w:val="6"/>
          <w:kern w:val="2"/>
          <w:sz w:val="28"/>
          <w:szCs w:val="28"/>
          <w:lang w:eastAsia="ar-SA"/>
        </w:rPr>
        <w:t xml:space="preserve">на   право   перевозки   пассажиров 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 xml:space="preserve">по внутримуниципальной маршрутной сети 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eastAsia="ar-SA"/>
        </w:rPr>
        <w:t>Златоустовского   городского   округа»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lang w:eastAsia="ar-SA"/>
        </w:rPr>
      </w:pPr>
      <w:r>
        <w:rPr>
          <w:rFonts w:eastAsia="Lucida Sans Unicode" w:cs="Tahoma"/>
          <w:kern w:val="2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eastAsia="ar-SA"/>
        </w:rPr>
        <w:t>В соответствии с Федеральным законом «Об общих принципах организации местного самоуправления в Российской Федерации», Постановлением Администрации Златоустовского городского округа                                от 29.03.2012 г. № 75-п «О порядке разработки и утверждения административных регламентов предоставления муниципальных услуг»,                        в целях приведения административных регламентов предоставления муниципальных услуг в соответствие с постановлением Администрации Златоустовского городского округа от 28.06.2013 г. № 241-п «Об утверждении регламента Администрации Златоустовского городского округа»,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ПОСТАНОВЛЯЮ:</w:t>
      </w:r>
      <w:bookmarkStart w:id="0" w:name="sub_1001"/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1. Внести в постановление Администрации Златоустовского городского округа от 18.07.2012 г. № 260-п «Об утверждении административного регламента предоставления муниципальной услуги «Выдача разрешений                        на право перевозки пассажиров по внутримуниципальной маршрутной сети Златоустовского городского округа» следующие изменения: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eastAsia="ar-SA"/>
        </w:rPr>
        <w:t>1) раздел 1.2. приложения изложить в следующей редакции:</w:t>
      </w:r>
    </w:p>
    <w:p>
      <w:pPr>
        <w:pStyle w:val="Normal"/>
        <w:widowControl w:val="false"/>
        <w:suppressAutoHyphens w:val="true"/>
        <w:ind w:firstLine="720"/>
        <w:jc w:val="center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«1.2. Информация о месте нахождения и графике работы органов, предоставляющих муниципальную услугу</w:t>
      </w:r>
    </w:p>
    <w:p>
      <w:pPr>
        <w:pStyle w:val="Normal"/>
        <w:widowControl w:val="false"/>
        <w:suppressAutoHyphens w:val="true"/>
        <w:ind w:firstLine="720"/>
        <w:jc w:val="center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Муниципальное казенное учреждение Златоустовского городского округа «Управление жилищно-коммунального хозяйства»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Почтовый адрес: 456200, г. Златоуст, ул. Таганайская, д. 1, каб. 614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Адрес электронной почты: e-mail:  MUJKH-Zlatoust@mail.ru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Телефон приемной: 8(3513) 79-12-80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Телефоны для консультаций (справок): 8(3513) 79-12-02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Режим работы: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понедельник - пятница: с 08.30 до 17.00, перерыв на обед: с 12.00 до 12.30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выходные дни: суббота, воскресенье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eastAsia="ar-SA"/>
        </w:rPr>
        <w:t>Прием Заявителей, обращающихся за предоставлением муниципальной услуги, производится ежедневно с 9.30 до 12.00 и с 12.30 до 17.00 часов, кроме выходных и праздничных дней.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1.2.1. Информация о контактах и месте нахождения организаций, участвующих в предоставлении муниципальной услуги: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- Отдел государственной инспекции безопасности дорожного движения межмуниципального отдела Министерства внутренних дел России «Златоустовский» Челябинской области</w:t>
      </w:r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eastAsia="ar-SA"/>
        </w:rPr>
        <w:t>Почтовый адрес: 456200, г. Златоуст, пр-т Гагарина, 1 линия, 23,                            тел. 8(3513) 65-92-02».</w:t>
      </w:r>
      <w:bookmarkStart w:id="1" w:name="sub_1003"/>
      <w:bookmarkEnd w:id="0"/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  <w:bookmarkEnd w:id="1"/>
    </w:p>
    <w:p>
      <w:pPr>
        <w:pStyle w:val="Normal"/>
        <w:widowControl w:val="false"/>
        <w:suppressAutoHyphens w:val="true"/>
        <w:ind w:firstLine="72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  <w:lang w:eastAsia="ar-SA"/>
        </w:rPr>
        <w:t>3. Организацию выполнения настоящего постановления возложить                                     на заместителя Главы Златоустовского городского округа по инфраструктуре Пликина А.В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 xml:space="preserve">Исполняющий обязанности Главы 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  <w:t xml:space="preserve">Златоустовского городского округа </w:t>
        <w:tab/>
        <w:tab/>
        <w:tab/>
        <w:tab/>
        <w:t xml:space="preserve">                       Р.А. Болотов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2:00Z</dcterms:created>
  <dc:creator>Остапенко</dc:creator>
  <dc:description/>
  <dc:language>en-US</dc:language>
  <cp:lastModifiedBy>prot_2</cp:lastModifiedBy>
  <cp:lastPrinted>2013-05-29T14:13:00Z</cp:lastPrinted>
  <dcterms:modified xsi:type="dcterms:W3CDTF">2014-01-27T07:42:00Z</dcterms:modified>
  <cp:revision>2</cp:revision>
  <dc:subject/>
  <dc:title>город Златоуст Челябинской области</dc:title>
</cp:coreProperties>
</file>