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026998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7.04.2016 г.  № 187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     внесении     изменений     в     постано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    Златоустовского   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круга от 23.01.2013 г. № 22-п «Об утверждении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еречня  муниципальных  услуг, предоста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оторых организуется  в Многофункциональном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е по принципу «одно окн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вязи с внесением изменений в приложение к постановлению Администрации  Златоустовского городского от 04.02.2011 г. № 38-п                   «Об утверждении административного регламента предоставления Управлением архитектуры и градостроительства муниципальной услуги по выдаче разрешений на установку рекламных конструкций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23.01.2013 г. № 22-п «Об утверждении перечня муниципальных услуг, предоставление которых организуется                                  в Многофункциональном  центре по принципу «одно окно» (в редакции                  от 28.12.2015 г. № 508-П)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                 за собой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и финансам</w:t>
        <w:tab/>
        <w:tab/>
        <w:tab/>
        <w:tab/>
        <w:t xml:space="preserve">                         В.Р. Жига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прокур., МАУ «МФЦ ЗГО» -2, ПУ, УАиГ, Гусевой В.В., ОВС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4.2016 г. № 187-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е которых организуется в Многофункциональном центре по принципу "одно окн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Муниципальные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93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раждан "Картой жителя Златоустовского городского округа"</w:t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домовой книги, карточки учета собственника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"Комитет по управлению имуществом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и находящихся в муниципальной собственности юридическим лицам и граждана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bookmarkStart w:id="0" w:name="sub_4"/>
            <w:r>
              <w:rPr>
                <w:sz w:val="24"/>
                <w:szCs w:val="24"/>
              </w:rPr>
              <w:t>4.</w:t>
            </w:r>
            <w:bookmarkEnd w:id="0"/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 физическими лиц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дача в собственность за плату гражданам и юридическим лицам, собственникам зданий, строений и сооружений, земельных участков, находящихся в муниципальной собственности, и земельных участков, государственная собственность на которые                  не разграниче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в эксплуата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споряжений Администрации Златоустовского городского округа "О присвоении почтовых адресов объектам недвижимости, расположенны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утвержденных Генеральных планов и Правил землепользования и застрой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ведомлений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й политик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жилых помещений в коммунальной кварти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ризнание граждан малоимущими в целях предоставления жилых помещений по договорам социального н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молодым семьям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тяжелыми формами хронических заболеваний, состоящим на учете в качестве нуждающихся в жилых помещения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жилых помещений специализированного жилищного фонда и жилых помещений муниципального жилищного фонда коммерческого использов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знание молодых учителей, нуждающихся в жилых помещениях, для участия в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ограмме</w:t>
              </w:r>
            </w:hyperlink>
            <w:r>
              <w:rPr>
                <w:sz w:val="24"/>
                <w:szCs w:val="24"/>
              </w:rPr>
              <w:t xml:space="preserve"> "Ипотечное кредитование молодых учителей в Челябинской области"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областной целевой программы</w:t>
              </w:r>
            </w:hyperlink>
            <w:r>
              <w:rPr>
                <w:sz w:val="24"/>
                <w:szCs w:val="24"/>
              </w:rPr>
              <w:t xml:space="preserve"> "Доступное и комфортное жилье - гражданам России" в Челябинской области на 2011-201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на бесплатное обеспечение полноценным питанием детей первого года жизни из малоимущих семей и неполных малоимущих сем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справки на дополнительную компенсацию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жемесячной и ежегодной денежных выплат Почетным граждана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денежная выплата в размере 20 000,00 рублей лицу, взявшему на себя затраты по захоронению Почетного гражданин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родителям погибших военнослужащих дополнительного материальн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материальной помощи гражданам, находящимся в трудной жизненной ситуации, за счёт средств бюджет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муниципальным служащи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, предусматривающих обращение взыскания на средства бюджета Златоустовского городского округа по денежным обязательствам муниципальных казённых и бюджетных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Архив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юридическим лицам в соответствии с их обращен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"Управление жилищно-коммунального хозяйств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ордеров на производство земляных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автомобильные перевозки тяжеловесных грузов, крупногабаритных грузов по дорогам местного значения в границах Златоустовского городск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Государственные услуги, переданные органами государственной власт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исполнения органам местного само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погребением реабилитированн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ок в загородные лагеря отдыха и оздоровления детей детям, находящимся в трудной жизненной ситу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бластного единовременного пособия при рождении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й по случаю потери кормильца родителям военнослужащих, погибших (умерших) при исполнении обязанностей военной службы или умерших вследствие военной травмы после увольнения с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отдельным категориям ветеранов, жертвам политических репрессий и ветеранам труда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и погибших при исполнении обязанностей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 и коммунальных услуг отдельным категориям граж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ежемесячного пособия на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многодетной семье ежемесячной денежной выплаты по оплате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Выдача удостоверения ветерана Великой Отечественной вой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" и выдача удостоверения "Ветеран труд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переданных на воспитание в приемные семьи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, вознаграждения, причитающегося приемному родителю, и социальных гарантий приемной сем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 Челябинской области" и выдача удостоверения "Ветеран труда Челябинской области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варительного разрешения органа опеки и попечительства на совершение сделки по отчуждению жилых помещений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ем органами опеки и попечительства документов от лиц, желающих установить опеку (попечительство) над определенной категорией граждан (несовершеннолетними гражданами, лицами, признанными в установленно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порядке недееспособными (ограниченно дееспособны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енсационные выплаты за пользование услугами местной телефонной связи и (или) за пользование услугами связи для целей проводного радиовещ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ки в санаторно-оздоровительные детские лагеря круглогодичного действия (для детей школьного возраста до достижения ими 18 лет, за исключением детей-инвалид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 многодетной семьи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опека и попеч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АГ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Златоустовского городск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регистрация заключения брака (в части приема заявления о заключ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асторжения брака по взаимному согласию на расторжение брака супругов, не имеющих общих детей, не достигших совершеннолетия (в части приема заявления о расторж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вторных свидетельств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 (в части приема заявлений и выдачи готовых документов, без учета случаев истребования документов, выданных за пределами Российской Федерац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о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смерт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78608.30000060" TargetMode="External"/><Relationship Id="rId5" Type="http://schemas.openxmlformats.org/officeDocument/2006/relationships/hyperlink" Target="garantf1://8678608.0" TargetMode="External"/><Relationship Id="rId6" Type="http://schemas.openxmlformats.org/officeDocument/2006/relationships/hyperlink" Target="garantf1://10064072.2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Остапенко</dc:creator>
  <dc:description/>
  <dc:language>en-US</dc:language>
  <cp:lastModifiedBy>gtikvp</cp:lastModifiedBy>
  <cp:lastPrinted>2016-04-28T09:48:00Z</cp:lastPrinted>
  <dcterms:modified xsi:type="dcterms:W3CDTF">2016-07-11T08:19:00Z</dcterms:modified>
  <cp:revision>2</cp:revision>
  <dc:subject/>
  <dc:title>город Златоуст Челябинской области</dc:title>
</cp:coreProperties>
</file>