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ind w:left="6521" w:firstLine="67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 8</w:t>
      </w:r>
    </w:p>
    <w:p>
      <w:pPr>
        <w:pStyle w:val="BodyText3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Административному регламенту по предоставлению  </w:t>
      </w:r>
    </w:p>
    <w:p>
      <w:pPr>
        <w:pStyle w:val="BodyText3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муниципальной услуги «Приём документов и выдача </w:t>
      </w:r>
    </w:p>
    <w:p>
      <w:pPr>
        <w:pStyle w:val="BodyText3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ений о согласовании (либо в отказе в согласовании)</w:t>
      </w:r>
    </w:p>
    <w:p>
      <w:pPr>
        <w:pStyle w:val="BodyText3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переустройства и (или) перепланировки жилого    </w:t>
      </w:r>
    </w:p>
    <w:p>
      <w:pPr>
        <w:pStyle w:val="BodyText3"/>
        <w:ind w:left="6521" w:firstLine="679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мещения в жилом доме».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48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56375</wp:posOffset>
                </wp:positionH>
                <wp:positionV relativeFrom="paragraph">
                  <wp:posOffset>24130</wp:posOffset>
                </wp:positionV>
                <wp:extent cx="3395980" cy="488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880" cy="48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сультирование граждан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16.25pt;margin-top:1.9pt;width:267.35pt;height:3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сультирование гражда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98920</wp:posOffset>
                </wp:positionH>
                <wp:positionV relativeFrom="paragraph">
                  <wp:posOffset>4683760</wp:posOffset>
                </wp:positionV>
                <wp:extent cx="3395980" cy="67246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880" cy="67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решения о согласовании переустройства и (или) перепланировки жилого помещения. Выдача решения Заявителю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9.6pt;margin-top:368.8pt;width:267.35pt;height:52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решения о согласовании переустройства и (или) перепланировки жилого помещения. Выдача решения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98920</wp:posOffset>
                </wp:positionH>
                <wp:positionV relativeFrom="paragraph">
                  <wp:posOffset>3586480</wp:posOffset>
                </wp:positionV>
                <wp:extent cx="3395980" cy="8585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880" cy="85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 Администрацией ЗГО. Подготовка Распоряжения об утверждении протокола комиссии. Публикация протокола в средствах массовой информаци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9.6pt;margin-top:282.4pt;width:267.35pt;height:6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 Администрацией ЗГО. Подготовка Распоряжения об утверждении протокола комиссии. Публикация протокола в средствах массовой информ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98920</wp:posOffset>
                </wp:positionH>
                <wp:positionV relativeFrom="paragraph">
                  <wp:posOffset>2757805</wp:posOffset>
                </wp:positionV>
                <wp:extent cx="3395980" cy="6070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880" cy="60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ие протокола комиссии. Подготовка и направление рекомендаций в Администрацию ЗГ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9.6pt;margin-top:217.15pt;width:267.35pt;height:47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ие протокола комиссии. Подготовка и направление рекомендаций в Администрацию ЗГ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98920</wp:posOffset>
                </wp:positionH>
                <wp:positionV relativeFrom="paragraph">
                  <wp:posOffset>726440</wp:posOffset>
                </wp:positionV>
                <wp:extent cx="3395980" cy="4578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8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ём и регистрация  заявления и документов; подготовка и выдача Заявителю расписк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9.6pt;margin-top:57.2pt;width:267.35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ём и регистрация  заявления и документов; подготовка и выдача Заявителю распис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98920</wp:posOffset>
                </wp:positionH>
                <wp:positionV relativeFrom="paragraph">
                  <wp:posOffset>1450340</wp:posOffset>
                </wp:positionV>
                <wp:extent cx="3395980" cy="4229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880" cy="42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материалов для заседания комисс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9.6pt;margin-top:114.2pt;width:267.35pt;height:3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материалов для заседания комисс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98920</wp:posOffset>
                </wp:positionH>
                <wp:positionV relativeFrom="paragraph">
                  <wp:posOffset>2087245</wp:posOffset>
                </wp:positionV>
                <wp:extent cx="3395980" cy="49720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880" cy="49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заявления и документов на заседании комисс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9.6pt;margin-top:164.35pt;width:267.35pt;height:3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заявления и документов на заседании комисс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column">
                  <wp:posOffset>2804160</wp:posOffset>
                </wp:positionH>
                <wp:positionV relativeFrom="paragraph">
                  <wp:posOffset>1184275</wp:posOffset>
                </wp:positionV>
                <wp:extent cx="2545715" cy="1573530"/>
                <wp:effectExtent l="0" t="170180" r="143510" b="266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560" cy="1573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и представляют необходимые документы в Администрацию ЗГО, Многофункциональный центр ЗГО, Портал, почту и др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8pt;margin-top:93.25pt;width:200.4pt;height:12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и представляют необходимые документы в Администрацию ЗГО, Многофункциональный центр ЗГО, Портал, почту и др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8165</wp:posOffset>
                </wp:positionH>
                <wp:positionV relativeFrom="paragraph">
                  <wp:posOffset>24130</wp:posOffset>
                </wp:positionV>
                <wp:extent cx="1199515" cy="4785995"/>
                <wp:effectExtent l="161925" t="16192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9520" cy="4785840"/>
                        </a:xfrm>
                        <a:custGeom>
                          <a:avLst/>
                          <a:gdLst>
                            <a:gd name="textAreaLeft" fmla="*/ 33120 w 680040"/>
                            <a:gd name="textAreaRight" fmla="*/ 646920 w 680040"/>
                            <a:gd name="textAreaTop" fmla="*/ 33120 h 2713320"/>
                            <a:gd name="textAreaBottom" fmla="*/ 2680200 h 2713320"/>
                          </a:gdLst>
                          <a:ahLst/>
                          <a:rect l="textAreaLeft" t="textAreaTop" r="textAreaRight" b="textAreaBottom"/>
                          <a:pathLst>
                            <a:path w="21600" h="8614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2549"/>
                              </a:lnTo>
                              <a:arcTo wR="3600" hR="3600" stAng="10800000" swAng="-5400000"/>
                              <a:lnTo>
                                <a:pt x="18000" y="8614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зические и юридические лиц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.95pt;margin-top:1.9pt;width:94.4pt;height:37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зические и юридические л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5105</wp:posOffset>
                </wp:positionH>
                <wp:positionV relativeFrom="paragraph">
                  <wp:posOffset>24130</wp:posOffset>
                </wp:positionV>
                <wp:extent cx="2677795" cy="5867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680" cy="58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формирование граждан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15pt;margin-top:1.9pt;width:210.8pt;height:4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формирование гражда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48255</wp:posOffset>
                </wp:positionH>
                <wp:positionV relativeFrom="paragraph">
                  <wp:posOffset>3520440</wp:posOffset>
                </wp:positionV>
                <wp:extent cx="1931035" cy="10039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40" cy="100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ителю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положительного решени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отрицательного решени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65pt;margin-top:277.2pt;width:152pt;height:7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ителю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положительного решения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отрицательного 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4955</wp:posOffset>
                </wp:positionH>
                <wp:positionV relativeFrom="paragraph">
                  <wp:posOffset>610870</wp:posOffset>
                </wp:positionV>
                <wp:extent cx="1270" cy="67183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1.65pt;margin-top:48.1pt;width:0.1pt;height:52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57680</wp:posOffset>
                </wp:positionH>
                <wp:positionV relativeFrom="paragraph">
                  <wp:posOffset>411480</wp:posOffset>
                </wp:positionV>
                <wp:extent cx="944245" cy="1270"/>
                <wp:effectExtent l="0" t="37465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44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4pt;margin-top:32.4pt;width:74.2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22900</wp:posOffset>
                </wp:positionH>
                <wp:positionV relativeFrom="paragraph">
                  <wp:posOffset>104775</wp:posOffset>
                </wp:positionV>
                <wp:extent cx="1134110" cy="7620"/>
                <wp:effectExtent l="635" t="31115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34360" cy="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pt;margin-top:8.25pt;width:89.25pt;height: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22900</wp:posOffset>
                </wp:positionH>
                <wp:positionV relativeFrom="paragraph">
                  <wp:posOffset>411480</wp:posOffset>
                </wp:positionV>
                <wp:extent cx="1134110" cy="1270"/>
                <wp:effectExtent l="0" t="37465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34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pt;margin-top:32.4pt;width:89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34375</wp:posOffset>
                </wp:positionH>
                <wp:positionV relativeFrom="paragraph">
                  <wp:posOffset>513080</wp:posOffset>
                </wp:positionV>
                <wp:extent cx="1270" cy="21399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6.25pt;margin-top:40.4pt;width:0.1pt;height:1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34375</wp:posOffset>
                </wp:positionH>
                <wp:positionV relativeFrom="paragraph">
                  <wp:posOffset>1184275</wp:posOffset>
                </wp:positionV>
                <wp:extent cx="1270" cy="266700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6.25pt;margin-top:93.25pt;width:0.1pt;height:2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34375</wp:posOffset>
                </wp:positionH>
                <wp:positionV relativeFrom="paragraph">
                  <wp:posOffset>1873250</wp:posOffset>
                </wp:positionV>
                <wp:extent cx="1270" cy="265430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6.25pt;margin-top:147.5pt;width:0.1pt;height:20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34375</wp:posOffset>
                </wp:positionH>
                <wp:positionV relativeFrom="paragraph">
                  <wp:posOffset>2584450</wp:posOffset>
                </wp:positionV>
                <wp:extent cx="1270" cy="22923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6.25pt;margin-top:203.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334375</wp:posOffset>
                </wp:positionH>
                <wp:positionV relativeFrom="paragraph">
                  <wp:posOffset>3364865</wp:posOffset>
                </wp:positionV>
                <wp:extent cx="1270" cy="222250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6.25pt;margin-top:264.95pt;width:0.1pt;height:17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334375</wp:posOffset>
                </wp:positionH>
                <wp:positionV relativeFrom="paragraph">
                  <wp:posOffset>4378960</wp:posOffset>
                </wp:positionV>
                <wp:extent cx="1270" cy="233045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6.25pt;margin-top:344.8pt;width:0.1pt;height:18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40020</wp:posOffset>
                </wp:positionH>
                <wp:positionV relativeFrom="paragraph">
                  <wp:posOffset>974725</wp:posOffset>
                </wp:positionV>
                <wp:extent cx="1405255" cy="644525"/>
                <wp:effectExtent l="2540" t="3175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05440" cy="64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6pt;margin-top:76.75pt;width:110.6pt;height:50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79290</wp:posOffset>
                </wp:positionH>
                <wp:positionV relativeFrom="paragraph">
                  <wp:posOffset>3762375</wp:posOffset>
                </wp:positionV>
                <wp:extent cx="2119630" cy="1048385"/>
                <wp:effectExtent l="0" t="63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20040" cy="104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7pt;margin-top:296.25pt;width:166.85pt;height:82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79290</wp:posOffset>
                </wp:positionH>
                <wp:positionV relativeFrom="paragraph">
                  <wp:posOffset>4091305</wp:posOffset>
                </wp:positionV>
                <wp:extent cx="2119630" cy="1024890"/>
                <wp:effectExtent l="0" t="1270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20040" cy="102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7pt;margin-top:322.15pt;width:166.85pt;height:80.6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757680</wp:posOffset>
                </wp:positionH>
                <wp:positionV relativeFrom="paragraph">
                  <wp:posOffset>4003675</wp:posOffset>
                </wp:positionV>
                <wp:extent cx="72453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4pt;margin-top:31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2205</wp:posOffset>
                </wp:positionH>
                <wp:positionV relativeFrom="paragraph">
                  <wp:posOffset>4909820</wp:posOffset>
                </wp:positionV>
                <wp:extent cx="2947670" cy="914400"/>
                <wp:effectExtent l="161290" t="0" r="0" b="1619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76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выдача акта о приёмке выполненных работ по перепланировке и (или) переустройству жилого помещения в жилом дом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9.15pt;margin-top:386.6pt;width:232.0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выдача акта о приёмке выполненных работ по перепланировке и (или) переустройству жилого помещения в жилом дом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57680</wp:posOffset>
                </wp:positionH>
                <wp:positionV relativeFrom="paragraph">
                  <wp:posOffset>4683760</wp:posOffset>
                </wp:positionV>
                <wp:extent cx="578485" cy="432435"/>
                <wp:effectExtent l="3175" t="444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880" cy="43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4pt;margin-top:368.8pt;width:45.55pt;height:3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09040</wp:posOffset>
                </wp:positionH>
                <wp:positionV relativeFrom="paragraph">
                  <wp:posOffset>4810125</wp:posOffset>
                </wp:positionV>
                <wp:extent cx="958850" cy="766445"/>
                <wp:effectExtent l="0" t="0" r="317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59400" cy="76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2pt;margin-top:378.75pt;width:75.45pt;height:60.2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227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8:35:00Z</dcterms:created>
  <dc:creator>PankinaN</dc:creator>
  <dc:description/>
  <cp:keywords/>
  <dc:language>en-US</dc:language>
  <cp:lastModifiedBy>Тегибко Елена Александровна</cp:lastModifiedBy>
  <cp:lastPrinted>2013-11-22T13:27:00Z</cp:lastPrinted>
  <dcterms:modified xsi:type="dcterms:W3CDTF">2014-08-27T05:53:00Z</dcterms:modified>
  <cp:revision>206</cp:revision>
  <dc:subject/>
  <dc:title>                                                                                                                </dc:title>
</cp:coreProperties>
</file>