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й услуги «Приём документов и выдача 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й о согласовании (либо в отказе в согласовании)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ереустройства и (или) перепланировки жилого   </w:t>
      </w:r>
    </w:p>
    <w:p>
      <w:pPr>
        <w:pStyle w:val="BodyText3"/>
        <w:ind w:left="6521" w:firstLine="67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мещения в жилом доме».</w:t>
      </w:r>
    </w:p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ка 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ёме документов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Златоустовского городского округа, Многофункциональный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не нужное зачеркнуть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нтр Златоустовского городского округа, в лице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должность, ФИО)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ведомляет о приёме документов 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ФИО заявителя (собственника жилого помещения или уполномоченного им лица))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ившему пакет документов для получения муниципальной услуги «Приём документов и выдача решений о согласовании (либо в отказе в согласовании) переустройства и (или) перепланировки жилого помещения в жилом доме» (номер (идентификатор) в реестре муниципальных услуг: _______________________).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/>
        <w:t xml:space="preserve">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03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кумен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Заявление о переустройстве и (или) перепланировке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авоустанавливающие документы на переустраиваемое и (или) перепланируемое 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хнический паспорт переустраиваемого и (или) перепланируемого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переустройства и (или) перепланировки переустраиваемого и (или) перепланируемого жилого 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а по охране памятников архитектуры, истории 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будут получены по межведомственным запросам: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логин и пароль заявителя на официальном сайте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ин: 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роль: 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Телефон для справок, по которому можно уточнить ход рассмотрения заявления: _______________________.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Индивидуальный порядковый номер записи в электронном журнале регистрации: _____________________.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____» _____________ _____г.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/ 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5:00Z</dcterms:created>
  <dc:creator>PankinaN</dc:creator>
  <dc:description/>
  <cp:keywords/>
  <dc:language>en-US</dc:language>
  <cp:lastModifiedBy>Тегибко Елена Александровна</cp:lastModifiedBy>
  <cp:lastPrinted>2014-03-14T15:13:00Z</cp:lastPrinted>
  <dcterms:modified xsi:type="dcterms:W3CDTF">2014-08-26T08:53:00Z</dcterms:modified>
  <cp:revision>211</cp:revision>
  <dc:subject/>
  <dc:title>                                                                                                                </dc:title>
</cp:coreProperties>
</file>