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 – схем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предоставления муниципальной услуги</w:t>
      </w:r>
    </w:p>
    <w:p>
      <w:pPr>
        <w:pStyle w:val="Normal"/>
        <w:ind w:right="57" w:hanging="0"/>
        <w:jc w:val="center"/>
        <w:rPr/>
      </w:pPr>
      <w:r>
        <w:rPr>
          <w:color w:val="000000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20955</wp:posOffset>
                </wp:positionV>
                <wp:extent cx="459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й  (общий отдел Администрации Златоустовского городского округ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1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заявлений  (общий отдел Администрации Златоустовского городского окру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29400" cy="7543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543080"/>
                          <a:chOff x="0" y="0"/>
                          <a:chExt cx="662940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720" y="4913640"/>
                            <a:ext cx="2971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онного сообщения о торгах, прием заявок и проведение торгов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956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371600"/>
                            <a:ext cx="1598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828080"/>
                            <a:ext cx="3428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заблаговременная публикация информации о земельных участках в СМИ Златоустовского городского округа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513880"/>
                            <a:ext cx="457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новых заявлений о предоставлении земельного участка в УА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571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42280"/>
                            <a:ext cx="1256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2280"/>
                            <a:ext cx="1029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857680"/>
                            <a:ext cx="571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овых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199680"/>
                            <a:ext cx="10292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2742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и выдача схемы расположения земельного участка на кадастровом плане или кадастровой карте территории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54276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кадастровых работ и обеспечение государственного кадастрового учета в отношении земельного участка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343400"/>
                            <a:ext cx="3086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ценки предмета торгов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5760"/>
                            <a:ext cx="3199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кадастровых работ и обеспечение государственного кадастрового учета  земельного участка (Заяв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285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ротокола о результатах торгов и кадастрового паспорта земельного участка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25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743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171480"/>
                            <a:ext cx="3086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аспоряжения о предоставлении земельного участка в аренду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0"/>
                            <a:ext cx="2970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распоряжения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743880"/>
                            <a:ext cx="3086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договора аренды  земельного участка и сообщение заявителю о готовности документов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290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08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331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кадастрового паспорта земельного участка (заяв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30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41148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43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5486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29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400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467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697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18972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(комиссия по землеотводам Златоустовского городского окру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8954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99680"/>
                            <a:ext cx="1029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593.95pt" coordorigin="0,0" coordsize="10440,11879">
                <v:rect id="shape_0" stroked="f" o:allowincell="f" style="position:absolute;left:1;top:0;width:1043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1;top:7738;width:4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онного сообщения о торгах, прием заявок и проведение торгов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259;width:7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6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160;width:25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879;width:53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заблаговременная публикация информации о земельных участках в СМИ Златоустовского городского округа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3959;width:71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новых заявлений о предоставлении земельного участка в УА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0" to="4861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900" to="4861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799" to="3957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99" to="684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2520" to="90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520" to="810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4500;width:89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овых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5039;width:162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300;width:43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и выдача схемы расположения земельного участка на кадастровом плане или кадастровой карте территории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579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кадастровых работ и обеспечение государственного кадастрового учета в отношении земельного участка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6840;width:48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ценки предмета торгов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9;width:503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кадастровых работ и обеспечение государственного кадастрового учета  земельного участка (Заяв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000;width:450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ротокола о результатах торгов и кадастрового паспорта земельного участка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279" to="144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320" to="810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719;width:48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аспоряжения о предоставлении земельного участка в аренду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800;width:46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распоряжения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620;width:48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договора аренды  земельного участка и сообщение заявителю о готовности документов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200" to="14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5400" to="721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860" to="81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400" to="810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640;width:52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кадастрового паспорта земельного участка (заяв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3,4852" to="1253,50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6480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360" to="1440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440" to="1440,10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079" to="7921,10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5,7365" to="7945,7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0980" to="5400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1,3779" to="8101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5;top:299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(комиссия по землеотводам Златоустов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;top:2985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039;width:1621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195955</wp:posOffset>
                </wp:positionV>
                <wp:extent cx="1047750" cy="246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4pt;mso-wrap-distance-left:9.05pt;mso-wrap-distance-right:9.05pt;mso-wrap-distance-top:0pt;mso-wrap-distance-bottom:0pt;margin-top:25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tyle15">
    <w:name w:val="Нов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6">
    <w:name w:val="Новый"/>
    <w:basedOn w:val="Normal"/>
    <w:qFormat/>
    <w:pPr>
      <w:keepNext w:val="true"/>
      <w:ind w:firstLine="709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1:00Z</dcterms:created>
  <dc:creator>Аня</dc:creator>
  <dc:description/>
  <dc:language>en-US</dc:language>
  <cp:lastModifiedBy>prot_1</cp:lastModifiedBy>
  <cp:lastPrinted>2012-11-29T10:05:00Z</cp:lastPrinted>
  <dcterms:modified xsi:type="dcterms:W3CDTF">2013-01-24T11:41:00Z</dcterms:modified>
  <cp:revision>2</cp:revision>
  <dc:subject/>
  <dc:title/>
</cp:coreProperties>
</file>