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N 10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01: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9d14178-3ec9-4b29-98df-70f8f356a25b&amp;SBP_id=8984c98e-2926-47d9-944c-112cdc730b1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9d14178-3ec9-4b29-98df-70f8f356a25b&amp;SBP_id=8984c98e-2926-47d9-944c-112cdc730b1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9d14178-3ec9-4b29-98df-70f8f356a25b&amp;SBP_id=8984c98e-2926-47d9-944c-112cdc730b1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9d14178-3ec9-4b29-98df-70f8f356a25b&amp;SBP_id=8984c98e-2926-47d9-944c-112cdc730b1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9d14178-3ec9-4b29-98df-70f8f356a25b&amp;SBP_id=8984c98e-2926-47d9-944c-112cdc730b1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8984c98e-2926-47d9-944c-112cdc730b1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8984c98e-2926-47d9-944c-112cdc730b1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8984c98e-2926-47d9-944c-112cdc730b1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8984c98e-2926-47d9-944c-112cdc730b1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8984c98e-2926-47d9-944c-112cdc730b1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8984c98e-2926-47d9-944c-112cdc730b1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8984c98e-2926-47d9-944c-112cdc730b1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8984c98e-2926-47d9-944c-112cdc730b1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8984c98e-2926-47d9-944c-112cdc730b1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8984c98e-2926-47d9-944c-112cdc730b1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8984c98e-2926-47d9-944c-112cdc730b1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8984c98e-2926-47d9-944c-112cdc730b1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8984c98e-2926-47d9-944c-112cdc730b1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8984c98e-2926-47d9-944c-112cdc730b1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8984c98e-2926-47d9-944c-112cdc730b1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8984c98e-2926-47d9-944c-112cdc730b1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8984c98e-2926-47d9-944c-112cdc730b1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8984c98e-2926-47d9-944c-112cdc730b1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8984c98e-2926-47d9-944c-112cdc730b1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8984c98e-2926-47d9-944c-112cdc730b1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8984c98e-2926-47d9-944c-112cdc730b1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8984c98e-2926-47d9-944c-112cdc730b1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8984c98e-2926-47d9-944c-112cdc730b1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8984c98e-2926-47d9-944c-112cdc730b1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8984c98e-2926-47d9-944c-112cdc730b1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8:00Z</dcterms:created>
  <dc:creator>User</dc:creator>
  <dc:description>ОФ Задание (№663)</dc:description>
  <cp:keywords/>
  <dc:language>en-US</dc:language>
  <cp:lastModifiedBy>User</cp:lastModifiedBy>
  <dcterms:modified xsi:type="dcterms:W3CDTF">2012-02-07T06:58:00Z</dcterms:modified>
  <cp:revision>2</cp:revision>
  <dc:subject/>
  <dc:title>repTask</dc:title>
</cp:coreProperties>
</file>