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114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12:0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0d02d222-b6b3-4325-ba5c-54c20a30a4f3&amp;SBP_id=2586bde0-c9bc-4fd2-8543-8215261d8665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0d02d222-b6b3-4325-ba5c-54c20a30a4f3&amp;SBP_id=2586bde0-c9bc-4fd2-8543-8215261d8665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0d02d222-b6b3-4325-ba5c-54c20a30a4f3&amp;SBP_id=2586bde0-c9bc-4fd2-8543-8215261d8665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0d02d222-b6b3-4325-ba5c-54c20a30a4f3&amp;SBP_id=2586bde0-c9bc-4fd2-8543-8215261d8665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0d02d222-b6b3-4325-ba5c-54c20a30a4f3&amp;SBP_id=2586bde0-c9bc-4fd2-8543-8215261d8665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2586bde0-c9bc-4fd2-8543-8215261d8665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2586bde0-c9bc-4fd2-8543-8215261d8665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2586bde0-c9bc-4fd2-8543-8215261d8665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2586bde0-c9bc-4fd2-8543-8215261d8665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2586bde0-c9bc-4fd2-8543-8215261d8665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2586bde0-c9bc-4fd2-8543-8215261d8665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2586bde0-c9bc-4fd2-8543-8215261d8665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2586bde0-c9bc-4fd2-8543-8215261d8665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2586bde0-c9bc-4fd2-8543-8215261d8665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2586bde0-c9bc-4fd2-8543-8215261d8665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2586bde0-c9bc-4fd2-8543-8215261d8665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2586bde0-c9bc-4fd2-8543-8215261d8665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2586bde0-c9bc-4fd2-8543-8215261d8665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2586bde0-c9bc-4fd2-8543-8215261d8665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2586bde0-c9bc-4fd2-8543-8215261d8665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2586bde0-c9bc-4fd2-8543-8215261d8665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2586bde0-c9bc-4fd2-8543-8215261d8665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2586bde0-c9bc-4fd2-8543-8215261d8665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2586bde0-c9bc-4fd2-8543-8215261d8665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2586bde0-c9bc-4fd2-8543-8215261d8665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2586bde0-c9bc-4fd2-8543-8215261d8665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2586bde0-c9bc-4fd2-8543-8215261d8665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2586bde0-c9bc-4fd2-8543-8215261d8665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2586bde0-c9bc-4fd2-8543-8215261d8665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2586bde0-c9bc-4fd2-8543-8215261d8665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8:00Z</dcterms:created>
  <dc:creator>User</dc:creator>
  <dc:description>ОФ Задание (№663)</dc:description>
  <cp:keywords/>
  <dc:language>en-US</dc:language>
  <cp:lastModifiedBy>User</cp:lastModifiedBy>
  <dcterms:modified xsi:type="dcterms:W3CDTF">2012-02-07T08:08:00Z</dcterms:modified>
  <cp:revision>2</cp:revision>
  <dc:subject/>
  <dc:title>repTask</dc:title>
</cp:coreProperties>
</file>