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-детский сад N 138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5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ониторинг показателей эффективности и качества функционирования образовательного учреждени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2:13:4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8c57bce3-f871-41da-8c10-6553fa942c2d&amp;SBP_id=17ed00be-e56d-4294-8dcf-98cee45fc7ae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8c57bce3-f871-41da-8c10-6553fa942c2d&amp;SBP_id=17ed00be-e56d-4294-8dcf-98cee45fc7ae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8c57bce3-f871-41da-8c10-6553fa942c2d&amp;SBP_id=17ed00be-e56d-4294-8dcf-98cee45fc7ae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8c57bce3-f871-41da-8c10-6553fa942c2d&amp;SBP_id=17ed00be-e56d-4294-8dcf-98cee45fc7ae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8c57bce3-f871-41da-8c10-6553fa942c2d&amp;SBP_id=17ed00be-e56d-4294-8dcf-98cee45fc7ae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17ed00be-e56d-4294-8dcf-98cee45fc7ae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17ed00be-e56d-4294-8dcf-98cee45fc7ae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17ed00be-e56d-4294-8dcf-98cee45fc7ae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17ed00be-e56d-4294-8dcf-98cee45fc7ae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17ed00be-e56d-4294-8dcf-98cee45fc7ae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17ed00be-e56d-4294-8dcf-98cee45fc7ae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17ed00be-e56d-4294-8dcf-98cee45fc7ae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17ed00be-e56d-4294-8dcf-98cee45fc7ae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17ed00be-e56d-4294-8dcf-98cee45fc7ae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17ed00be-e56d-4294-8dcf-98cee45fc7ae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17ed00be-e56d-4294-8dcf-98cee45fc7ae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17ed00be-e56d-4294-8dcf-98cee45fc7ae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17ed00be-e56d-4294-8dcf-98cee45fc7ae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17ed00be-e56d-4294-8dcf-98cee45fc7ae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17ed00be-e56d-4294-8dcf-98cee45fc7ae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17ed00be-e56d-4294-8dcf-98cee45fc7ae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17ed00be-e56d-4294-8dcf-98cee45fc7ae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17ed00be-e56d-4294-8dcf-98cee45fc7ae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17ed00be-e56d-4294-8dcf-98cee45fc7ae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17ed00be-e56d-4294-8dcf-98cee45fc7ae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17ed00be-e56d-4294-8dcf-98cee45fc7ae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17ed00be-e56d-4294-8dcf-98cee45fc7ae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17ed00be-e56d-4294-8dcf-98cee45fc7ae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17ed00be-e56d-4294-8dcf-98cee45fc7ae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17ed00be-e56d-4294-8dcf-98cee45fc7ae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10:00Z</dcterms:created>
  <dc:creator>User</dc:creator>
  <dc:description>ОФ Задание (№663)</dc:description>
  <cp:keywords/>
  <dc:language>en-US</dc:language>
  <cp:lastModifiedBy>User</cp:lastModifiedBy>
  <dcterms:modified xsi:type="dcterms:W3CDTF">2012-02-07T08:10:00Z</dcterms:modified>
  <cp:revision>2</cp:revision>
  <dc:subject/>
  <dc:title>repTask</dc:title>
</cp:coreProperties>
</file>